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портивный праздник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Папа, мама, я – спортивная семья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Иванкова Валентина Алексеевна, </w:t>
      </w:r>
      <w:r>
        <w:rPr>
          <w:rFonts w:cs="Arial Narrow" w:ascii="Arial Narrow" w:hAnsi="Arial Narrow"/>
          <w:color w:val="000000"/>
          <w:sz w:val="28"/>
          <w:szCs w:val="28"/>
        </w:rPr>
        <w:t>Самарская область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, </w:t>
      </w:r>
      <w:r>
        <w:rPr>
          <w:rFonts w:cs="Arial Narrow" w:ascii="Arial Narrow" w:hAnsi="Arial Narrow"/>
          <w:color w:val="000000"/>
          <w:sz w:val="28"/>
          <w:szCs w:val="28"/>
        </w:rPr>
        <w:t>г.Тольятт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Черезова Татьяна Николаевна</w:t>
      </w:r>
      <w:r>
        <w:rPr>
          <w:rFonts w:cs="Arial Narrow" w:ascii="Arial Narrow" w:hAnsi="Arial Narrow"/>
          <w:color w:val="000000"/>
          <w:sz w:val="28"/>
          <w:szCs w:val="28"/>
        </w:rPr>
        <w:t>, Самарская область, г.Тольятт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иды детской деятельности:</w:t>
      </w:r>
      <w:r>
        <w:rPr>
          <w:rFonts w:cs="Arial Narrow" w:ascii="Arial Narrow" w:hAnsi="Arial Narrow"/>
          <w:sz w:val="28"/>
          <w:szCs w:val="28"/>
        </w:rPr>
        <w:t xml:space="preserve"> двигательная, игровая, музыкально – художественная,  коммуникативная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Интеграция образовательных областей:</w:t>
      </w:r>
      <w:r>
        <w:rPr>
          <w:rFonts w:cs="Arial Narrow" w:ascii="Arial Narrow" w:hAnsi="Arial Narrow"/>
          <w:sz w:val="28"/>
          <w:szCs w:val="28"/>
        </w:rPr>
        <w:t xml:space="preserve"> «Физкультура», «Здоровье», «Социализация», «Безопасность», «Познание», «Коммуникация», «Музыка», «Чтение художественной литературы»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Цель:</w:t>
      </w:r>
      <w:r>
        <w:rPr>
          <w:rFonts w:cs="Arial Narrow" w:ascii="Arial Narrow" w:hAnsi="Arial Narrow"/>
          <w:sz w:val="28"/>
          <w:szCs w:val="28"/>
        </w:rPr>
        <w:t xml:space="preserve"> способствовать гармонизации детско-родительских отношений в процессе совместных занятий физкультуро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дачи:</w:t>
      </w:r>
      <w:r>
        <w:rPr>
          <w:rFonts w:cs="Arial Narrow" w:ascii="Arial Narrow" w:hAnsi="Arial Narrow"/>
          <w:sz w:val="28"/>
          <w:szCs w:val="28"/>
        </w:rPr>
        <w:t xml:space="preserve"> повышать интерес детей и родителей к занятиям спортом и укреплению здоровья; развивать чувство коллективизма, взаимопомощи в совместной двигательно-игровой деятельности; вызывать радость от совместной деятельнос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атериалы и оборудование:</w:t>
      </w:r>
      <w:r>
        <w:rPr>
          <w:rFonts w:cs="Arial Narrow" w:ascii="Arial Narrow" w:hAnsi="Arial Narrow"/>
          <w:sz w:val="28"/>
          <w:szCs w:val="28"/>
        </w:rPr>
        <w:t xml:space="preserve"> дипломы участников соревнований, дипломы победителей, кубики разного цвета, кегли, мячи, кепки и косынки, свисток, сачк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Ход праздни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ступительное слово ведущег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.</w:t>
      </w:r>
      <w:r>
        <w:rPr>
          <w:rFonts w:cs="Arial Narrow" w:ascii="Arial Narrow" w:hAnsi="Arial Narrow"/>
          <w:sz w:val="28"/>
          <w:szCs w:val="28"/>
        </w:rPr>
        <w:t xml:space="preserve"> В нашем детском саду уже стало доброй традицией проводить спортивный праздник с семьями воспитанников –  «Папа, мама, я - спортивная семья». Заниматься физкультурой  полезно, а заниматься веселой физкультурой полезно вдвойне. Ведь каждая минута занятий спортом продлевает жизнь человека на один час, а веселым спортом – на два. Сегодня мы собрались здесь, чтобы получить заряд бодрости, блеснуть эрудицией и поболеть за те дружные семьи, которые  примут участие в праздничных эстафетах, это наши олимпийские резервы! Они покажут не только свою силу, ловкость, и выносливость, но и настоящую семейную сплоченность и дружбу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тоб страна была сильна,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8"/>
          <w:szCs w:val="28"/>
        </w:rPr>
        <w:t>надо чтоб  была семья дружна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 со мной согласны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:</w:t>
      </w:r>
      <w:r>
        <w:rPr>
          <w:rFonts w:cs="Arial Narrow" w:ascii="Arial Narrow" w:hAnsi="Arial Narrow"/>
          <w:sz w:val="28"/>
          <w:szCs w:val="28"/>
        </w:rPr>
        <w:t xml:space="preserve"> Начинаем праздник.  Приветствуем участников семейных команд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мья 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мья 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мья 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>(семьи под музыку и аплодисменты зрителей проходят круг почет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.</w:t>
      </w:r>
      <w:r>
        <w:rPr>
          <w:rFonts w:cs="Arial Narrow" w:ascii="Arial Narrow" w:hAnsi="Arial Narrow"/>
          <w:sz w:val="28"/>
          <w:szCs w:val="28"/>
        </w:rPr>
        <w:t xml:space="preserve"> А теперь я предлагаю семьям поприветствовать друг друга девизом, который они подготовили дома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мьи приветствуют друг друга своим девизо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.</w:t>
      </w:r>
      <w:r>
        <w:rPr>
          <w:rFonts w:cs="Arial Narrow" w:ascii="Arial Narrow" w:hAnsi="Arial Narrow"/>
          <w:sz w:val="28"/>
          <w:szCs w:val="28"/>
        </w:rPr>
        <w:t xml:space="preserve"> Пришло время представить наших строгих и справедливых судей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едседатель жюр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Заместитель заведующего по ВМР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лен жюри инструктор по физической культуре 2 корпус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Член жюри родитель группы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.</w:t>
      </w:r>
      <w:r>
        <w:rPr>
          <w:rFonts w:cs="Arial Narrow" w:ascii="Arial Narrow" w:hAnsi="Arial Narrow"/>
          <w:sz w:val="28"/>
          <w:szCs w:val="28"/>
        </w:rPr>
        <w:t xml:space="preserve"> Приготовления закончены. Начинаем соревнования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здник начинаем с разминки, все задания на «Внимание!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1 эстафета «Перемени предмет». </w:t>
      </w:r>
      <w:r>
        <w:rPr>
          <w:rFonts w:cs="Arial Narrow" w:ascii="Arial Narrow" w:hAnsi="Arial Narrow"/>
          <w:sz w:val="28"/>
          <w:szCs w:val="28"/>
        </w:rPr>
        <w:t>На одной стороне площадки на «островках» лежат кубики желтого цвета. А у играющих команд кубики синего цвета. По сигналу, первые игроки бегут  и меняют кубики, возвращаются, передавая кубик следующему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2 эстафета «Баскетбол».</w:t>
      </w:r>
      <w:r>
        <w:rPr>
          <w:rFonts w:cs="Arial Narrow" w:ascii="Arial Narrow" w:hAnsi="Arial Narrow"/>
          <w:sz w:val="28"/>
          <w:szCs w:val="28"/>
        </w:rPr>
        <w:t xml:space="preserve"> Папа стоит в обруче и держит «сачок» в вытянутых руках. Мама и ребенок  по очереди подбегают с мячом на расстояние 2м и стараются забросить мяч в «сачок»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3 эстафета «Игра в боулинг». </w:t>
      </w:r>
      <w:r>
        <w:rPr>
          <w:rFonts w:cs="Arial Narrow" w:ascii="Arial Narrow" w:hAnsi="Arial Narrow"/>
          <w:sz w:val="28"/>
          <w:szCs w:val="28"/>
        </w:rPr>
        <w:t xml:space="preserve">На одной стороне площадки стоят кегли (6). Участники по очереди стараются, прокатывая мяч, сбить кегли. В ходе игры подсчитывается общее количество сбитых кеглей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4 эстафета «Кто быстрее»</w:t>
      </w:r>
      <w:r>
        <w:rPr>
          <w:rFonts w:cs="Arial Narrow" w:ascii="Arial Narrow" w:hAnsi="Arial Narrow"/>
          <w:sz w:val="28"/>
          <w:szCs w:val="28"/>
        </w:rPr>
        <w:t>. Ребенок встает стопами на стопы папы, они вместе начинают шагать до ориентира и обратно, далее мама  выполняет это же действи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 эстафета «Семейная эстафета».</w:t>
      </w:r>
      <w:r>
        <w:rPr>
          <w:rFonts w:cs="Arial Narrow" w:ascii="Arial Narrow" w:hAnsi="Arial Narrow"/>
          <w:sz w:val="28"/>
          <w:szCs w:val="28"/>
        </w:rPr>
        <w:t xml:space="preserve"> По сигналу папа бежит к кубу надевает кепку,  (расстояние – 7 м), возвращается бегом к маме, передает эстафету. Мама, бежит, повязывает косынку, возвращается. Мама и папа делают  «стульчик» из рук, куда садится ребенок, и все вместе бегут к кубу. Ребенок берет игрушку - свисток и возвращаются на линию «старт», где ребенок подает сигнал свистком, они закончили эстафету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Участников посадить на скамью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едущий.</w:t>
      </w:r>
      <w:r>
        <w:rPr>
          <w:rFonts w:cs="Arial Narrow" w:ascii="Arial Narrow" w:hAnsi="Arial Narrow"/>
          <w:sz w:val="28"/>
          <w:szCs w:val="28"/>
        </w:rPr>
        <w:t xml:space="preserve"> Соревнования подошли к концу, все эстафеты пройдены. Прошу жюри подвести итоги. Пока жюри совещается. Ребята из старших групп  хотят  подарить песню «Щенок» слова Найденова, музыка Красина. Приветствуем ансамбль «Ладушки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сейчас поиграем с болельщиками в игру «Назови сказку»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- рассказывается о многодетной семье, где  дети не слушались маму, и попали в беду (их было семеро);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- мама – королева помогла своему сыну найти самую настоящую невесту при помощи одного предмета ( горошины)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девочка пошла проведать больную бабушку, но по пути разговорилась с незнакомцем и из – за этого попала в беду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в которой благодаря дружной работе всей семьи удалось убрать большой урожай ( открытк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Ведущий: </w:t>
      </w:r>
      <w:r>
        <w:rPr>
          <w:rFonts w:cs="Arial Narrow" w:ascii="Arial Narrow" w:hAnsi="Arial Narrow"/>
          <w:sz w:val="28"/>
          <w:szCs w:val="28"/>
        </w:rPr>
        <w:t xml:space="preserve">Наступил волнительный момент, пришла пора узнать  победителя праздничных  соревнований «Папа, мама, я – спортивная семья». </w:t>
      </w:r>
    </w:p>
    <w:p>
      <w:pPr>
        <w:pStyle w:val="Normal"/>
        <w:spacing w:lineRule="auto" w:line="360"/>
        <w:ind w:left="2124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усть все это только игра,</w:t>
      </w:r>
    </w:p>
    <w:p>
      <w:pPr>
        <w:pStyle w:val="Normal"/>
        <w:spacing w:lineRule="auto" w:line="360"/>
        <w:ind w:left="2124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 ею сказать мы хотели: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sz w:val="28"/>
          <w:szCs w:val="28"/>
        </w:rPr>
        <w:t>Великое чудо – семья!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sz w:val="28"/>
          <w:szCs w:val="28"/>
        </w:rPr>
        <w:t>Храните ее ведь –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sz w:val="28"/>
          <w:szCs w:val="28"/>
        </w:rPr>
        <w:t>Нет в жизни важнее цел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ущий</w:t>
      </w:r>
      <w:r>
        <w:rPr>
          <w:rFonts w:cs="Arial Narrow" w:ascii="Arial Narrow" w:hAnsi="Arial Narrow"/>
          <w:sz w:val="28"/>
          <w:szCs w:val="28"/>
        </w:rPr>
        <w:t>. Прошу команды построиться. Слово предоставляется председателю жюр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>А для вручения  подарков приехал  Олимпийский Мишка с приглашением, принять активное участие в зимних Олимпийских играх в Соч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>Мишка приветствует участников. Говорит про новость олимпийскую: я принес вам олимпийский флаг для детского сада, а 25 декабря прибудет Олимпийский огонь в Тольят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граждение, круг почета, победивших  команд вместе во главе с Олимпийским Мишко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22:00Z</dcterms:created>
  <dc:creator>валентина</dc:creator>
  <dc:description/>
  <cp:keywords/>
  <dc:language>en-US</dc:language>
  <cp:lastModifiedBy>WiZaRd</cp:lastModifiedBy>
  <cp:lastPrinted>2013-10-13T16:51:00Z</cp:lastPrinted>
  <dcterms:modified xsi:type="dcterms:W3CDTF">2013-10-15T12:29:00Z</dcterms:modified>
  <cp:revision>21</cp:revision>
  <dc:subject/>
  <dc:title/>
</cp:coreProperties>
</file>