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ТЕАТРАЛИЗОВАННАЯ ИГРА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32"/>
          <w:szCs w:val="28"/>
        </w:rPr>
        <w:t xml:space="preserve">                                  </w:t>
      </w:r>
      <w:r>
        <w:rPr>
          <w:rFonts w:cs="Monotype Corsiva" w:ascii="Monotype Corsiva" w:hAnsi="Monotype Corsiva"/>
          <w:b/>
          <w:i/>
          <w:sz w:val="32"/>
          <w:szCs w:val="28"/>
        </w:rPr>
        <w:t>«В ГОСТЯХ У ДЕДУШКИ АУ»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28"/>
        </w:rPr>
      </w:pPr>
      <w:r>
        <w:rPr>
          <w:rFonts w:cs="Monotype Corsiva" w:ascii="Monotype Corsiva" w:hAnsi="Monotype Corsiva"/>
          <w:b/>
          <w:i/>
          <w:sz w:val="32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 под веселую музыку забегают в зал и становятся врассыпну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Отчего так много света? Отчего нам так теп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того, что это лето на все лето к нам приш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Педагог предлагает спеть песню о ле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:      Лето начинается с солнышка. Оно греет все сильнее и не уходит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босклона. Давайте прочитаем стихотворение с движениями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селом солны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ИТМ В СТИХАХ    «СОЛНЦ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нце село на сосну,            </w:t>
      </w:r>
      <w:r>
        <w:rPr>
          <w:i/>
          <w:sz w:val="28"/>
          <w:szCs w:val="28"/>
        </w:rPr>
        <w:t>Поднять руки вверх и опустить через стороны вниз.</w:t>
      </w:r>
    </w:p>
    <w:p>
      <w:pPr>
        <w:pStyle w:val="Normal"/>
        <w:rPr/>
      </w:pPr>
      <w:r>
        <w:rPr>
          <w:sz w:val="28"/>
          <w:szCs w:val="28"/>
        </w:rPr>
        <w:t xml:space="preserve">Пых, пых, пых.                        </w:t>
      </w:r>
      <w:r>
        <w:rPr>
          <w:i/>
          <w:sz w:val="28"/>
          <w:szCs w:val="28"/>
        </w:rPr>
        <w:t>Сделать 3 любые фигуры.</w:t>
      </w:r>
    </w:p>
    <w:p>
      <w:pPr>
        <w:pStyle w:val="Normal"/>
        <w:rPr/>
      </w:pPr>
      <w:r>
        <w:rPr>
          <w:sz w:val="28"/>
          <w:szCs w:val="28"/>
        </w:rPr>
        <w:t xml:space="preserve">Я немножко отдохну,              </w:t>
      </w:r>
      <w:r>
        <w:rPr>
          <w:i/>
          <w:sz w:val="28"/>
          <w:szCs w:val="28"/>
        </w:rPr>
        <w:t>Руки положить под щеку.</w:t>
      </w:r>
    </w:p>
    <w:p>
      <w:pPr>
        <w:pStyle w:val="Normal"/>
        <w:rPr/>
      </w:pPr>
      <w:r>
        <w:rPr>
          <w:sz w:val="28"/>
          <w:szCs w:val="28"/>
        </w:rPr>
        <w:t>Пых, пых, пых</w:t>
      </w:r>
      <w:r>
        <w:rPr>
          <w:i/>
          <w:sz w:val="28"/>
          <w:szCs w:val="28"/>
        </w:rPr>
        <w:t>.                        Сделать три любые фигуры.</w:t>
      </w:r>
    </w:p>
    <w:p>
      <w:pPr>
        <w:pStyle w:val="Normal"/>
        <w:rPr/>
      </w:pPr>
      <w:r>
        <w:rPr>
          <w:sz w:val="28"/>
          <w:szCs w:val="28"/>
        </w:rPr>
        <w:t xml:space="preserve">Я окошко отворю,                   </w:t>
      </w:r>
      <w:r>
        <w:rPr>
          <w:i/>
          <w:sz w:val="28"/>
          <w:szCs w:val="28"/>
        </w:rPr>
        <w:t>Развести руки в стороны.</w:t>
      </w:r>
    </w:p>
    <w:p>
      <w:pPr>
        <w:pStyle w:val="Normal"/>
        <w:rPr/>
      </w:pPr>
      <w:r>
        <w:rPr>
          <w:sz w:val="28"/>
          <w:szCs w:val="28"/>
        </w:rPr>
        <w:t xml:space="preserve">Пых, пых, пых.                        </w:t>
      </w:r>
      <w:r>
        <w:rPr>
          <w:i/>
          <w:sz w:val="28"/>
          <w:szCs w:val="28"/>
        </w:rPr>
        <w:t>Сделать три любые фигуры.</w:t>
      </w:r>
    </w:p>
    <w:p>
      <w:pPr>
        <w:pStyle w:val="Normal"/>
        <w:rPr/>
      </w:pPr>
      <w:r>
        <w:rPr>
          <w:sz w:val="28"/>
          <w:szCs w:val="28"/>
        </w:rPr>
        <w:t xml:space="preserve">Желтый лучик подарю,           </w:t>
      </w:r>
      <w:r>
        <w:rPr>
          <w:i/>
          <w:sz w:val="28"/>
          <w:szCs w:val="28"/>
        </w:rPr>
        <w:t xml:space="preserve">Вытянуть одну руку вперед ладонью вверх, зате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другую.</w:t>
      </w:r>
    </w:p>
    <w:p>
      <w:pPr>
        <w:pStyle w:val="Normal"/>
        <w:rPr/>
      </w:pPr>
      <w:r>
        <w:rPr>
          <w:sz w:val="28"/>
          <w:szCs w:val="28"/>
        </w:rPr>
        <w:t xml:space="preserve">Я веснушки принесу,              </w:t>
      </w:r>
      <w:r>
        <w:rPr>
          <w:i/>
          <w:sz w:val="28"/>
          <w:szCs w:val="28"/>
        </w:rPr>
        <w:t>Легко постучать по своим щекам.</w:t>
      </w:r>
    </w:p>
    <w:p>
      <w:pPr>
        <w:pStyle w:val="Normal"/>
        <w:rPr/>
      </w:pPr>
      <w:r>
        <w:rPr>
          <w:sz w:val="28"/>
          <w:szCs w:val="28"/>
        </w:rPr>
        <w:t xml:space="preserve">Пых, пых, пых.                        </w:t>
      </w:r>
      <w:r>
        <w:rPr>
          <w:i/>
          <w:sz w:val="28"/>
          <w:szCs w:val="28"/>
        </w:rPr>
        <w:t>Сделать три любые фигуры.</w:t>
      </w:r>
    </w:p>
    <w:p>
      <w:pPr>
        <w:pStyle w:val="Normal"/>
        <w:rPr/>
      </w:pPr>
      <w:r>
        <w:rPr>
          <w:sz w:val="28"/>
          <w:szCs w:val="28"/>
        </w:rPr>
        <w:t xml:space="preserve">Засверкают на носу,                </w:t>
      </w:r>
      <w:r>
        <w:rPr>
          <w:i/>
          <w:sz w:val="28"/>
          <w:szCs w:val="28"/>
        </w:rPr>
        <w:t>Легко постучать по своему носу.</w:t>
      </w:r>
    </w:p>
    <w:p>
      <w:pPr>
        <w:pStyle w:val="Normal"/>
        <w:rPr/>
      </w:pPr>
      <w:r>
        <w:rPr>
          <w:sz w:val="28"/>
          <w:szCs w:val="28"/>
        </w:rPr>
        <w:t xml:space="preserve">Пых, пых, пых.                        </w:t>
      </w:r>
      <w:r>
        <w:rPr>
          <w:i/>
          <w:sz w:val="28"/>
          <w:szCs w:val="28"/>
        </w:rPr>
        <w:t>Сделать три любые фигу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Солнышко светит так сильно, что стало всем жарко. Уф! 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ьется ручьем. Хорошо бы охладиться. А тут как раз и лет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ждик! Теплый, приятный. Солнце светит, дождь идет, на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дуга-дуга, а мы пляшем под дождем, побегаем, пораду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вучит песня «Дождя не боимся», дети поскоками прыгают по залу, перепрыгивают через лужи и произносят слова закли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Дождик, дождик, пу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адим тебе гу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адим тебе л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Хлебай понемножку. ( 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дагог предлагает исполнить танец для рук «Дождик с ладошками», в котором используются звучащие жес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Кто-то бросил мне в оконце, посмотрите, письме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жет, это лучик солнца, что щекочет мне лиц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жет, это воробьишко, пролетая, оброн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жет, кот письмо, как мышку, на окошко заман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ебята, от кого пришло письмо вам хочется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едагог открывает конверт и читает письмо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Дороги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чу вас пригла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свое волшебное  цар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еленое госуд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царстве моем есть и звери, и п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ятел и крот, есть лиса и си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сть комары, муравьи, солов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чень богатое царство мо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едушка А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         Ребята, что это за волшебное цар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         Это лес, полон тайн и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    Возьмемся за руки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по тропке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правимся туда, где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анит своей лист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 «змейкой» идут 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ображаемой тропинке: перепрыгивают через лужи, подлезают под сваленное дерево, по тоненькой дощечке переходят ручеек, пересекают вспаханное поле, увязая в мягкой, рыхлой зем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АУ:        Здравствуйте, дети, лесной вам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знали меня или, может быть,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                  Ты старичок-лесовичок, берестяной колпач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Лес от лиха охраняешь, зла в лесу не допуска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АУ :     Есть главные жители в царстве м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как же мы жителей этих зов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   Это деревья, самые большие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предлагает изобразить деревья и выполнить упражнение «Ветерок и ветер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АУ:     А кто лечит деревья в моем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тветит, если отгадаете мою загад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В лесу под щебет и под св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тучит лесной телеграфи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Здорово, дрозд-прия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ставит подпись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  Дя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едагог предлагает вспомнить стихотворение «Доктор Дятел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    Доктор Дятел сел на с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коре: тук-т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ТЕЛ:        -  Вот что, дерево рябина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    Доктор Дятел говорит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ТЕЛ:          Вы больны, у вас анг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тому и хмурый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вам сладкая миксту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 прошла темп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для каждой вашей 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пишу сейчас таб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.Пляцковск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ить детей на пять команд, по числу двухстрочий. Педагог читает стихотворение, а дети играют одну ритмическую формулу после каждой строчки, но команды выполняют свой звучащий жест. Например, ритмическая формула: ти-ти-ТА, ти-ти-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я команда играет ритмическую формулу ладош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я команда щелкает пальчи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я команда выполняет шлепки по колен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я команда топает ног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я команда хлопает в ладошки и по колен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АУ:     Ребята, в моем мешочке есть волшебная палочка. Стоит мне 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змахнуть, и вы превратитесь в моих друзей – лесных об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едагог надевает шапочки зверей нескольким ребятам. Остальные дети присаживаются на полянке. Под музыку, по очереди, дети в шапочках выходят в цент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:     Над полянкой над лесной дует ветер озор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от ветер очень мил: он мне шерстку распуш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едагог предлагает детям произнести фразу: «Сеня в лесу встретил лису» с различной интонацией: восторженно, испуганно, осторожно (шепотом), вопросительно, утвердитель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:     Светит солнышко с небес, разговаривает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риятная жара начинается с ут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едушка Ау превращает детей в бабочек и они легко «порхают» под музыку в ритме вальс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:        Веселая полянка, душистые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еленая полянка, понравилась мне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душка Ау превращает всех детей в зайчиков и предлагает изобразить, как зайчик собирает цветы на полянк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А:    День хорош? Какая чушь! Отвратительная су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чень скверная погода: ни сырости, ни луж! 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предлагает рассказать стихотворение для дедушки Ау ру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>СТИХОТВОРЕНИЕ  «ЛЯГУШКИ-ХОХОТУШ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ве лягушки-хохотушки                </w:t>
      </w:r>
      <w:r>
        <w:rPr>
          <w:i/>
          <w:sz w:val="28"/>
          <w:szCs w:val="28"/>
        </w:rPr>
        <w:t xml:space="preserve">Показывают указательный и средний палец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остальные подбирают.</w:t>
      </w:r>
    </w:p>
    <w:p>
      <w:pPr>
        <w:pStyle w:val="Normal"/>
        <w:rPr/>
      </w:pPr>
      <w:r>
        <w:rPr>
          <w:sz w:val="28"/>
          <w:szCs w:val="28"/>
        </w:rPr>
        <w:t xml:space="preserve">Прыгали-скакали.                           </w:t>
      </w:r>
      <w:r>
        <w:rPr>
          <w:i/>
          <w:sz w:val="28"/>
          <w:szCs w:val="28"/>
        </w:rPr>
        <w:t>Изображают прыжки на этих пальцах.</w:t>
      </w:r>
    </w:p>
    <w:p>
      <w:pPr>
        <w:pStyle w:val="Normal"/>
        <w:rPr/>
      </w:pPr>
      <w:r>
        <w:rPr>
          <w:sz w:val="28"/>
          <w:szCs w:val="28"/>
        </w:rPr>
        <w:t>Лапкой – хлоп, другою – хлоп</w:t>
      </w:r>
      <w:r>
        <w:rPr>
          <w:i/>
          <w:sz w:val="28"/>
          <w:szCs w:val="28"/>
        </w:rPr>
        <w:t>,     Хлопают ладонью по ноге.</w:t>
      </w:r>
    </w:p>
    <w:p>
      <w:pPr>
        <w:pStyle w:val="Normal"/>
        <w:rPr/>
      </w:pPr>
      <w:r>
        <w:rPr>
          <w:sz w:val="28"/>
          <w:szCs w:val="28"/>
        </w:rPr>
        <w:t xml:space="preserve">Щеки раздували.                            </w:t>
      </w:r>
      <w:r>
        <w:rPr>
          <w:i/>
          <w:sz w:val="28"/>
          <w:szCs w:val="28"/>
        </w:rPr>
        <w:t>Показывают округлость вокруг щек.</w:t>
      </w:r>
    </w:p>
    <w:p>
      <w:pPr>
        <w:pStyle w:val="Normal"/>
        <w:rPr/>
      </w:pPr>
      <w:r>
        <w:rPr>
          <w:sz w:val="28"/>
          <w:szCs w:val="28"/>
        </w:rPr>
        <w:t xml:space="preserve">Увидали комара,                            </w:t>
      </w:r>
      <w:r>
        <w:rPr>
          <w:i/>
          <w:sz w:val="28"/>
          <w:szCs w:val="28"/>
        </w:rPr>
        <w:t>Делают щепотку из трех пальцев правой ру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изображают траекторию полета комар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прослеживая ее глазами.</w:t>
      </w:r>
    </w:p>
    <w:p>
      <w:pPr>
        <w:pStyle w:val="Normal"/>
        <w:rPr/>
      </w:pPr>
      <w:r>
        <w:rPr>
          <w:sz w:val="28"/>
          <w:szCs w:val="28"/>
        </w:rPr>
        <w:t xml:space="preserve">Закричали: «Ква-ква-ква!»               </w:t>
      </w:r>
      <w:r>
        <w:rPr>
          <w:i/>
          <w:sz w:val="28"/>
          <w:szCs w:val="28"/>
        </w:rPr>
        <w:t>Ладони складывают пальцами от себ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открывают и закрывают, не отрывая запястья.</w:t>
      </w:r>
    </w:p>
    <w:p>
      <w:pPr>
        <w:pStyle w:val="Normal"/>
        <w:rPr/>
      </w:pPr>
      <w:r>
        <w:rPr>
          <w:sz w:val="28"/>
          <w:szCs w:val="28"/>
        </w:rPr>
        <w:t xml:space="preserve">Улетел комар как ветер.               </w:t>
      </w:r>
      <w:r>
        <w:rPr>
          <w:i/>
          <w:sz w:val="28"/>
          <w:szCs w:val="28"/>
        </w:rPr>
        <w:t>Резко выдвигают руку вперед.</w:t>
      </w:r>
    </w:p>
    <w:p>
      <w:pPr>
        <w:pStyle w:val="Normal"/>
        <w:rPr/>
      </w:pPr>
      <w:r>
        <w:rPr>
          <w:sz w:val="28"/>
          <w:szCs w:val="28"/>
        </w:rPr>
        <w:t xml:space="preserve">Хорошо пожить на свете!             </w:t>
      </w:r>
      <w:r>
        <w:rPr>
          <w:i/>
          <w:sz w:val="28"/>
          <w:szCs w:val="28"/>
        </w:rPr>
        <w:t>Поглаживают себя ладонью по груд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. Педагог предлагает детям разделиться на пары и отдохнуть, вспомнив песенку-игру «На травке». Игра на обострение тактильных ощущений, поэтому педагог напоминает детям, что обращаться друг с другом надо деликат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АУ:           Хочу загадать вам еще одну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Домовитая хозяйка пролетает над лужай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хлопочет над цветком – он поделится медком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          Пч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едагог предлагает разыграть маленькую сцен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ИНИ-СЦЕНКА  «РАЗГОВОР С ПЧЕЛ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й РЕБЕНОК:         Меня ужалила пч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Я закричал: «Как ты могла!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ЕНОК:          Пчела в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ЕЛА:                    «А как ты мог сорвать любимый мой цве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едь он мне был уж-жасно нуж-ж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Я берегла его на уж-жин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душка Ау предлагает детям придумать свою «песенку пчелы» на слог «жу-жу-жу»,</w:t>
      </w:r>
      <w:r>
        <w:rPr>
          <w:i/>
          <w:sz w:val="28"/>
          <w:szCs w:val="28"/>
        </w:rPr>
        <w:t xml:space="preserve"> предлагает показать ему усталую пчелу: она целый день летала за медом и принесла его в улей очень мн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АУ:       Ребята, а кто еще может жужжать в моем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едагог предлагает вспомнить стихотворение про жука и прочитать его с разным настроени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ИНИ-СЦЕНКА «Ж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На лужайке, на ромашке жук летал в цветной руба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:                Жу-жу-жу, жу-жу-жу, я с ромашками др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ихо по ветру качаюсь, низко-низко наклоня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ИНИ-СЦЕНКА  «ШМ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Шмель шмелю жужж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ШМЕЛЬ:   «Дружище! На тебе пылинок тыщ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 ж-ж пыльцою даж-ж-же 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репачкал весь ж-ж-ж-живо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ШМЕЛЬ:     «Это ж-ж вовсе не пыльца, это пудра для л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а боках и на спине я несу ее ж-ж-жене!»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ЕДУШКА АУ: (</w:t>
      </w:r>
      <w:r>
        <w:rPr>
          <w:i/>
          <w:sz w:val="28"/>
          <w:szCs w:val="28"/>
        </w:rPr>
        <w:t>машет волшебной палочкой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й-лю-лю, ай-лю-лю, превращаю девочек в пчелок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льчиков в жу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у-ка, братья жуки, веселитесь, не скуч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бувайте сапоги, пчел на танец пригла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исполняют парную польку по усмотрению музыкального руководите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АУ:    Знают все взрослые, знают все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то вместе с нами живут на планете…</w:t>
      </w:r>
    </w:p>
    <w:p>
      <w:pPr>
        <w:pStyle w:val="Normal"/>
        <w:rPr/>
      </w:pPr>
      <w:r>
        <w:rPr>
          <w:sz w:val="28"/>
          <w:szCs w:val="28"/>
        </w:rPr>
        <w:t xml:space="preserve">ДЕТИ: </w:t>
      </w:r>
      <w:r>
        <w:rPr>
          <w:i/>
          <w:sz w:val="28"/>
          <w:szCs w:val="28"/>
        </w:rPr>
        <w:t>(по очереди)</w:t>
      </w:r>
      <w:r>
        <w:rPr>
          <w:sz w:val="28"/>
          <w:szCs w:val="28"/>
        </w:rPr>
        <w:t xml:space="preserve">         Лев и журавль, попугай и лис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лк и медведь, стрекоза и ку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елые рощи, лесные дубр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еки, речушки, деревья и тра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инее море, лесной руче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се доверяют тебе,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АУ:    Ты – самый умный, а значит в от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 все живое, что есть на план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СНЯ  «КАК ПРЕКРАСЕН МИР» И.Г.Кушник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:      Вот и кончилась игра, возвращаться нам пора!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29:00Z</dcterms:created>
  <dc:creator>Дмитрий</dc:creator>
  <dc:description/>
  <cp:keywords/>
  <dc:language>en-US</dc:language>
  <cp:lastModifiedBy>Дмитрий</cp:lastModifiedBy>
  <dcterms:modified xsi:type="dcterms:W3CDTF">2013-10-18T12:44:00Z</dcterms:modified>
  <cp:revision>7</cp:revision>
  <dc:subject/>
  <dc:title/>
</cp:coreProperties>
</file>