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28"/>
        </w:rPr>
      </w:pPr>
      <w:r>
        <w:rPr>
          <w:rFonts w:cs="Monotype Corsiva" w:ascii="Monotype Corsiva" w:hAnsi="Monotype Corsiva"/>
          <w:b/>
          <w:i/>
          <w:sz w:val="36"/>
          <w:szCs w:val="28"/>
        </w:rPr>
        <w:t>ТЕАТРАЛИЗОВАННАЯ   ИГРА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28"/>
        </w:rPr>
        <w:t xml:space="preserve">                                               </w:t>
      </w:r>
      <w:r>
        <w:rPr>
          <w:rFonts w:cs="Monotype Corsiva" w:ascii="Monotype Corsiva" w:hAnsi="Monotype Corsiva"/>
          <w:b/>
          <w:i/>
          <w:sz w:val="36"/>
          <w:szCs w:val="28"/>
        </w:rPr>
        <w:t>«ПУТЕШЕСТВИЕ  К  ОСЕНИ».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28"/>
        </w:rPr>
      </w:pPr>
      <w:r>
        <w:rPr>
          <w:rFonts w:cs="Monotype Corsiva" w:ascii="Monotype Corsiva" w:hAnsi="Monotype Corsiva"/>
          <w:b/>
          <w:i/>
          <w:sz w:val="3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Занавес закрыт. Под музыку в зал входит папа Карло, садится за стол и начинает мастерить игруш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ПА КАРЛО:     Вот уже почти готов – добрый челове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Я вложу в него надежду и одежду 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н спасет нас от печали, от нужды изле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удет с кем мне под шарманку топать по дво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од музыку забегает Буратино с большим конверт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РАТИНО:      Папа Карло! Папа Карл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смотрите, к нам в театр пришло необычное письм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Интересно, от кого оно?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АПА КАРЛО:   Давай посмотрим. (</w:t>
      </w:r>
      <w:r>
        <w:rPr>
          <w:i/>
          <w:sz w:val="28"/>
          <w:szCs w:val="28"/>
        </w:rPr>
        <w:t>Открывает конверт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го прислала волшебница Осень. Она приглашает нас к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гости. Беги скорей и приведи сюда всех наших кук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Буратино убегает . Под музыку В.Шаинского «Улыбка» в зал цепочкой входят дети-куклы. Становятся в кру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КАРЛО:    Добрый день мои милые куклы. Здравству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Я хочу, чтоб вы поздоровались со мной нашей любимой песе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ЕСНЯ-ИГРА  «ЗДРАВСТВУЙ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КАПЛО:    Дорогие мои куклы, к нам в театр пришло необычное письм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казывает)</w:t>
      </w:r>
      <w:r>
        <w:rPr>
          <w:sz w:val="28"/>
          <w:szCs w:val="28"/>
        </w:rPr>
        <w:t xml:space="preserve"> Волшебница Осень приглашает нас всех к себе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ости. Вы хотите отправиться в путешествие в осенний л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огда занимайте скорей места, наш поезд отправл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Дети под музыку «Поезд» имитируют движения поезда. Занавес открывается. Декорация осеннего ле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КАРЛО:     Мы с вами приехали в осенний лес. Послушайте, как тихо 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Лесу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Су-су-су, су-су-су – тихо осенью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апа Карло предлагает куклам повторить эту фразу в разном темпе: медленно-грустно, быстро-радостно, удивлен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КАРЛО:     По извилистой тропинке мы пойдем к волшебнице Осе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шагайте осторожно, не затопчите случайно муравья или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пугните ящерку.\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фонограмма с голосами леса. Дети идут за Папой Карло по воображаемой тропинке: перепрыгивают через лужи, подлезают под сваленное дерево, по тоненькой дощечке переходят ручеек, пересекают вспаханное поле, увязая в мягкой, рыхлой земл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КАРЛО:     Вот мы и пришли с вами на поля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Дети читают стихотворение. Каждый по одной фра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                  Ах, какое это чудо: лес осенний золо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 слетают отовсюду листья пестрою гур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колько звуков разных самых: шишка с елки упа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Хрустнет ветка под но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тичка с дерева вспорх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как будто бы спросонок, листик в воздухе кру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аже слышно, как ежонок тихо лапками шурш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Папа Карло предлагает детям сесть на пенечки. Под мелодию нежного вальса выходит Осен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                   Здравствуйте, маленькие арти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Я приветствую вас в моем осеннем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КАРЛО:       Мы рады вашему приглашению, волшебница 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                    Послушайте мою загадку, а отгадку вы мне спо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«На землю лес наряд свой сбро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Идут дожди. Настала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Дети исполняют песню об осени по усмотрению музыкального руководител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           Спасибо вам, маленькие певцы. Я приготовила для вас вот э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лшебные листочки. На них нарисованы человечки с раз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строениями. Я буду вам их показывать, а вы мне скажите о 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 наступила осень, с интонацией нарисованного челове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     -   Ура! Осень наступ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  Ну, надо же! Опять 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  Осень. Вот почему так спать хоч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  Ну, надо же, действительно 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  Это что же, уже ос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  Осень наступила, как красиво вок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  Осень пришла, а за ней – зима. Не хочу-у-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        Осень бывает такой разной: то теплой, как летом, когда лет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аутинки, то золотой, когда листья окрашиваются в разные ц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 сумрачной, хмурой, когда наступает поздняя осень, станов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лодно, зима уже на п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егодня я предлагаю вам отправиться в путешествие по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так, самое начало осени. В народе это время осени называют бабь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етом. Тепло, солнышко греет, и все радуются. Между вет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тянута паутина, которую свил паучок. Она даже летает в возду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ИХОТВОРЕНИЕ С ДВИЖЕНИЯМИ РУК  «ПАУЧОК-ТКА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тку паучок плетет                              </w:t>
      </w:r>
      <w:r>
        <w:rPr>
          <w:i/>
          <w:sz w:val="28"/>
          <w:szCs w:val="28"/>
        </w:rPr>
        <w:t>Пальцы изображают решетку.</w:t>
      </w:r>
    </w:p>
    <w:p>
      <w:pPr>
        <w:pStyle w:val="Normal"/>
        <w:rPr/>
      </w:pPr>
      <w:r>
        <w:rPr>
          <w:sz w:val="28"/>
          <w:szCs w:val="28"/>
        </w:rPr>
        <w:t xml:space="preserve">Словно ткач проворный.                      </w:t>
      </w:r>
      <w:r>
        <w:rPr>
          <w:i/>
          <w:sz w:val="28"/>
          <w:szCs w:val="28"/>
        </w:rPr>
        <w:t>Изображают движения на ткацком станке.</w:t>
      </w:r>
    </w:p>
    <w:p>
      <w:pPr>
        <w:pStyle w:val="Normal"/>
        <w:rPr/>
      </w:pPr>
      <w:r>
        <w:rPr>
          <w:sz w:val="28"/>
          <w:szCs w:val="28"/>
        </w:rPr>
        <w:t xml:space="preserve">Нитку липкую по кругу                        </w:t>
      </w:r>
      <w:r>
        <w:rPr>
          <w:i/>
          <w:sz w:val="28"/>
          <w:szCs w:val="28"/>
        </w:rPr>
        <w:t>В воздухе пальцем очерчивают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отал задо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ее пустил,                                 Делают диагональное движение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круги связались</w:t>
      </w:r>
    </w:p>
    <w:p>
      <w:pPr>
        <w:pStyle w:val="Normal"/>
        <w:rPr/>
      </w:pPr>
      <w:r>
        <w:rPr>
          <w:sz w:val="28"/>
          <w:szCs w:val="28"/>
        </w:rPr>
        <w:t xml:space="preserve">И в красивой паутине                            </w:t>
      </w:r>
      <w:r>
        <w:rPr>
          <w:i/>
          <w:sz w:val="28"/>
          <w:szCs w:val="28"/>
        </w:rPr>
        <w:t>Раздвигают пальцы обеих рук, соединяют</w:t>
      </w:r>
    </w:p>
    <w:p>
      <w:pPr>
        <w:pStyle w:val="Normal"/>
        <w:rPr/>
      </w:pPr>
      <w:r>
        <w:rPr>
          <w:sz w:val="28"/>
          <w:szCs w:val="28"/>
        </w:rPr>
        <w:t xml:space="preserve">Мухи все остались.                                </w:t>
      </w:r>
      <w:r>
        <w:rPr>
          <w:i/>
          <w:sz w:val="28"/>
          <w:szCs w:val="28"/>
        </w:rPr>
        <w:t>большие пальцы. Скрещиваю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</w:t>
      </w:r>
      <w:r>
        <w:rPr>
          <w:i/>
          <w:sz w:val="28"/>
          <w:szCs w:val="28"/>
        </w:rPr>
        <w:t>пальцы,сжимают.</w:t>
      </w:r>
    </w:p>
    <w:p>
      <w:pPr>
        <w:pStyle w:val="Normal"/>
        <w:rPr/>
      </w:pPr>
      <w:r>
        <w:rPr>
          <w:sz w:val="28"/>
          <w:szCs w:val="28"/>
        </w:rPr>
        <w:t xml:space="preserve">Вывел нитку, натянул                           </w:t>
      </w:r>
      <w:r>
        <w:rPr>
          <w:i/>
          <w:sz w:val="28"/>
          <w:szCs w:val="28"/>
        </w:rPr>
        <w:t>Указательным пальцем проводят в воздух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</w:t>
      </w:r>
      <w:r>
        <w:rPr>
          <w:i/>
          <w:sz w:val="28"/>
          <w:szCs w:val="28"/>
        </w:rPr>
        <w:t>горизонтальную ли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асел в засаде.                                    </w:t>
      </w:r>
      <w:r>
        <w:rPr>
          <w:i/>
          <w:sz w:val="28"/>
          <w:szCs w:val="28"/>
        </w:rPr>
        <w:t>Приседают, руки козырьком приставлена 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лбу.</w:t>
      </w:r>
    </w:p>
    <w:p>
      <w:pPr>
        <w:pStyle w:val="Normal"/>
        <w:rPr/>
      </w:pPr>
      <w:r>
        <w:rPr>
          <w:sz w:val="28"/>
          <w:szCs w:val="28"/>
        </w:rPr>
        <w:t xml:space="preserve">Только мухи не летят                            </w:t>
      </w:r>
      <w:r>
        <w:rPr>
          <w:i/>
          <w:sz w:val="28"/>
          <w:szCs w:val="28"/>
        </w:rPr>
        <w:t>Соединяют большие пальцы, остальны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</w:t>
      </w:r>
      <w:r>
        <w:rPr>
          <w:i/>
          <w:sz w:val="28"/>
          <w:szCs w:val="28"/>
        </w:rPr>
        <w:t>пальцами изображают полет мухи, качаю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</w:t>
      </w:r>
      <w:r>
        <w:rPr>
          <w:i/>
          <w:sz w:val="28"/>
          <w:szCs w:val="28"/>
        </w:rPr>
        <w:t xml:space="preserve">отрицательно головой. </w:t>
      </w:r>
    </w:p>
    <w:p>
      <w:pPr>
        <w:pStyle w:val="Normal"/>
        <w:rPr/>
      </w:pPr>
      <w:r>
        <w:rPr>
          <w:sz w:val="28"/>
          <w:szCs w:val="28"/>
        </w:rPr>
        <w:t xml:space="preserve">Паучку досадно!                                     </w:t>
      </w:r>
      <w:r>
        <w:rPr>
          <w:i/>
          <w:sz w:val="28"/>
          <w:szCs w:val="28"/>
        </w:rPr>
        <w:t>Машут рук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ЕНЬ:        В эту пору осени в деревнях, селах, на дачах собирают урожа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в лесу что можно собирать осенью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бята, а какие ягоды растут в лесу? Давайте вспомним стихотво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 брусничку. Брусничкой сегодня будет…, а солнечным лучиком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ИНИ-СЦЕНКА  «БРУСНИ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                    Брусничка возле пня всем сказ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УСНИЧКА:          Нет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                    Оглянулась, а потом притаилась под ли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лнца луч ее нашел, закрич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:                          Нехорошо! Обманула! Ай-ай-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Эй, брусничка, вылез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                    Покраснела ягода и сказ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УСНИКА:             Я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     Но вот закончилось бабье лето, и пришла золотая 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сень тонкой длинной кистью перекрашивает листь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расный, желтый, золотой, как хорош ты, лист цветной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Дети воображаемой кистью «красят листья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>А ветер щеки толстые надул, надул, над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на деревья пестрые подул, подул, поду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Дети делают глубокий вдох, надувают щеки и с силой выпускают воздух через сомкнутые губ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ПРАЖНЕНИЕ  «ВЕТЕРОК И ВЕТЕ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      Смотрите, смотрите, падает ли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воздух осенний прозрачен и ч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теперь представьте, что каждый из вас  висит на дереве. Подул ветер, листочки закачались, затрепетали. Ветер оторвал их и понес. Я буду читать стихотворение. а вы под музыку, кто как хочет, изобразите полет листо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– листочки осенние на деревьях ви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унул ветер – полетели и на землю тихо 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нова ветер пробежал и листочки все подн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кружились, полетели и на землю тихо 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 по листочкам ползун полз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голки на себе везет.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ИНИ-СЦЕНКА  «ЕЖ ЧИСТЮ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  Еж пыхтит и морщ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:                Что я вам, уборщ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ес никак не уберу! Соблюдайте чистоту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Роли распределить по желанию. Надеть шапочку ежа. Произнести слова ежика: сердито, насмешливо, умоляющ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ЕНЬ:       А какие еще животные живут в моем лесу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</w:t>
      </w:r>
      <w:r>
        <w:rPr>
          <w:sz w:val="28"/>
          <w:szCs w:val="28"/>
        </w:rPr>
        <w:t>Уж как шла лиса по травке, нашла азбуку в кана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на села на пенек и читала весь денек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Осень предлагает детям изобразить лису: ее походку, радость от находки, как она читала азбу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       Волшебной веточкой взмахну и сюда белок поз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Дети исполняют песню о белочке или танец белочек по усмотрению музыкального руководител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       Как быстро заканчивается золотая осень и наступает поздня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холодными дождями, ветрами, заморозк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кажите мимикой, какое лицо у золотой осени, а какое у позд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Холодный ветер задувает. Покажите, как вам холодно, как 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ячетесь от порывов ветра. А как ветер воет? А тут еще и дожд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ДОЖДИК С ЛАДОШКАМИ»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Танец для рук, в котором используют звучащие жес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      Стало холодно, птицы улетают на ю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 Улетают птицы вдаль, расставаться с ними жаль.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Осень предлагает сочинить мелодию песенки на эти стро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      Волшебной кисточкой взмахну, журавлей сюда поз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АНЕЦ   «ЖУРАВ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КАРЛО:      Мои любимые куклы, вам понравилось в гостях у Ос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                  А мне тоже понравились ваши артисты. Они та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алантливые, эмоциональные. Я думаю, что в вашем теат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сегда будет аншлаг. А на память о нашей встрече, я хо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дарить вам вот эти театральные маски. Они пригодятся в ваш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атре. (</w:t>
      </w:r>
      <w:r>
        <w:rPr>
          <w:i/>
          <w:sz w:val="28"/>
          <w:szCs w:val="28"/>
        </w:rPr>
        <w:t>Дети благодарят за подар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КАРЛО:     Занимайте скорее места в нашем поезде и мы отправля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29:00Z</dcterms:created>
  <dc:creator>Дмитрий</dc:creator>
  <dc:description/>
  <dc:language>en-US</dc:language>
  <cp:lastModifiedBy>Дмитрий</cp:lastModifiedBy>
  <dcterms:modified xsi:type="dcterms:W3CDTF">2013-10-18T12:29:00Z</dcterms:modified>
  <cp:revision>1</cp:revision>
  <dc:subject/>
  <dc:title/>
</cp:coreProperties>
</file>