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ТЕАТРАЛИЗОВАННАЯ ИГРА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32"/>
          <w:szCs w:val="28"/>
        </w:rPr>
        <w:t xml:space="preserve">                                             </w:t>
      </w:r>
      <w:r>
        <w:rPr>
          <w:rFonts w:cs="Monotype Corsiva" w:ascii="Monotype Corsiva" w:hAnsi="Monotype Corsiva"/>
          <w:b/>
          <w:i/>
          <w:sz w:val="32"/>
          <w:szCs w:val="28"/>
        </w:rPr>
        <w:t>«ЗДРАВСТВУЙ, ЗИМУШКА – ЗИМА!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д музыку дети забегают в зал и становятся врассыпну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 Звонкая погода, снега кутерь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то время года мы зовем…     (В.Дань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едагог  предлагает детям спеть «ПЕСНЮ  О  ЗИМ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 музыку выбегает девочка в костюме Зи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:        Кто любит мой пушистый снег? Узоры на ок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любит санок быстрый бег, кто радуется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Мы любим зимушка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вой иней и лед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нег пушистый на ветв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анки, и ка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:         Сядем в санки детвора, покататься нам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ПРАЖНЕНИЕ «САН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Звучит двухчастное музыкальное произведение. На первую часть мальчики «катают» девочек на санках. На вторую часть – играют в снежки. На повторение музыки – на первую часть девочки «катают» мальчиков, на вторую часть – играют в сн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Педагог вносит игрушечного сл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Слон совсем не знает, какой зима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Давайте ему расскаже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 центре круга на детском стуле стоит игрушечный слон и лежит деревянная палочка. Взявшись за руки, дети двигаются по кругу со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он совсем не знает, какой зима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 кому палочка придет, тот ответ слону д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Ребенок, остановившийся напротив слона, берет палочку и передает ее по кругу. При этом он называет приметы зимы, например: белая, холодная, снежная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оспитатель предлагает детям сесть на сту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вучит музыка. В центр зала выходит грустная девочка в костюме Метели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ней подходит ребе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    Метелица, красавица, ты что не вес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ИЦА:  Погода мне не нравится – морозна и свет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    А ты взмахни-ка руч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ты слетай за туч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дну хоть прив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з снега все соскуч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ЕЛИЦА </w:t>
      </w:r>
      <w:r>
        <w:rPr>
          <w:i/>
          <w:sz w:val="28"/>
          <w:szCs w:val="28"/>
        </w:rPr>
        <w:t>(повеселев)</w:t>
      </w:r>
      <w:r>
        <w:rPr>
          <w:sz w:val="28"/>
          <w:szCs w:val="28"/>
        </w:rPr>
        <w:t xml:space="preserve"> :  Ну что ж, всплесну ладо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топну-топну нож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 ветрами в пляс по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А вон и тучка стелется!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К Метелице подбегает Тучка.</w:t>
      </w:r>
    </w:p>
    <w:p>
      <w:pPr>
        <w:pStyle w:val="Normal"/>
        <w:rPr/>
      </w:pPr>
      <w:r>
        <w:rPr>
          <w:sz w:val="28"/>
          <w:szCs w:val="28"/>
        </w:rPr>
        <w:t xml:space="preserve">ТУЧКА </w:t>
      </w:r>
      <w:r>
        <w:rPr>
          <w:i/>
          <w:sz w:val="28"/>
          <w:szCs w:val="28"/>
        </w:rPr>
        <w:t>( нежно)  :</w:t>
      </w:r>
      <w:r>
        <w:rPr>
          <w:sz w:val="28"/>
          <w:szCs w:val="28"/>
        </w:rPr>
        <w:t xml:space="preserve"> Иду к тебе, Метелица, иду, иду, и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ои снежинки пр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авно на землю бросить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пробуй, удер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не с ними и не справи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етелица, красавица, возьми их покру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«ТАНЕЦ  СНЕЖИНОК И  МЕТЕЛИЦЫ».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:     Сколько снега намело! Самое время слепить снежную бабу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Дети становятся врассыпную, выполняют движения по тексту.</w:t>
      </w:r>
    </w:p>
    <w:p>
      <w:pPr>
        <w:pStyle w:val="Normal"/>
        <w:rPr/>
      </w:pPr>
      <w:r>
        <w:rPr>
          <w:sz w:val="28"/>
          <w:szCs w:val="28"/>
        </w:rPr>
        <w:t xml:space="preserve">Мы бабу снежную лепили                    </w:t>
      </w:r>
      <w:r>
        <w:rPr>
          <w:i/>
          <w:sz w:val="28"/>
          <w:szCs w:val="28"/>
        </w:rPr>
        <w:t>Изображают в воздухе последователь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>три круга.</w:t>
      </w:r>
    </w:p>
    <w:p>
      <w:pPr>
        <w:pStyle w:val="Normal"/>
        <w:rPr/>
      </w:pPr>
      <w:r>
        <w:rPr>
          <w:sz w:val="28"/>
          <w:szCs w:val="28"/>
        </w:rPr>
        <w:t xml:space="preserve">Чтоб краше не было ее.                         </w:t>
      </w:r>
      <w:r>
        <w:rPr>
          <w:i/>
          <w:sz w:val="28"/>
          <w:szCs w:val="28"/>
        </w:rPr>
        <w:t>Проводят пальцем по 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патами весь снег собрали,                </w:t>
      </w:r>
      <w:r>
        <w:rPr>
          <w:i/>
          <w:sz w:val="28"/>
          <w:szCs w:val="28"/>
        </w:rPr>
        <w:t>Имитируют движения лопа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забыли ничего.</w:t>
      </w:r>
    </w:p>
    <w:p>
      <w:pPr>
        <w:pStyle w:val="Normal"/>
        <w:rPr/>
      </w:pPr>
      <w:r>
        <w:rPr>
          <w:sz w:val="28"/>
          <w:szCs w:val="28"/>
        </w:rPr>
        <w:t xml:space="preserve">Сначала ком большой скатали              </w:t>
      </w:r>
      <w:r>
        <w:rPr>
          <w:i/>
          <w:sz w:val="28"/>
          <w:szCs w:val="28"/>
        </w:rPr>
        <w:t>Изображают руками в воздух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максимально большой круг.</w:t>
      </w:r>
    </w:p>
    <w:p>
      <w:pPr>
        <w:pStyle w:val="Normal"/>
        <w:rPr/>
      </w:pPr>
      <w:r>
        <w:rPr>
          <w:sz w:val="28"/>
          <w:szCs w:val="28"/>
        </w:rPr>
        <w:t xml:space="preserve">И плотно этот ком прижали.                  </w:t>
      </w:r>
      <w:r>
        <w:rPr>
          <w:i/>
          <w:sz w:val="28"/>
          <w:szCs w:val="28"/>
        </w:rPr>
        <w:t>Изображают перед собой руками круг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опускают его.</w:t>
      </w:r>
    </w:p>
    <w:p>
      <w:pPr>
        <w:pStyle w:val="Normal"/>
        <w:rPr/>
      </w:pPr>
      <w:r>
        <w:rPr>
          <w:sz w:val="28"/>
          <w:szCs w:val="28"/>
        </w:rPr>
        <w:t xml:space="preserve">Второй поменьше был размером.          </w:t>
      </w:r>
      <w:r>
        <w:rPr>
          <w:i/>
          <w:sz w:val="28"/>
          <w:szCs w:val="28"/>
        </w:rPr>
        <w:t>Изображают круг поменьше.</w:t>
      </w:r>
    </w:p>
    <w:p>
      <w:pPr>
        <w:pStyle w:val="Normal"/>
        <w:rPr/>
      </w:pPr>
      <w:r>
        <w:rPr>
          <w:sz w:val="28"/>
          <w:szCs w:val="28"/>
        </w:rPr>
        <w:t xml:space="preserve">На первый он уселся смело.                   </w:t>
      </w:r>
      <w:r>
        <w:rPr>
          <w:i/>
          <w:sz w:val="28"/>
          <w:szCs w:val="28"/>
        </w:rPr>
        <w:t>Приседают.</w:t>
      </w:r>
    </w:p>
    <w:p>
      <w:pPr>
        <w:pStyle w:val="Normal"/>
        <w:rPr/>
      </w:pPr>
      <w:r>
        <w:rPr>
          <w:sz w:val="28"/>
          <w:szCs w:val="28"/>
        </w:rPr>
        <w:t xml:space="preserve">А третьим – голова была                        </w:t>
      </w:r>
      <w:r>
        <w:rPr>
          <w:i/>
          <w:sz w:val="28"/>
          <w:szCs w:val="28"/>
        </w:rPr>
        <w:t>Показывают на голову.</w:t>
      </w:r>
    </w:p>
    <w:p>
      <w:pPr>
        <w:pStyle w:val="Normal"/>
        <w:rPr/>
      </w:pPr>
      <w:r>
        <w:rPr>
          <w:sz w:val="28"/>
          <w:szCs w:val="28"/>
        </w:rPr>
        <w:t xml:space="preserve">И участи своей ждала.                            </w:t>
      </w:r>
      <w:r>
        <w:rPr>
          <w:i/>
          <w:sz w:val="28"/>
          <w:szCs w:val="28"/>
        </w:rPr>
        <w:t>Подпирают голову ладонями.</w:t>
      </w:r>
    </w:p>
    <w:p>
      <w:pPr>
        <w:pStyle w:val="Normal"/>
        <w:rPr/>
      </w:pPr>
      <w:r>
        <w:rPr>
          <w:sz w:val="28"/>
          <w:szCs w:val="28"/>
        </w:rPr>
        <w:t xml:space="preserve">Лицо украсили морковкой,                    </w:t>
      </w:r>
      <w:r>
        <w:rPr>
          <w:i/>
          <w:sz w:val="28"/>
          <w:szCs w:val="28"/>
        </w:rPr>
        <w:t>На уровне носа пальцами изображаю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морковку.</w:t>
      </w:r>
    </w:p>
    <w:p>
      <w:pPr>
        <w:pStyle w:val="Normal"/>
        <w:rPr/>
      </w:pPr>
      <w:r>
        <w:rPr>
          <w:sz w:val="28"/>
          <w:szCs w:val="28"/>
        </w:rPr>
        <w:t xml:space="preserve">И угольками вместо глаз.                       </w:t>
      </w:r>
      <w:r>
        <w:rPr>
          <w:i/>
          <w:sz w:val="28"/>
          <w:szCs w:val="28"/>
        </w:rPr>
        <w:t>Показывают на глаз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рорисовали ротик ловко,                     </w:t>
      </w:r>
      <w:r>
        <w:rPr>
          <w:i/>
          <w:sz w:val="28"/>
          <w:szCs w:val="28"/>
        </w:rPr>
        <w:t>Рисуют рот.</w:t>
      </w:r>
    </w:p>
    <w:p>
      <w:pPr>
        <w:pStyle w:val="Normal"/>
        <w:rPr/>
      </w:pPr>
      <w:r>
        <w:rPr>
          <w:sz w:val="28"/>
          <w:szCs w:val="28"/>
        </w:rPr>
        <w:t xml:space="preserve">Смотрели в профиль и анфас,                </w:t>
      </w:r>
      <w:r>
        <w:rPr>
          <w:i/>
          <w:sz w:val="28"/>
          <w:szCs w:val="28"/>
        </w:rPr>
        <w:t>Поворачивают голову в сторону, прямо.</w:t>
      </w:r>
    </w:p>
    <w:p>
      <w:pPr>
        <w:pStyle w:val="Normal"/>
        <w:rPr/>
      </w:pPr>
      <w:r>
        <w:rPr>
          <w:sz w:val="28"/>
          <w:szCs w:val="28"/>
        </w:rPr>
        <w:t xml:space="preserve">На голову ведро надели,                         </w:t>
      </w:r>
      <w:r>
        <w:rPr>
          <w:i/>
          <w:sz w:val="28"/>
          <w:szCs w:val="28"/>
        </w:rPr>
        <w:t>Изображают</w:t>
      </w:r>
    </w:p>
    <w:p>
      <w:pPr>
        <w:pStyle w:val="Normal"/>
        <w:rPr/>
      </w:pPr>
      <w:r>
        <w:rPr>
          <w:sz w:val="28"/>
          <w:szCs w:val="28"/>
        </w:rPr>
        <w:t xml:space="preserve">Украсили его пером,                               </w:t>
      </w:r>
      <w:r>
        <w:rPr>
          <w:i/>
          <w:sz w:val="28"/>
          <w:szCs w:val="28"/>
        </w:rPr>
        <w:t xml:space="preserve">Поднимают одну руку вверх,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расставляют пальцы.</w:t>
        <w:br/>
      </w:r>
      <w:r>
        <w:rPr>
          <w:sz w:val="28"/>
          <w:szCs w:val="28"/>
        </w:rPr>
        <w:t xml:space="preserve">Метлу воткнули для порядка.               </w:t>
      </w:r>
      <w:r>
        <w:rPr>
          <w:i/>
          <w:sz w:val="28"/>
          <w:szCs w:val="28"/>
        </w:rPr>
        <w:t>Делают движение «подметание».</w:t>
      </w:r>
    </w:p>
    <w:p>
      <w:pPr>
        <w:pStyle w:val="Normal"/>
        <w:rPr/>
      </w:pPr>
      <w:r>
        <w:rPr>
          <w:sz w:val="28"/>
          <w:szCs w:val="28"/>
        </w:rPr>
        <w:t xml:space="preserve">Трудились дружно всем двором!         </w:t>
      </w:r>
      <w:r>
        <w:rPr>
          <w:i/>
          <w:sz w:val="28"/>
          <w:szCs w:val="28"/>
        </w:rPr>
        <w:t>Скрещивают пальцы рук в зам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           Щиплет уши, щиплет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то так шу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              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Не рисовал ни я, ни ты – откуда ж на окне цв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ка ты спал, пока он спал, их Дед Мороз нарисо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окне старик Мороз льдинкой росписи нанес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Педагог предлагает детям, используя ледяные палочки, тоже попробовать рисовать снежные узоры, как Дед Мороз, только на воображаемом ок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ети стоят в кругу, у каждого в руках по две серебряные палочки – карандаши Деда Мороза. На первую часть музыки все бегут друг за другом, ритмично поднимая и опуская палочки. На вторую часть останавливаются лицом в круг и «начинают рисовать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 конце из ледяных палочек складывают узор на ков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вносит шапку и бороду Деда Мороза и предлагает разыграть стихотворение С.Маршака «Дед Мороз». Выбирается Дед Моро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     Дед Мороз проспал  в пос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тал сосульками зв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          «Где вы вьюги и ме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то не будите мен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     Налетели вьюги, завы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              У-у-у! В-в-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     Засвис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              Ссс – ссс – ссс!  Ззз – ззз – зз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     Застонал л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              Ммм – ммм – мм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     Застонали ду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:             Ммм – ммм – мм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     Застонали берез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:                 Ммм – ммм – мм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     А Дед Мороз колд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:             Разыграйтесь, метели!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нитесь ниже сосны, 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се, что есть в моем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се засыплю, зане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         Выше сосен и берез свежий Ветер мч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пути старик Мороз Ветру повстречал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 музыку по залу бежит ребенок в костюме Ве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           Эй, постой, куда лет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:                       Я и сам не зн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несу солому с крыш, рощи раскач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Хочешь, вместе поле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трещим, засвищ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се сметем, что захо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:                   Что ж, летим, Ветрищ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:                     Видишь, там, на горке,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летим на них с тобой и загоним всех домой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Мороз и Ветер бегут по кругу, останавливаются в центре. Дети становятся в круг и, выполняют предложенные движения со звучащими жестами, выразительно и артикуляционно четко декламируют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Ты, Мороз, Мороз,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показывай свой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ходи скорей домой,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ужу уводи с собой!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мы саночки возьмем                      </w:t>
      </w:r>
      <w:r>
        <w:rPr>
          <w:i/>
          <w:sz w:val="28"/>
          <w:szCs w:val="28"/>
        </w:rPr>
        <w:t>- дети идут в круг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на улицу пойдем.                           </w:t>
      </w:r>
      <w:r>
        <w:rPr>
          <w:i/>
          <w:sz w:val="28"/>
          <w:szCs w:val="28"/>
        </w:rPr>
        <w:t>- дети идут из кру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ядем в саночки – самокаточки,     </w:t>
      </w:r>
      <w:r>
        <w:rPr>
          <w:i/>
          <w:sz w:val="28"/>
          <w:szCs w:val="28"/>
        </w:rPr>
        <w:t xml:space="preserve">-  бегут по кругу, ускоряя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</w:t>
      </w:r>
      <w:r>
        <w:rPr>
          <w:i/>
          <w:sz w:val="28"/>
          <w:szCs w:val="28"/>
        </w:rPr>
        <w:t>дви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 горки – у-ух!                                  </w:t>
      </w:r>
      <w:r>
        <w:rPr>
          <w:i/>
          <w:sz w:val="28"/>
          <w:szCs w:val="28"/>
        </w:rPr>
        <w:t>-  в конце присе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едагог  предлагает отправиться на прогулку в зимний лес. Дети читают стихотворение и выполняют соответствующ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Лыжи весело берем и по снегу все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сугробам высоко ноги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по льду совсем легко, тихонечко ша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деревья и кусты змейкой обой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к пушистой елке вскоре мы пр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В центр круга выходит девочка в костюме 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- Елочка, елка, колкая иго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де ты выро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:     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Что ты ви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:      Ли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Что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:      Морозы, голые бере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лки да медведи вот и все соседи!</w:t>
        <w:br/>
        <w:t>РЕБЕНОК:     А у нас под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ждый песенку по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Дети исполняют песню про Новый год по усмотрению музыкального руководите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В центр зала выбегает Лис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Что ты шьешь, Лиси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:  Дочке рукав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ы в день мороз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апки не замерзли. (М. Дружин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едагог  предлагает обыграть стихотворение «Лисичка-портниха». Дети становятся парами, повернувшись лицом друг к дру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  Что ты шьешь, лисичка?            </w:t>
      </w:r>
      <w:r>
        <w:rPr>
          <w:i/>
          <w:sz w:val="28"/>
          <w:szCs w:val="28"/>
        </w:rPr>
        <w:t>Спрашивает один ребенок, хлопая в ладоши.</w:t>
      </w:r>
    </w:p>
    <w:p>
      <w:pPr>
        <w:pStyle w:val="Normal"/>
        <w:rPr/>
      </w:pPr>
      <w:r>
        <w:rPr>
          <w:sz w:val="28"/>
          <w:szCs w:val="28"/>
        </w:rPr>
        <w:t xml:space="preserve">-   Дочке рукавички.                        </w:t>
      </w:r>
      <w:r>
        <w:rPr>
          <w:i/>
          <w:sz w:val="28"/>
          <w:szCs w:val="28"/>
        </w:rPr>
        <w:t>Другой ребенок отвечает, топая ногами.</w:t>
      </w:r>
    </w:p>
    <w:p>
      <w:pPr>
        <w:pStyle w:val="Normal"/>
        <w:rPr/>
      </w:pPr>
      <w:r>
        <w:rPr>
          <w:sz w:val="28"/>
          <w:szCs w:val="28"/>
        </w:rPr>
        <w:t xml:space="preserve">-   Чтобы в день морозный             </w:t>
      </w:r>
      <w:r>
        <w:rPr>
          <w:i/>
          <w:sz w:val="28"/>
          <w:szCs w:val="28"/>
        </w:rPr>
        <w:t>Один ребенок стоит, вытянув руки впере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ладонями вверх, другой ударяет свои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ладошками по его.</w:t>
      </w:r>
    </w:p>
    <w:p>
      <w:pPr>
        <w:pStyle w:val="Normal"/>
        <w:rPr/>
      </w:pPr>
      <w:r>
        <w:rPr>
          <w:sz w:val="28"/>
          <w:szCs w:val="28"/>
        </w:rPr>
        <w:t xml:space="preserve">-   Лапки не замерзли.                      </w:t>
      </w:r>
      <w:r>
        <w:rPr>
          <w:i/>
          <w:sz w:val="28"/>
          <w:szCs w:val="28"/>
        </w:rPr>
        <w:t xml:space="preserve">Второй ребенок стоит, вытянув руки вперед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ладонями вверх, первый ударяет по е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ладошкам свои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едагог предлагает связать тапки  кошке. Дети делятся на две группы: вязальщики и кошки. Дети имитируют дви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ЗАЛЬЩИКИ:     На дворе стоит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ней в косах у бер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ы связали кошке т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-   Ну, гуляйте смело лапки!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И:                     Погуляли по мороз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Ловко влезли на берез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домой вернулись л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А куда же делись тапки? ( Е.Авдиенк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едагог предлагает рассказать о том, что они увидели в лесу необычным способом – частуш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Мы в природе побывали,                  Осторожная лис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 ней многое узнали.                       Подошла к ручью нап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теперь расскажем вам,                  Наклонилась, а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увидели мы там.                         Неподвижна и твер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лнце землю греет слабо,               У косого нет бер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ночам трещит мороз,                   Не нужна ему н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 дворе у снежной бабы                 От врагов спасают н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белел морковный нос.                   А от голода к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д березой на пригорке                    На полянке куропатки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рый лис устроил норку.                Снег копают без лоп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под листьями лежат                         Даже хитрому вра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ва неопытных ежа.                            Не заметить их в сн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 корягой в буреломе                     Стало голодно син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ит медведь в уютном доме.            Но в кормушку сесть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ожил он  лапу в рот                      - Будь смелее, не робей!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, как маленький, сосет.                      Приглашает вороб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благодарит детей за внимательность детей, за веселые част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:    А сейчас мы отправимся в группу и нарисуем все, что в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помнилось больше всего на нашем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29:00Z</dcterms:created>
  <dc:creator>Дмитрий</dc:creator>
  <dc:description/>
  <cp:keywords/>
  <dc:language>en-US</dc:language>
  <cp:lastModifiedBy>Дмитрий</cp:lastModifiedBy>
  <dcterms:modified xsi:type="dcterms:W3CDTF">2013-10-18T12:34:00Z</dcterms:modified>
  <cp:revision>3</cp:revision>
  <dc:subject/>
  <dc:title/>
</cp:coreProperties>
</file>