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ологическая карта урока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Тема урока: многоугольник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Класс: 1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Учитель: Уханова Е.А.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Тип урока: «открытие» нового знания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научатся распознавать геометрические фигуры - многоугольник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звивать умение анализировать текст, сравнивать фигуры, находить отличия у геометрических фигур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спитывающие</w:t>
      </w:r>
      <w:r>
        <w:rPr>
          <w:rFonts w:cs="Times New Roman" w:ascii="Times New Roman" w:hAnsi="Times New Roman"/>
          <w:b w:val="false"/>
          <w:color w:val="000000"/>
        </w:rPr>
        <w:t>: воспитывать  дружелюбное отношение учащихся во время работы на уроке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Планируемые  результаты учебного занятия 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метны: </w:t>
      </w:r>
    </w:p>
    <w:p>
      <w:pPr>
        <w:pStyle w:val="Heading1"/>
        <w:tabs>
          <w:tab w:val="clear" w:pos="708"/>
          <w:tab w:val="left" w:pos="837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Различать многоугольники(треугольник, четырёхугольник);</w:t>
        <w:tab/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- Строить многоугольники из соответствующего количества палочек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Воспроизводить последовательность натуральных чисел от1 до 10 в прямом и обратном порядке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предметные 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Регулятивные: целеполагание, прогнозирование, контроль, коррекция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ммуникативные: постановка вопроса, умение выражать свои мысли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знавательные: формулирование познавательной цели, работа с текстами, выдвижение гипотез и их обоснование, формулирование проблемы, самостоятельное создание способов её разрешени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остные: </w:t>
      </w:r>
      <w:r>
        <w:rPr>
          <w:rFonts w:cs="Times New Roman" w:ascii="Times New Roman" w:hAnsi="Times New Roman"/>
          <w:b w:val="false"/>
          <w:color w:val="000000"/>
        </w:rPr>
        <w:t>сформированность мотивации  к обучению и целенаправленной познавательной деятельност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  <w:r>
        <w:rPr>
          <w:rFonts w:cs="Times New Roman" w:ascii="Times New Roman" w:hAnsi="Times New Roman"/>
          <w:b w:val="false"/>
          <w:color w:val="000000"/>
        </w:rPr>
        <w:t>игровая, ИКТ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онно-технологические ресурсы: </w:t>
      </w:r>
      <w:r>
        <w:rPr>
          <w:rFonts w:cs="Times New Roman" w:ascii="Times New Roman" w:hAnsi="Times New Roman"/>
          <w:b w:val="false"/>
          <w:color w:val="000000"/>
        </w:rPr>
        <w:t xml:space="preserve">учебник – математика 1 класс часть 1 М.И.Моро, рабочая тетрадь 1 класс часть 1 М.И.Моро, демонстрационные таблицы, </w:t>
      </w:r>
      <w:r>
        <w:rPr>
          <w:rFonts w:cs="Times New Roman" w:ascii="Times New Roman" w:hAnsi="Times New Roman"/>
          <w:b w:val="false"/>
          <w:color w:val="000000"/>
          <w:lang w:val="en-US"/>
        </w:rPr>
        <w:t>CD</w:t>
      </w:r>
      <w:r>
        <w:rPr>
          <w:rFonts w:cs="Times New Roman" w:ascii="Times New Roman" w:hAnsi="Times New Roman"/>
          <w:b w:val="false"/>
          <w:color w:val="000000"/>
        </w:rPr>
        <w:t>-диск к учебнику М.И.Моро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331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мотивации (самоопределения) к учебной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)Приветственное слово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)Организует проверку готовности к уроку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) Мотивирует учеников к уроку, озвучивая проблему: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ложить попробовать прокатить по полу фигуру круга, потом фигуру квадрата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то получилось?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) обсуждает проблемную ситуацию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ая проблемная ситуация возникла?( узнать чем отличается круг от квадрата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ют катать по полу круг и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озникшую проблему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стная реч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 выдвижение гипотезт и их обоснование, постановка проблемной ситуации</w:t>
            </w:r>
          </w:p>
        </w:tc>
      </w:tr>
      <w:tr>
        <w:trPr>
          <w:trHeight w:val="124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актуализации и пробного учебного действ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едлагает выполнить логическую разминку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такую же фигуру:</w:t>
            </w:r>
          </w:p>
          <w:tbl>
            <w:tblPr>
              <w:tblW w:w="1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7"/>
            </w:tblGrid>
            <w:tr>
              <w:trPr>
                <w:trHeight w:val="297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ерите 5 палочек так, чтобы стало 6 квадратов.</w:t>
            </w:r>
          </w:p>
          <w:tbl>
            <w:tblPr>
              <w:tblW w:w="1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548"/>
              <w:gridCol w:w="548"/>
            </w:tblGrid>
            <w:tr>
              <w:trPr>
                <w:trHeight w:val="317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9215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352425" cy="161925"/>
                            <wp:effectExtent l="5715" t="5715" r="4445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44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5.45pt;margin-top:15.35pt;width:27.7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стный счёт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читайт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10 и обрат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 до 7, от 3до 7;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торое предыдущее за числом 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, которые являются соседями числа 8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которые стоят за числами 3, 6,9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ите задачу в стихах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е три яблока,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сорвать ручонка так и тянется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ежде надо сосчит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же останется.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Организует практическую деятельность учеников. Предлагает рассмотреть рисунки на доске.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7150</wp:posOffset>
                      </wp:positionV>
                      <wp:extent cx="19050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228960" cy="191160"/>
                              </a:xfrm>
                              <a:prstGeom prst="bentConnector3">
                                <a:avLst>
                                  <a:gd name="adj1" fmla="val 4976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.4pt;margin-top:4.6pt;width:15pt;height:17.9pt;rotation:27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57150</wp:posOffset>
                      </wp:positionV>
                      <wp:extent cx="1270" cy="22923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4pt;margin-top:4.5pt;width:0.05pt;height:1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37490</wp:posOffset>
                      </wp:positionV>
                      <wp:extent cx="295275" cy="4826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5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8.7pt;width:23.25pt;height:3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7150</wp:posOffset>
                      </wp:positionV>
                      <wp:extent cx="304800" cy="180340"/>
                      <wp:effectExtent l="10795" t="7620" r="1143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9.35pt;margin-top:4.5pt;width:23.95pt;height:14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-27940</wp:posOffset>
                      </wp:positionV>
                      <wp:extent cx="294640" cy="334645"/>
                      <wp:effectExtent l="51435" t="60960" r="51435" b="609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85200">
                                <a:off x="0" y="0"/>
                                <a:ext cx="29448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65pt;margin-top:-2.3pt;width:23.15pt;height:26.3pt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57150</wp:posOffset>
                      </wp:positionV>
                      <wp:extent cx="443230" cy="229235"/>
                      <wp:effectExtent l="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229680"/>
                              </a:xfrm>
                              <a:prstGeom prst="bentConnector3">
                                <a:avLst>
                                  <a:gd name="adj1" fmla="val 14975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4.5pt;width:23.3pt;height:18.05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180340</wp:posOffset>
                      </wp:positionV>
                      <wp:extent cx="410210" cy="106045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0400" cy="10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35pt;margin-top:14.2pt;width:32.2pt;height:8.3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  2           3           4              5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зображено на рисунках? (ломаные линии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две группы можно поделить ломаные?(замкнутые и незамкнутые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 шаблон ответа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.незамкнутые ломаные:1,2, 5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гр.замкнутые ломаные: 3,4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фигуры образуют замкнутые ломаные?(многоугольники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многоугольник имеет 3 стороны и 3 вершины?(треугольник)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ладывают из палочек фигуру как на доске, находят способ из полученной фигуры получить необходимую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частвуют в устном счёте и отвечают на вопросы учителя, решают задачу, предложенную учителе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ботают с палочками, создают фигуры, слушают задание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сматривают предложенные иллюстрации, анализируют их, производят классификацию ломаных лин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водят самоконтроль.</w:t>
            </w:r>
          </w:p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вечают на вопросы учител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 самоконтр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знавательные: моделирование, анализ иллюстраций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муникативные: устная речь.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ыявления места и причины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учения детьми, принятия ими целей 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едлагает посмотреть учебник с.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Предлагает рассмотреть рисунок.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: чем отличаются фигуры на рисунке слева от фигур на рисунке справа?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они так называются?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торон и вершин у пятиугольника? У шестиугольника?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едлагает детям самостоятельно сформулировать цель урока с помощью наводящих вопросов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у нам нужно будет научиться на уроке?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ля чего нам это необходимо?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Формулирует цель урока: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ь отличие у геометрических фигур, научиться распознавать геометрические фигуры –многоугольники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Ставит перед учениками задачу сохранить цель до конца урока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сматривают рисунки на доске, определяют линии, делят их на две группы, проверяют по шаблону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равнивают фигуры в учебнике с.50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деляют проблему.</w:t>
            </w:r>
          </w:p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ормулируют цель уро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целеполагание, удержание цели деятельности до получения её результ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равнение, работа с информацией, анализ,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стная речь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роения проекта выхода из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учащихся в целенаправленную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. Предлагает сформулировать план действий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мы сумеем решить возникшую проблему?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слушивает предложения учеников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Озвучивает план действий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а данном этапе проводит физкультминутк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план работы, предлагают выходы из сложившейся проблем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 планировать решение учебной зада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: устная речь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ервичного закрепления с проговариванием во внешней речи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сприятия, осмысления и первичного запоминания  детьми изучаемой темы: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рганизует изучение материала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тр.50 учебника выполняют задание на полях в пар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 из каких слов состоит слово «многоугольник»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щего у всех многоугольников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щего у всех треугольников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ятиугольников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едлагает выполнить задание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рисуйте по образцу: треугольник, квадрат и пятиугольник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порой на иллюстрацию «догадываются» о названиях фигур, отвечают на вопросы учителя, выполняют творческие зада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: анализ,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: устная речь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амостоятельной работы с самопроверкой по этало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оводит эмоциональную разгрузку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ет сказку про треугольник и квадрат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Организует индивидуальную работу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ет посмотреть с.51 уч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ть задание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, какие схемы и запись подходят к рисунку слева, а какие – к рисунку справа.(работа в паре)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ет - рассказать друг другу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изует самостоятельную  работу в рабочей тетради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ёт шаблон для проверки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рабочую тетрадь на стр.2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те задания: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? Запиши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рисуй в каждой строке столько фигур, сколько указано цифрой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лагает сделать взаимопроверку по шаблону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уют друг с другом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о задания, Рассказывают друг другу. Проводят взаимопроверку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ворческое задания и задания базового уровн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 само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: работа со схемами, работа с рисунк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: сотрудничество, взаимопроверка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ключения в систему знаний и повтор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качественную оценку работы класса и отдельных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рганизует работу детей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нижний рисунок на с.50. Прочитайте, что делали Саша и Юля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у ребят получились разные ответы?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верим, можно ли при измерении одного расстояния получить разные ответы. Измерим скольким шагам равна ширина нашего класса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у нас получились разные ответы?(пов.уровень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ите рисунок с ёжиками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акого ёжика путь короче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едлагает выполнить задание в рабочей тетради с.20. Рассмотреть условные обозначения и догадаться что нужно сделать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ертите в тетради фигуру с.51на полях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крась все пятиугольники синим цветом, а все треугольники красным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ет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лагает посмотреть диск к уроку. И выполнить задания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ерите фигуру из предложенных многоугольников(повышенный уровень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с.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эксперимент по измерению ширины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полученные результаты, отвечаю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самостоятельно в рабочей тетради, анализиру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ое задание базового уровня выполня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спешного выполнения базового уровня выполняют задания повышенного уровня с использованием ИКТ-технологии. Посматривают диск и создают фигуру из многоугольник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: работа с рисунками,  эксперимент, анализ, выводы, доказательства, работа со зн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: сотрудничество, устная речь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 желанию выполнить творческо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ти предметы окружающего мира, образованные с помощью многоугольников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флексии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рганизует рефлексию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ет вспомнить поставленную задачу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ценить свои достижения с помощью светофора и листа самооценки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ют друг другу. Несколько учеников рассказывают учите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сохранилась ли цель урока, если не то по каким прич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достигнута поставленная задача и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 самооценку своей  деятельности при помощи светофора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: анализировать эмоциональное состояние полученное от деятельности, анализировать собственную работу, оценивать уровень владения теми или иными УУД, самооцен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: устная реч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СФОРМИРОВАННОСТИ УУД</w:t>
      </w:r>
    </w:p>
    <w:p>
      <w:pPr>
        <w:pStyle w:val="Normal"/>
        <w:rPr/>
      </w:pPr>
      <w:r>
        <w:rPr/>
        <w:t>Инструкция  УУД   «0»- не сформированы , «1» - недостаточно сформированы , «2»- сформированы достаточно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68"/>
        <w:gridCol w:w="940"/>
        <w:gridCol w:w="685"/>
        <w:gridCol w:w="2277"/>
        <w:gridCol w:w="1917"/>
        <w:gridCol w:w="2448"/>
        <w:gridCol w:w="1025"/>
        <w:gridCol w:w="1694"/>
        <w:gridCol w:w="1461"/>
        <w:gridCol w:w="946"/>
      </w:tblGrid>
      <w:tr>
        <w:trPr>
          <w:trHeight w:val="28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а</w:t>
            </w:r>
          </w:p>
        </w:tc>
        <w:tc>
          <w:tcPr>
            <w:tcW w:w="1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</w:tc>
      </w:tr>
      <w:tr>
        <w:trPr>
          <w:trHeight w:val="16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балл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балл</w:t>
            </w:r>
          </w:p>
        </w:tc>
      </w:tr>
      <w:tr>
        <w:trPr>
          <w:trHeight w:val="16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групп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сотрудничеств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редметных знаний. В 1 классе предметные знания не оцениваются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center"/>
        <w:rPr/>
      </w:pPr>
      <w:r>
        <w:rPr/>
        <w:t>Оценивание предметных результат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36"/>
        <w:gridCol w:w="17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ни успеш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балльная шк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 (-й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е достигнут необходимый уровен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решена типовая, много раз отработанная задач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2»</w:t>
            </w:r>
            <w:r>
              <w:rPr>
                <w:sz w:val="24"/>
                <w:szCs w:val="24"/>
              </w:rPr>
              <w:t>– ниже нормы, неудовлетворитель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-49%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ый (базовый) уровень</w:t>
            </w:r>
          </w:p>
          <w:p>
            <w:pPr>
              <w:pStyle w:val="Normal"/>
              <w:spacing w:before="240" w:after="240"/>
              <w:rPr/>
            </w:pPr>
            <w:r>
              <w:rPr>
                <w:i/>
                <w:iCs/>
                <w:sz w:val="24"/>
                <w:szCs w:val="24"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3» </w:t>
            </w:r>
            <w:r>
              <w:rPr>
                <w:sz w:val="24"/>
                <w:szCs w:val="24"/>
              </w:rPr>
              <w:t>- норма, зачёт, удовлетворительно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Частично успешное решени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 незначительной, не влияюще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на результат ошибкой или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посторонней помощью в какой-то момент реш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-65%</w:t>
            </w:r>
          </w:p>
          <w:p>
            <w:pPr>
              <w:pStyle w:val="Normal"/>
              <w:spacing w:before="24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4» </w:t>
            </w:r>
            <w:r>
              <w:rPr>
                <w:sz w:val="24"/>
                <w:szCs w:val="24"/>
              </w:rPr>
              <w:t>- хорош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лностью успешное решение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без ошибок и полностью самостоятельно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-100%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3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ПОВЫШЕННЫЙ  УРОВЕНЬ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5» 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лично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с незначительной ошибкой или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посторонней помощью в какой-то момент реш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-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 для  ученика. Используется лист самооценки и рефлексия с помощью светофора.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т самооце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 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а была цель урока? 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алось получить результат (решение, ответ)? 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ьно или с ошибкой? 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о или с чьей-то помощью?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ую оценку ты бы себе поставил? 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61925</wp:posOffset>
                </wp:positionV>
                <wp:extent cx="695325" cy="885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.25pt;margin-top:12.75pt;width:54.7pt;height:69.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818515</wp:posOffset>
                </wp:positionV>
                <wp:extent cx="695325" cy="8858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.25pt;margin-top:64.45pt;width:54.7pt;height:69.7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</wp:posOffset>
                </wp:positionH>
                <wp:positionV relativeFrom="paragraph">
                  <wp:posOffset>1761490</wp:posOffset>
                </wp:positionV>
                <wp:extent cx="695325" cy="8858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8.65pt;margin-top:138.7pt;width:54.7pt;height:69.7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Красный- ничего не понял, ничего не получилось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ёлтый – понял, но есть затруднения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лёный – Всё понял, всё получилось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9:00Z</dcterms:created>
  <dc:creator>Admin</dc:creator>
  <dc:description/>
  <cp:keywords/>
  <dc:language>en-US</dc:language>
  <cp:lastModifiedBy>диана</cp:lastModifiedBy>
  <cp:lastPrinted>2012-11-13T21:24:00Z</cp:lastPrinted>
  <dcterms:modified xsi:type="dcterms:W3CDTF">2013-10-18T17:17:00Z</dcterms:modified>
  <cp:revision>20</cp:revision>
  <dc:subject/>
  <dc:title>Технологическая карта урока по математике</dc:title>
</cp:coreProperties>
</file>