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455"/>
        <w:gridCol w:w="4410"/>
        <w:gridCol w:w="4103"/>
      </w:tblGrid>
      <w:tr>
        <w:trPr>
          <w:trHeight w:val="33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недели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азвание сюжетно-ролевой игры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3-5 ле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5-7 лет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дравствуй, детский сад!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Детский сад и сем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чки-матер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чки-матер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Игрушки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игруше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у доктор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е игру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игрушек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Игрушки у доктор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брика игрушек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Сотрудники детского сад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Осмотр врач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ар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 в детском саду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ы спортсмен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развлечения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ий кабинет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ар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портсмен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развлечения»</w:t>
            </w:r>
          </w:p>
        </w:tc>
      </w:tr>
      <w:tr>
        <w:trPr>
          <w:trHeight w:val="724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сень в гости к нам пришла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 Золотая осень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берем  куклу на прогулку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в парк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в парке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Овощи, Фрукт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но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бабушке в деревне. Соберем урожа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арим овощной суп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рме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ной магазин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>Гриб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ездка в лес за грибам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отовка грибов на зим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готовим суп из грибов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ездка в лес за грибам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отовка грибов на зиму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>Растительный мир Прибайкал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ый магазин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сная прогулка»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Байкалу»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животных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>Животный Мир Прибайкалья»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Ветеринарная лечебниц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оо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кмахерская для звер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сещение зоопар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деревне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в Простоквашино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ня»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ая школ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пар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ирк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Ветеринарная лечебниц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кмахерская для звер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ферм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Байкал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овод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следопыты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Животные жарких стран»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>Домашние животные»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Дикие животные средней полосы России»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оя Родина Россия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ой родной город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дорогах горо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счистим улицы города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а» (снегоуборочные машины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по городу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Путешествие по Братскому морю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рофессии моего город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т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ы стро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клиника», «Апте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. «Атель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рига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блиоте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т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дорогах нашего горо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ы стро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клиника», «Апте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. «Атель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жарная бригада»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ЧС-спаса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репортаж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осква - столица России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Москву на самолете, поезд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Москву на самолете, поезд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по Московским улицам»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дравствуй Зимушка – зима!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Зима. Зимующие птиц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мья. Собираемся на зимнюю прогулк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«Птичий базар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овый год. Зимние забав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В магазин за подаркам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Украсим дом к праздника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та. Отправление открыток, посыло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Изготовление подарков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В магазин за подаркам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Украсим дом к праздника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та. Отправление открыток, посылок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мья. Изготовление подарк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екреты бабушкиного сундука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Изделия народных мастеров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сувениров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сувениров»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Обувь. Одежд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вно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Большая стирка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обув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вно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ель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ный показ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Большая стир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Головные убор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головных убор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он шляп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головных убор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он шляп»</w:t>
            </w:r>
          </w:p>
        </w:tc>
      </w:tr>
      <w:tr>
        <w:trPr>
          <w:trHeight w:val="46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ша Родина сильна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Герои былин. Русские богатыри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цари и принцесс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упаем в общество принцесс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Вступаем в общество рыцарей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цари и принцесс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царский турни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упаем в общество принцесс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упаем в общество рыцарей»</w:t>
            </w:r>
          </w:p>
        </w:tc>
      </w:tr>
      <w:tr>
        <w:trPr>
          <w:trHeight w:val="5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оенный транспорт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военной техники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военной техники»</w:t>
            </w:r>
          </w:p>
        </w:tc>
      </w:tr>
      <w:tr>
        <w:trPr>
          <w:trHeight w:val="9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оенные професси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ч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врач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я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ы на ученьях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ранич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ч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врач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военном корабл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ая Армия»</w:t>
            </w:r>
          </w:p>
        </w:tc>
      </w:tr>
      <w:tr>
        <w:trPr>
          <w:trHeight w:val="126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амы разные нужны, мамы всякие важны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Мужские и женские професси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ниц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ы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кмахерска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блиоте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клиника», «Апте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МЧС-спаса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кмахерска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ель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атель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8 Март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кмахерска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агазин за подаркам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здравляем мам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он красо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агазин за подарками»</w:t>
            </w:r>
          </w:p>
        </w:tc>
      </w:tr>
      <w:tr>
        <w:trPr>
          <w:trHeight w:val="76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Весна-красна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Ранняя весна. Перелетные птиц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рогулка в весеннем лес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летные птицы. Появление птенчиков в гнезде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»</w:t>
            </w:r>
          </w:p>
        </w:tc>
      </w:tr>
      <w:tr>
        <w:trPr>
          <w:trHeight w:val="6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утешествие с зернышком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лочна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Веселое чаепитие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карн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лочна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ф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Хлебозаво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олезные вещи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ебель. Посуда. Электроприбор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бель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электроприбор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ткан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лот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Накрываем стол к обед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ель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бель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электроприбор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ткан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лот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 кареты до ракеты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оздушный  транспорт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ч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остроители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осветное путешествие на самолет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ч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окорение космос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на ракет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в космонав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ий осмотр космонавтов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ическое путешеств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в космонав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ий осмотр космонавтов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аземный транспорт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тел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ое путешествие на автобус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лезная дорог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«Скорой помощ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ое путешествие на автобус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лезная дорог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ригада»</w:t>
            </w:r>
          </w:p>
        </w:tc>
      </w:tr>
      <w:tr>
        <w:trPr>
          <w:trHeight w:val="7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одный транспорт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яки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корабл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оловное судно»</w:t>
            </w:r>
          </w:p>
        </w:tc>
      </w:tr>
      <w:tr>
        <w:trPr>
          <w:trHeight w:val="26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есна –красна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День Победы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здравление деду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отр военной тех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ч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я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здравление деду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отр военной тех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ч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я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Цветущая весн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. Поездка на дач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а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ники»(на улице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а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ый магази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рек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ники»(на улиц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До свиданья, детский сад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ая школ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ольный теат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и в детском саду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ольный теат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и в детском саду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Циклограмма  проведения сюжетно-ролевых игр,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с детьми дошкольного возраста, в рамках темы недел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-7 лет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ла:                                                                                                                                                                                                                 Коржавина О. 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«ДСОВ №75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Братск 2013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ормирование желания организовывать сюжетно-ролевые игры. Совершенствование и  расширение игровых замыслов и умения дете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Совершенствование умения самостоя</w:t>
        <w:softHyphen/>
        <w:t>тельно создавать для задуманного сюжета игровую об</w:t>
        <w:softHyphen/>
        <w:t>стан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объединяться в игре, распределять роли, выполнять игровые действия, подчиняться правилам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ание дружеских взаимоотношений между деть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тимулирование речевой активности во время игры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-  </w:t>
      </w:r>
      <w:r>
        <w:rPr>
          <w:sz w:val="28"/>
          <w:szCs w:val="28"/>
        </w:rPr>
        <w:t>Закреплять умение детей соединять строительные и игровые замыслы в коллективной творческой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ние, коммуникация, социализация, безопасность, здоровье, физическая культура, музыка, художественное творчество, труд, чтение х/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4:07:00Z</dcterms:created>
  <dc:creator>Яша</dc:creator>
  <dc:description/>
  <cp:keywords/>
  <dc:language>en-US</dc:language>
  <cp:lastModifiedBy>Яша</cp:lastModifiedBy>
  <dcterms:modified xsi:type="dcterms:W3CDTF">2013-01-05T04:28:00Z</dcterms:modified>
  <cp:revision>14</cp:revision>
  <dc:subject/>
  <dc:title>Месяц</dc:title>
</cp:coreProperties>
</file>