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 xml:space="preserve">русский язык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ласс</w:t>
      </w:r>
      <w:r>
        <w:rPr>
          <w:rFonts w:cs="Times New Roman" w:ascii="Times New Roman" w:hAnsi="Times New Roman"/>
          <w:sz w:val="24"/>
          <w:szCs w:val="24"/>
        </w:rPr>
        <w:t>: 2 «б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урок обобщения и систематизации знан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МК</w:t>
      </w:r>
      <w:r>
        <w:rPr>
          <w:rFonts w:cs="Times New Roman" w:ascii="Times New Roman" w:hAnsi="Times New Roman"/>
          <w:sz w:val="24"/>
          <w:szCs w:val="24"/>
        </w:rPr>
        <w:t>: «Школа2100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ехнологическая кар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25"/>
        <w:gridCol w:w="59"/>
        <w:gridCol w:w="1843"/>
        <w:gridCol w:w="5436"/>
        <w:gridCol w:w="2116"/>
        <w:gridCol w:w="2448"/>
      </w:tblGrid>
      <w:tr>
        <w:trPr>
          <w:trHeight w:val="339" w:hRule="atLeast"/>
        </w:trPr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ема </w:t>
            </w:r>
          </w:p>
        </w:tc>
        <w:tc>
          <w:tcPr>
            <w:tcW w:w="1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то такое родственные слова?»</w:t>
            </w:r>
          </w:p>
        </w:tc>
      </w:tr>
      <w:tr>
        <w:trPr/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Цель</w:t>
            </w:r>
          </w:p>
        </w:tc>
        <w:tc>
          <w:tcPr>
            <w:tcW w:w="1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ормировать умение видеть и образовывать родственные слова, развивать речь, пополнять словарный запас обучающихся </w:t>
            </w:r>
          </w:p>
        </w:tc>
      </w:tr>
      <w:tr>
        <w:trPr/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Задачи </w:t>
            </w:r>
          </w:p>
        </w:tc>
        <w:tc>
          <w:tcPr>
            <w:tcW w:w="1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ть умения выделять корень в слов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мения находить в тексте родственные слова, отличать их от слов с омонимичными корням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мение   различать синонимы и родственные слов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речь, орфографическую зоркость, умения анализировать и обобщать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я  работать индивидуально, в парах и группах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ывать бережное отношение к природе</w:t>
            </w:r>
          </w:p>
        </w:tc>
      </w:tr>
      <w:tr>
        <w:trPr/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ормируемые УУД</w:t>
            </w:r>
          </w:p>
        </w:tc>
        <w:tc>
          <w:tcPr>
            <w:tcW w:w="1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</w:rPr>
              <w:t>: обучающиеся научатся положительно относится к изучаемому русскому языку.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</w:rPr>
              <w:t>: научатся действовать по плану, моделировать свой ответ, контролировать процесс и результаты свое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</w:rPr>
              <w:t>: самостоятельно создавать способы решения проблем поискового характера, анализировать, сравнивать, логически рассуждать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Комму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никативные</w:t>
            </w:r>
            <w:r>
              <w:rPr>
                <w:rFonts w:cs="Times New Roman" w:ascii="Times New Roman" w:hAnsi="Times New Roman"/>
                <w:sz w:val="24"/>
              </w:rPr>
              <w:t>:  вступать в учебный диалог с учителем и одноклассниками, сотрудничать в паре, в группе.</w:t>
            </w:r>
          </w:p>
        </w:tc>
      </w:tr>
      <w:tr>
        <w:trPr/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новные понятия</w:t>
            </w:r>
          </w:p>
        </w:tc>
        <w:tc>
          <w:tcPr>
            <w:tcW w:w="1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дственные слова, корень слова, синонимы, </w:t>
            </w:r>
          </w:p>
        </w:tc>
      </w:tr>
      <w:tr>
        <w:trPr/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есур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 осно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 дополнительные</w:t>
            </w:r>
          </w:p>
        </w:tc>
        <w:tc>
          <w:tcPr>
            <w:tcW w:w="1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рганизация пространства</w:t>
            </w:r>
          </w:p>
        </w:tc>
        <w:tc>
          <w:tcPr>
            <w:tcW w:w="1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чебный кабинет, интерактивна доска, ИКТ, парты расставлены парами для групповой работы </w:t>
            </w:r>
          </w:p>
        </w:tc>
      </w:tr>
      <w:tr>
        <w:trPr>
          <w:trHeight w:val="50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Этап урока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и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еника</w:t>
            </w:r>
          </w:p>
        </w:tc>
        <w:tc>
          <w:tcPr>
            <w:tcW w:w="5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>Задания для обучающихся, выполнение которых приведет к достижению запланированных результатов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ланируемые результаты</w:t>
            </w:r>
          </w:p>
        </w:tc>
      </w:tr>
      <w:tr>
        <w:trPr>
          <w:trHeight w:val="96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едметные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УД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 xml:space="preserve">.  </w:t>
            </w:r>
            <w:r>
              <w:rPr>
                <w:rFonts w:cs="Times New Roman" w:ascii="Times New Roman" w:hAnsi="Times New Roman"/>
                <w:b/>
                <w:sz w:val="24"/>
              </w:rPr>
              <w:t>Орг. момент. Самоопределение к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Включение детей в деятельность на личностно-значимом уровне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ый момент, положительная  мотивация к урок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Обучающие настраиваются на учебную деятельность 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Давайте настроимся на работу. Сядьте поудобнее, закройте глаза и повторяйте за мной: «Я на уроке внимателен и сосредоточен, мыслю ясно. Мне ничего не мешает. Я готов к работ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Ребята, давайте улыбнёмся друг другу, я рада видеть ваши лица, ваши улыбки и думаю, что урок сегодня принесёт нам радость общения друг с другом. Успехов вам и удачи!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уроке мы сегодня отправимся в путешествие, а куда отгадайт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- Город этот не простой, он дремучий и густой. </w:t>
            </w:r>
            <w:r>
              <w:rPr>
                <w:rFonts w:cs="Times New Roman" w:ascii="Times New Roman" w:hAnsi="Times New Roman"/>
                <w:b/>
                <w:i/>
              </w:rPr>
              <w:t>(Лес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Правильно мы с вами отправимся в лес. Лес- это наше богатство. Его надо беречь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ичностные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навыков самоорганизации   подготовки рабочего мест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навыков сотрудничества со сверстниками и взрослыми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</w:rPr>
              <w:t>. 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овторение изученного материала, необходимого для «открытия нового знания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Орфографическая минут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дывание слов лексическому значен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Фонетические упражнения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лов по лексическому значению, запись в тетрад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е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тер  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пись слов по лексическому значени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ево с дрожащими листочк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ево с белым ство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ижение воздух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Фонетические упражн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йдите слово, в котором все согласные звуки звон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каком слове первый ударный слог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е слово лишнее и почему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 ли здесь родственные сло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. 80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языковые единицы звуки, слоги, слова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Метапредметные рез-ты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Овладеют л</w:t>
            </w:r>
            <w:r>
              <w:rPr>
                <w:rFonts w:cs="Times New Roman" w:ascii="Times New Roman" w:hAnsi="Times New Roman"/>
                <w:iCs/>
              </w:rPr>
              <w:t xml:space="preserve">огическими действиями сравнения, анализа, синтеза, обобщения, классификации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-Научатся устанавливать  аналогии и причинно-следственные связи, построению рассуждений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</w:rPr>
              <w:t>. Постановка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улирование темы урока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ение к цели урока в беседе с детьм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такое родственные  сло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- Учиться, находить родственные слова, выделять корень в слове 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 уроке продолжим изучение темы, начатой на предыдущих уроках. Напомните мне её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-Какая задача стоит перед нами? Чему вы должны научиться? 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ходить в тексте родственные слова, отличать их от слов с омонимичными корнями;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6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</w:rPr>
              <w:t xml:space="preserve">Овладение </w:t>
            </w:r>
            <w:r>
              <w:rPr>
                <w:rFonts w:cs="Times New Roman" w:ascii="Times New Roman" w:hAnsi="Times New Roman"/>
                <w:iCs/>
              </w:rPr>
              <w:t>способностью принимать и сохранять цели и задачи учебной деятельности, поиска средств её осуществл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</w:rPr>
              <w:t>. «Открытие» обучающимис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комить с делением существительных на три группы 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Учитель загадывает загад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Беседа о многозначных слова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Использование словарей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абота с пословиц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.Отгадывают загадку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Работа со словарем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абота с пословицами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одбор родственных слов  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Я у дуба, я у зуб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у слов и у цве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упрятан в темно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не вверх, а вниз расту.   (Корен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По каким признакам вы догадались, что это корен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О каких значениях корня говорится в загадк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Сколько значений у слова корень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земная часть растений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зуба, волос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b/>
              </w:rPr>
              <w:t>словаре Ожегова</w:t>
            </w:r>
            <w:r>
              <w:rPr>
                <w:rFonts w:cs="Times New Roman" w:ascii="Times New Roman" w:hAnsi="Times New Roman"/>
              </w:rPr>
              <w:t xml:space="preserve"> значение корня описано так (чтение статьи из словаря стр.290) Это слово имеет много значений. Оно многозначно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b/>
                <w:i/>
              </w:rPr>
              <w:t xml:space="preserve">Сказка </w:t>
            </w:r>
            <w:r>
              <w:rPr>
                <w:rFonts w:cs="Times New Roman" w:ascii="Times New Roman" w:hAnsi="Times New Roman"/>
              </w:rPr>
              <w:t>Давно это было. На одной волшебной полянке поселились корни Они обладали удивительной способностью разрастаться. Когда корень разрастался, из него  появлялись слова-веточки и назвали их однокоренными. А так как они были дети одного папы, то их назвали родственными. Общую часть с тех пор так и зовут корнем. Из глубокого уважения к родителю однокоренные слова соорудили корню домик, вот такой уютный и округлый дом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Слово корень часто употребляется в речи и в пословиц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чём смысл пословиц? Спишите, подчеркните безударные гласны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Дерево сильно корнями, а человек своими трудам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Человек без друзей- что дерево без корн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4</w:t>
            </w:r>
            <w:r>
              <w:rPr>
                <w:rFonts w:cs="Times New Roman" w:ascii="Times New Roman" w:hAnsi="Times New Roman"/>
              </w:rPr>
              <w:t>.Слово с деревом похож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ь у слов есть корень тож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н, конечно, самый главный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ет всё исправ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И назад, и вперё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Слово от него растё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Часто так случаетс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Корни повторяю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разные слова встают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й смысл придаю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слова зовут такие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Дети вместе </w:t>
            </w:r>
            <w:r>
              <w:rPr>
                <w:rFonts w:cs="Times New Roman" w:ascii="Times New Roman" w:hAnsi="Times New Roman"/>
                <w:b/>
              </w:rPr>
              <w:t>однокоренные</w:t>
            </w:r>
            <w:r>
              <w:rPr>
                <w:rFonts w:cs="Times New Roman" w:ascii="Times New Roman" w:hAnsi="Times New Roman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называется корнем слов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Признаки родственных слов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Как пишется корень в родственных словах?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ат информацию о  составе слова.  Характеризуют  языковые единицы:  часть слова – корен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ся списывать предложение. Развивать орфографическую зоркос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учатся использовать различные способы поиска информации (в справочных источниках – словарях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Личност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</w:rPr>
              <w:t>- формировать отношения к родному языку как к духовной, культурно- исторической ценност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</w:rPr>
              <w:t>- формировать   мотивации к творческому труду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>Регулятивные УУД: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</w:rPr>
              <w:t>моделировать свой отве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бережному отношению  к природе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</w:rPr>
              <w:t>. Первичное 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Закрепить знания  о синонимах и родственных слов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проблемной игровой ситуации, использование ИК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электронным прилож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  <w:r>
              <w:rPr>
                <w:rFonts w:cs="Times New Roman" w:ascii="Times New Roman" w:hAnsi="Times New Roman"/>
              </w:rPr>
              <w:t xml:space="preserve">Шли мы с вами по лесу, и вышли на опушку. А там живет медвежоно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Электронное прилож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Упражнение  «Медвежонок» раздел Однокоренные слова) Назови группы родственных сл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овая ситуация «Лесная почта»  (стук в дверь, письмо на пороге класс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 к нам сорока принесла «лесную почт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тели бы вы узнать, что в конверте (вскрываем конверт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заяц, хвастун, похвалился, что все умею, лесные жители дали мне задание, а я не могу справиться. Помогите ребята, выполните зад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кажи, что слова синонимы, а не родственные с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тчик – пилот, липкий – клейки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о – скоро,  правильно – верно.  Упр. 8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группы родственных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ть слова синонимы и родственные слова 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ктивизировать использование речевых средств и средств   в диалоге  между детьми и учителем для решения коммуникативных и познавательных задач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</w:rPr>
              <w:t>.Самостоятельная работа с самопроверкой по этал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Проверить умения в определении  родственные слова  самоконтроль усвоения знаний.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Ц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группах 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. 82 , электронное приложение к учебник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ждая группа записывает в тетрадь одну группу родственных слов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ят умение определять родственные слова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 орфографической зоркость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Коммуникативные УУД</w:t>
            </w:r>
            <w:r>
              <w:rPr>
                <w:rFonts w:cs="Times New Roman" w:ascii="Times New Roman" w:hAnsi="Times New Roman"/>
              </w:rPr>
              <w:t>: 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.</w:t>
            </w:r>
            <w:r>
              <w:rPr>
                <w:rFonts w:cs="Times New Roman" w:ascii="Times New Roman" w:hAnsi="Times New Roman"/>
                <w:sz w:val="24"/>
              </w:rPr>
              <w:t xml:space="preserve"> Научатся сотрудничать в паре, в группе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Физ.минутка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инка 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е ресурсы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установки на безопасный, здоровый об</w:t>
              <w:softHyphen/>
              <w:t>раз жизн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</w:rPr>
              <w:t>. Включение новых знаний в систему знаний и повт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Включение нового </w:t>
              <w:br/>
              <w:t>знания в систему изученного материала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заполнить пропуски слов в текст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авляют в текст пропущенные с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группах 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тайте, вставьте в текст пропущенные слова по смыслу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Мы ездили в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…….  . На ………  полянке  видели домик…….    . Там растёт молодой ………  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Лес, лесника,  лесок, лесн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ы выполнили все задания Зайчонка и можем обратно отослать письмо в лесную школу.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Овладеют навыками смыслового чтения текстов и подбор слов. 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ммуникативные УУД</w:t>
            </w:r>
            <w:r>
              <w:rPr>
                <w:rFonts w:cs="Times New Roman" w:ascii="Times New Roman" w:hAnsi="Times New Roman"/>
              </w:rPr>
              <w:t>: Готовность слушать собеседника и вести диалог.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Регулятивные УУД: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Овладение </w:t>
            </w:r>
            <w:r>
              <w:rPr>
                <w:rFonts w:cs="Times New Roman" w:ascii="Times New Roman" w:hAnsi="Times New Roman"/>
                <w:iCs/>
              </w:rPr>
              <w:t>способностью принимать и сохранять цели и задачи учебной деятельности</w:t>
            </w:r>
          </w:p>
        </w:tc>
      </w:tr>
      <w:tr>
        <w:trPr>
          <w:trHeight w:val="352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</w:rPr>
              <w:t>. 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сознание обучающимися своей учебной деятельности, самооценка результатов деятельности своей и всего класса.</w:t>
            </w:r>
            <w:r>
              <w:rPr>
                <w:rFonts w:cs="Times New Roman" w:ascii="Times New Roman" w:hAnsi="Times New Roman"/>
                <w:bCs/>
                <w:sz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игры «Верно ли что…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ют и соблюдают правила игры </w:t>
            </w:r>
            <w:r>
              <w:rPr>
                <w:rFonts w:cs="Times New Roman" w:ascii="Times New Roman" w:hAnsi="Times New Roman"/>
              </w:rPr>
              <w:t>«Верно ли что…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Верно ли что….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Родня ли гусеница гусю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 кто таки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Я гусь, это гусыня, это наши гуся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 ты кт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 я ваша тётка- гусениц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но ли, что слова гусь, гусеница, гусёнок являются родственными, т.к. имеют общую часть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Верно ли, что корень - это общая часть  родственных слов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Верно ли высказывание «Что бы найти корень, нужно подобрать родственные слова и выделить в них общую часть»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сли верно – хлопните в ладоши, если нет тишина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Формировать умений опознавать и анализировать   единицы языка – родственные слова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Закрепят умение и способности к    л</w:t>
            </w:r>
            <w:r>
              <w:rPr>
                <w:rFonts w:cs="Times New Roman" w:ascii="Times New Roman" w:hAnsi="Times New Roman"/>
                <w:iCs/>
              </w:rPr>
              <w:t xml:space="preserve">огическим действиям сравнения, анализа, синтеза, обобщения,   построения рассуждений.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егулятивные УУД: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 научатся действовать по плану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Подведение итогов урока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ет вопрос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ивают и отвеч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ют полученные знания с помощью смайликов  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называется общая часть родственных слов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по-другому называются родственные слова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де нам могут пригодиться знания о родственных  словах?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знаний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Регулятивные УУД: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</w:rPr>
              <w:t>моделировать свой ответ.</w:t>
            </w:r>
          </w:p>
          <w:p>
            <w:pPr>
              <w:pStyle w:val="Normal"/>
              <w:spacing w:lineRule="auto" w:line="240" w:before="0" w:after="20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чатся оценивать свою деятельность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Д/з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еть и выполнить упр. в электронном приложен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ывают в дневники 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«Русский язык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4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9:22:00Z</dcterms:created>
  <dc:creator>Admin</dc:creator>
  <dc:description/>
  <cp:keywords/>
  <dc:language>en-US</dc:language>
  <cp:lastModifiedBy>Admin</cp:lastModifiedBy>
  <dcterms:modified xsi:type="dcterms:W3CDTF">2013-10-18T19:23:00Z</dcterms:modified>
  <cp:revision>1</cp:revision>
  <dc:subject/>
  <dc:title>Предмет: русский язык </dc:title>
</cp:coreProperties>
</file>