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 дополнительного образования детей Центр развития творчества детей и юношества им. А.Гайдара</w:t>
      </w:r>
    </w:p>
    <w:p>
      <w:pPr>
        <w:pStyle w:val="Normal"/>
        <w:ind w:left="-54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В гостях у сказк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но-игровая программ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Составила: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Жулина И.В., педагог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рзамас</w:t>
      </w:r>
    </w:p>
    <w:p>
      <w:pPr>
        <w:pStyle w:val="Normal"/>
        <w:jc w:val="center"/>
        <w:rPr/>
      </w:pPr>
      <w:r>
        <w:rPr>
          <w:sz w:val="28"/>
          <w:szCs w:val="28"/>
        </w:rPr>
        <w:t>2010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 младших школьников в отличие от других возрастных групп личностная ориентация определяется направленностью на внешний, предметный мир. У них преобладает наглядно-образное мышление и эмоционально-чувствительное восприятие действительности, для них остается актуальной игровая деятельность. Именно возраст младших школьников самый благоприятный в нравственно-эстетическом воспитании. Ведущее место у детей этого возраста занимает образная память, логическая память -  слабая. Внимание непроизвольное, концентрация может быть продолжительной, если ребенку интересна деятельность, которую он выполняет. Ребенка необходимо заинтересовать, создавая успешную атмосферу подачи учебн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ое внеклассное мероприятие рассчитано на детей младшего школьного возраста, не требует  предварительной подготовки детей.  Материал подобран на основе сказок. Хронометраж: 45 минут. Разработка мероприятия может быть использована педагогами-организаторами, воспитателями ГПД для организации содержательного досуга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опыта организации содержательного досуг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. Образовательная – вызвать у детей интерес к изучению  сказ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. Воспитательная – сплочение детского коллектива, воспитание культуры поведения и об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. Развивающая - развитие познавательной активности, эмоциональной сфер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Участники:</w:t>
      </w:r>
      <w:r>
        <w:rPr>
          <w:sz w:val="28"/>
          <w:szCs w:val="28"/>
        </w:rPr>
        <w:t xml:space="preserve"> учащиеся 2-3 классов, посещающие группу продленного дня, в количестве 10-12 человек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Оформление:</w:t>
      </w:r>
      <w:r>
        <w:rPr>
          <w:sz w:val="28"/>
          <w:szCs w:val="28"/>
        </w:rPr>
        <w:t xml:space="preserve"> На доске – тема внеклассного мероприятия, эпиграф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агнитофон, мульти-медиа проектор, спортивный инвентарь, ларец, иллюстрации сказок, карточки с заданиями, жетоны, медаль «Сказочный магистр», костюм Василисы Премуд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мероприятия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>Урок начинается с того, что звучит фонограмма песни «В гостях у сказки». На доске написана тема внеклассного мероприятия «В гостях у сказки» и эпиграф «Сказка ложь, да в ней намек – добрым молодцам урок». Раздается стук в дверь и появляется педагог в костюме Василисы Премудро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дагог. </w:t>
      </w:r>
      <w:r>
        <w:rPr>
          <w:sz w:val="28"/>
          <w:szCs w:val="28"/>
        </w:rPr>
        <w:t>Добрый день, гости званные и желанные! Вы узнали меня? (пауза) Я – Василиса Премудрая, и я приглашаю вас в гости к сказке. Сказку любят все – молодые и старые, добрые и злые, храбрые и трусливые, счастливые и несчастные, потому что в сказке каждый человек находит то, чего ему не хватает. Сказки собирают народную мудрость, они учат нас добру, недаром все сказки кончаются словами: «Сказка ложь, да в ней намек – добрым молодцам урок!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многих сказках герои проходят через разнообразные испытания. Вот и вам сегодня предстоит пройти через испытания, которые я для вас приготовила. Я хочу узнать, как вы сказки помните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Есть у меня волшебный ларец, а в нем – задания. Выполните задание – получите награду (жетон). У кого жетонов больше всех окажется – тот получит звание «Сказочный магистр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А вот и </w:t>
      </w:r>
      <w:r>
        <w:rPr>
          <w:b/>
          <w:sz w:val="28"/>
          <w:szCs w:val="28"/>
        </w:rPr>
        <w:t>1 задание</w:t>
      </w:r>
      <w:r>
        <w:rPr>
          <w:sz w:val="28"/>
          <w:szCs w:val="28"/>
        </w:rPr>
        <w:t xml:space="preserve"> (для разминки!). Ответьте на вопрос : «Почему в сказках меня называют Василисой Премудрой?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Ответы детей) </w:t>
      </w:r>
    </w:p>
    <w:p>
      <w:pPr>
        <w:pStyle w:val="Normal"/>
        <w:ind w:firstLine="900"/>
        <w:jc w:val="both"/>
        <w:rPr>
          <w:i/>
          <w:i/>
        </w:rPr>
      </w:pPr>
      <w:r>
        <w:rPr>
          <w:i/>
        </w:rPr>
        <w:t>За это задание и все последующие педагог раздает жетон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 задание. Инсценировать сказку «Красная шапочка»</w:t>
      </w:r>
      <w:r>
        <w:rPr>
          <w:sz w:val="28"/>
          <w:szCs w:val="28"/>
        </w:rPr>
        <w:t xml:space="preserve"> (см. Прилож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зки показывать, оказывается, вы большие мастера. А теперь узнаем, читаете ли вы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дание. Виктори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зовите, чья близкая родственница жила в деревне, за мельницей, в первом домике с края? </w:t>
      </w:r>
      <w:r>
        <w:rPr>
          <w:i/>
          <w:sz w:val="28"/>
          <w:szCs w:val="28"/>
        </w:rPr>
        <w:t>(Бабушка Красной Шапочк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В какой сказке девочка идет в лес зимой за цветами? </w:t>
      </w:r>
      <w:r>
        <w:rPr>
          <w:i/>
          <w:sz w:val="28"/>
          <w:szCs w:val="28"/>
        </w:rPr>
        <w:t>(«12 месяцев»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Правило, обязательное для всех жителей Изумрудного города. </w:t>
      </w:r>
      <w:r>
        <w:rPr>
          <w:i/>
          <w:sz w:val="28"/>
          <w:szCs w:val="28"/>
        </w:rPr>
        <w:t>(Носить зеленые очк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 Какие чудеса были за морем в сказке «О царе Салтане»? </w:t>
      </w:r>
      <w:r>
        <w:rPr>
          <w:i/>
          <w:sz w:val="28"/>
          <w:szCs w:val="28"/>
        </w:rPr>
        <w:t>(Белка, 33 богатыря, Царевна-лебедь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5. Где прятал ключи сеньор Помидор? </w:t>
      </w:r>
      <w:r>
        <w:rPr>
          <w:i/>
          <w:sz w:val="28"/>
          <w:szCs w:val="28"/>
        </w:rPr>
        <w:t>(В чулке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Из какой сказки? «Молод ты, брат, и глуп. Поживи с мое, так узнаешь, что топор лучше шубы греет». </w:t>
      </w:r>
      <w:r>
        <w:rPr>
          <w:i/>
          <w:sz w:val="28"/>
          <w:szCs w:val="28"/>
        </w:rPr>
        <w:t>(«Два мороза»)</w:t>
      </w:r>
    </w:p>
    <w:p>
      <w:pPr>
        <w:pStyle w:val="Normal"/>
        <w:jc w:val="both"/>
        <w:rPr/>
      </w:pPr>
      <w:r>
        <w:rPr>
          <w:sz w:val="28"/>
          <w:szCs w:val="28"/>
        </w:rPr>
        <w:t>7. В каком популярном произведении совершают покушение на героя трижды, и лишь на четвертый он погибает?</w:t>
      </w:r>
      <w:r>
        <w:rPr>
          <w:i/>
          <w:sz w:val="28"/>
          <w:szCs w:val="28"/>
        </w:rPr>
        <w:t xml:space="preserve"> («Колобок»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адание. Назовите сказки по карти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 иллюстраций из книж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задание. Сказочная эстаф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. Ядро Барона Мюнгхаузен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стник, зажав воздушный шарик между коленами, проделывает путь до флажка и обр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. Баба Яг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стник одной ногой встает в ведро, придерживает рукой, во второй руке держит метлу. Бежит до флажка и обр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. Сапоги-скороход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стник надевает сапоги большого размера и бежит до флажка и обратн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задание. Узнай сказк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должны угадать сказку по отрыв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Это было тогда, когда на наших окнах зацвели прекрасные розы. Мы жили дружно, весело, но однажды мне в глаза попал осколок. («Снежная королева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 сейчас же все, кого коснулась волшебная палочка феи, заснули. Заснули ровно на сто лет, чтобы проснуться вместе со своей хозяйкой и служить ей, как служили прежде. Заснули даже куропатки, фазаны, которые поджаривались на огне. Заснул вертел, на котором они вертелись. Заснул огонь, который поджаривал. («Спящая красавица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вет мой зеркальце, скаж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 всю правду долож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ль на свете всех миле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х румяней и белее? («Сказка о мертвой царевне и 7 богатырях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 некотором царстве, в некотором государстве, жил да был царь с царицею; у него было три сына – все молодые, холостые, удальцы такие, что ни в сказке сказать, ни пером описать…» («Царевна-лягушка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Жил-был старик, у него были три сына. Старшие занимались хозяйством, были тороваты и щеголеваты, а младший, Иван-дурак, был так себе – любил в лес ходить по грибы, а дома все больше на печи сидел. Пришло время старику умирать…» («Сивка-бурка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«В некотором царстве в давние времена жили-были в маленькой избушке дед да баба, да дочка, и была у нее кукла…» («Василиса Прекрасная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задание. Музыкальный конкурс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должны по музыкальному фрагменту  определить из какой сказки эта песн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задание. «Там на неведомых дорожках…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лайдах демонстрируются иллюстрации к сказкам А.С.Пушкина с вопросами викторин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 задание. Сказочный базар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Товар – карточка с заданием, продавец – педагог. За правильный ответ участник получает при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каким сказкам относятся эти персонаж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«По щучьему велень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овой сте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руглом ок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нем стекло разбит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ночь вставлено. (Проруб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«Кот в сапога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идит на окошке кош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хвост, как у кош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нос как у кош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не кошка. (Ко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«Морозк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ой это мас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стекла нане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листья, и трав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заросли роз? (Мороз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«Двенадцать месяце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первую ступень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тал парень молод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двенадцатой ступень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шел старик седой. (12 месяце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«Гуси-лебед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ша толстая Фед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едается нескор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о зато, когда сы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Федоры – теплота. (Печ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«Реп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ругла, а не шар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хвостом, а не мыш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елта, а не ме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 вкус не тот. (Реп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«Три медвед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етом ходит без доро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жду сосен и берез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зимой он спит в берлог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мороза пряча нос. (Медвед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«Сказка о золотом петушк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деревне есть часы так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 мертвые, не жив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дят без завод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тичьего рода. (Пету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дагог. </w:t>
      </w:r>
      <w:r>
        <w:rPr>
          <w:sz w:val="28"/>
          <w:szCs w:val="28"/>
        </w:rPr>
        <w:t xml:space="preserve">Вот и подошло к концу наше путешествие в сказку. Пора подвести итоги и определить, кто же из вас набрал наибольшее количество жетонов за правильные ответы. </w:t>
      </w:r>
      <w:r>
        <w:rPr>
          <w:i/>
          <w:sz w:val="28"/>
          <w:szCs w:val="28"/>
        </w:rPr>
        <w:t>(Идет подсчет жетонов)</w:t>
      </w:r>
      <w:r>
        <w:rPr>
          <w:sz w:val="28"/>
          <w:szCs w:val="28"/>
        </w:rPr>
        <w:t>. Итак звание «Сказочный магистр» присваивается  _________________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у что ж пришла пора нам с вами прощаться. Я надеюсь, что это путешествие вам понравилось. И помните, что в сказках заключена мудрость народа, и если вы будете читать сказки, то станете умнее и мудрее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ном звучит песня «Спор Маши и Вити»  из к/ф «Новогодние приключения Маши и Вити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В новой сте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руглом ок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нем стекло разбит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 ночь вставле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Сидит на окошке кош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хвост, как у кош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нос как у кошки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 не кошка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ой это мас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стекла нане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листья, и травки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 заросли роз?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 первую ступень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тал парень молод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двенадцатой ступеньк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шел старик седо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Наша толстая Фед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едается нескор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о зато, когда сыта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Федоры – теплота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ругла, а не шар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хвостом, а не мыш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елта, а не мед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 вкус не тот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Летом ходит без доро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жду сосен и берез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зимой он спит в берлоге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мороза пряча нос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В деревне есть часы так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 мертвые, не жив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дят без завод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тичьего род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Подготовила: Жулина И.В.,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МОУ ДОД ЦРТДиЮ им. А.Гайдара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8:19:00Z</dcterms:created>
  <dc:creator>ЦПРСОД</dc:creator>
  <dc:description/>
  <cp:keywords/>
  <dc:language>en-US</dc:language>
  <cp:lastModifiedBy>Admin</cp:lastModifiedBy>
  <cp:lastPrinted>2010-02-24T11:18:00Z</cp:lastPrinted>
  <dcterms:modified xsi:type="dcterms:W3CDTF">2010-02-24T08:19:00Z</dcterms:modified>
  <cp:revision>2</cp:revision>
  <dc:subject/>
  <dc:title>Урок «В гостях у сказки»</dc:title>
</cp:coreProperties>
</file>