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ДЖ № 5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КАДРОВЫЙ ЦЕНТР ДОПОЛНИТЕЛЬНОГО ОБРАЗОВАНИЯ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Комплекс работы по развитию речи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В первой младшей группе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ловаря. По теме « Игры, игруш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ar-SA"/>
        </w:rPr>
        <w:t>Студент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: Вагизова Ю. С.</w:t>
      </w:r>
    </w:p>
    <w:p>
      <w:pPr>
        <w:pStyle w:val="Normal"/>
        <w:suppressAutoHyphens w:val="true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Группа 1 «у»</w:t>
      </w:r>
    </w:p>
    <w:p>
      <w:pPr>
        <w:pStyle w:val="Normal"/>
        <w:suppressAutoHyphens w:val="true"/>
        <w:jc w:val="right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eastAsia="ar-SA"/>
        </w:rPr>
        <w:t>Преподаватель: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орешкина</w:t>
      </w:r>
    </w:p>
    <w:p>
      <w:pPr>
        <w:pStyle w:val="Normal"/>
        <w:suppressAutoHyphens w:val="true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льга Ивановна</w:t>
      </w:r>
    </w:p>
    <w:p>
      <w:pPr>
        <w:pStyle w:val="Normal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Развитие свободного общения со взрослыми и сверстник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38"/>
        <w:gridCol w:w="2835"/>
        <w:gridCol w:w="1701"/>
        <w:gridCol w:w="475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 областя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д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расширения ориентировки детей в групповой комнате развивать понимание речи и активировать сло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детям показать мне в группе свои любимые игрушки и рассказать о них. Дети подходят к шкафу с игрушками, рассказывают о них. Проговариваем название игрушек, рассказываем их назначе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 Н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ствовать развитию речи как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ствовать общению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доброжелательного взаимоотношения через образ кук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кл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аживаю детей на стульчики. Сажусь в центре. Отвернувшись на мгновение от детей, незаметно беру куклу ( дети раньше её не видели), затем продолжаю, обращаясь к кук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 Как тебя зовут, малыш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имаю куклу к щеке, имитируя секретный ответ куклы. Делаю вид, что не совсем поняла и повторяю движение кук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 поняла. Дети, нашу гостью зовут Валя. Детки, она хочет у нас остаться жить, в нашей группе. Давайте покажем ей нашу группу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Н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ь дет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ествительными, обозначающими название игрушек (машинки, куклы, констру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ами, обозначающими трудовые действия (строить, катать, играть, открыв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лагательными обозначающими цвет, величину (красный, синий, большой, маленьк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речиями ( близко, далеко, низко, высок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прашив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помните, мы утром рассматривал наши игрушки?  Давайте нашей кукле покажем и расскажем где, как и во что мы играем. Вместе с куклой, детьми подходим к шкафу с игрушками, спрашиваю д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какие ваши самые любимые игрушки? Давайте нашей кукле покажем и расскажем где и во что мы играем. Вместе с куклой и детьми подходим к стеллажу с игрушками. Спрашиваю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расскажите, какие есть у нас игру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месте с куклой повторим хором «машинка», «конструктор», «книж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расскажем, как мы играем в эти игрушки. Строим, катаем, чит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укла Валя знакомится с игрушками, книжками которые находятся в нашей групповой комнате, для чего они нужны, удивляется, благодарит за внимание к ней. Дети охотно разговаривают с кук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детям показать, как мы убираем игрушки, как мы аккуратно к ним относимся и бере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Н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ния со сверстн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й уголо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детям посадить куклу за игрушечный стул и напоить ее вместе с другими куклами ч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игра помогает мне включить в общение с детьми новую игрушку, заинтересовать, способствовать желанию играть с ней, беречь, формировать доброе отношение к вновь поступающим в группу дет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льнейшей работе с детьми младшего возраста я буду использовать этот прием для бережного отношения к игрушкам, доброжелательности к новеньким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50:00Z</dcterms:created>
  <dc:creator>Юзверь</dc:creator>
  <dc:description/>
  <dc:language>en-US</dc:language>
  <cp:lastModifiedBy>Юзверь</cp:lastModifiedBy>
  <cp:lastPrinted>2013-10-11T22:38:00Z</cp:lastPrinted>
  <dcterms:modified xsi:type="dcterms:W3CDTF">2013-10-11T18:50:00Z</dcterms:modified>
  <cp:revision>2</cp:revision>
  <dc:subject/>
  <dc:title/>
</cp:coreProperties>
</file>