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/>
      </w:pPr>
      <w:r>
        <w:rPr>
          <w:color w:val="000000"/>
          <w:sz w:val="32"/>
          <w:szCs w:val="32"/>
        </w:rPr>
        <w:t xml:space="preserve">Выступление на ГМО   </w:t>
      </w:r>
    </w:p>
    <w:p>
      <w:pPr>
        <w:pStyle w:val="Style15"/>
        <w:ind w:firstLine="708"/>
        <w:jc w:val="center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педагога-психолога МДОУ ЦРР д/с № 3 Розовой Н.А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на тему:</w:t>
      </w:r>
      <w:r>
        <w:rPr>
          <w:color w:val="000000"/>
          <w:sz w:val="32"/>
          <w:szCs w:val="32"/>
        </w:rPr>
        <w:t xml:space="preserve"> </w:t>
      </w:r>
    </w:p>
    <w:p>
      <w:pPr>
        <w:pStyle w:val="Style15"/>
        <w:ind w:firstLine="708"/>
        <w:jc w:val="center"/>
        <w:rPr/>
      </w:pPr>
      <w:r>
        <w:rPr>
          <w:color w:val="000000"/>
          <w:sz w:val="32"/>
          <w:szCs w:val="32"/>
        </w:rPr>
        <w:t>«Социально-эмоциональная сфера детей дошкольного  возраста»</w:t>
      </w:r>
    </w:p>
    <w:p>
      <w:pPr>
        <w:pStyle w:val="Style15"/>
        <w:ind w:firstLine="708"/>
        <w:rPr/>
      </w:pPr>
      <w:r>
        <w:rPr>
          <w:color w:val="000000"/>
        </w:rPr>
        <w:t>Эмоциональная сфера является важной составляющей в развитии дошкольников, так как никакое общение, взаимодействие не будет эффективным, если его участники не способны, во-первых, "читать" эмоциональное состояние другого, а во-вторых, управлять своими эмоциями. Понимание своих эмоций и чувств также является важным моментом в становлении личности растущего человека.</w:t>
        <w:br/>
        <w:br/>
        <w:t>При всей кажущейся простоте, распознавание и передача эмоций - достаточно сложный процесс, требующий от ребенка определенных знаний и определенного уровня развития.</w:t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>Дошкольник в 5-6 лет - это человек с богатым и разнообразным эмоциональным миром, он глубоко чувствует, его переживания прежде всего тесно связаны с отношениями в кругу близких. Поэтому именно от родителей и воспитателей требуется умение говорить с детьми, понимать язык их жестов и эмоций, терпеливо, доступно, но без сюсюканья объяснять суть происходящих явлений, значения слов и поступков, удовлетворяя как можно полнее жажду ребенка в понимании и осознании сложного мира человеческих отношений.</w:t>
        <w:br/>
        <w:t>Активно формируются у ребенка нравственно-этические или личностные категории. Различаются понятия "хороший - плохой", "добро - зло", "красивый - некрасивый", "правда - неправда (обман)". Развито чувство стыда, как и отвращения к чему-то гадкому и противному. Ребенок отказывается быть обнаженным среди незнакомых, стремится быть один при отправлении физиологических функций. Достаточно хорошо им понимаются правила поведения, запреты, но не всегда еще достаточен контроль чувств и желаний.</w:t>
        <w:br/>
        <w:t xml:space="preserve"> В свою очередь формируется у него сочувствие, и здесь важны не столько слова и призывы, сколько реальное, повседневное соответствие взрослых своим требованиям и характеру обращения с детьми. А доверие и сочувствие как раз и являются начальными слагаемыми эмпатии - формирующейся способности сопереживания, сострадания, понимания эмоционального состояния другого человека, его мыслей и чувств. Тем самым создается гуманистическая, человеческая направленность в формировании личности, и основы ее, как мы видим, закладываются в дошкольные годы.</w:t>
        <w:br/>
        <w:br/>
        <w:t>Нельзя забывать, что нравственно-этические понятия и чувства неразрывны с ярко выраженной в эти годы эмоциональностью. Дети непосредственно, активно выражают чувства, легко плачут и быстро успокаиваются, их настроение во многом зависит от обстоятельств, радость не знает границ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чаль безутешна, страх глубок, удивление безмерно, а смех заразителен. Преобладают жизнерадостность и спонтанность в выражении чувств и желаний. Ярко проявляются привязанность, симпатия, как и чувство неприязни, антипат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енно и, главное, положительно для дальнейшего развития будет сочувствие, сопереживание, доверительный контакт, разъяснение и при необходимости - наставление с выражением уверенности в способности самих детей справиться с возникающими трудностями. Тем самым столь чувствительное еще в этом возрасте чувство "я" будет укрепляться, развиваться, а не тормозиться и слабет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оведение окружающих по отношению к ребенку постоянно вызывает у него разнообразные чувства: радость, гордость, обиду и т. д. Ребенок, с одной стороны, остро переживает ласку, похвалу, с другой - причиненное ему огорчение, проявленную к нему несправедливость.</w:t>
        <w:br/>
        <w:br/>
        <w:t>Дошкольники испытывают чувство любви, нежности к близким людям, прежде всего к родителям, братьям, сестрам, часто проявляют по отношению к ним заботу, сочувствие.</w:t>
        <w:br/>
        <w:t>Вместе с тем, когда другой ребенок (даже любимый им брат, сестра) пользуется, как кажется дошкольнику, большим вниманием, он испытывает чувство ревности.</w:t>
        <w:br/>
        <w:br/>
        <w:t>Чувства, возникающие у ребенка по отношению к другим людям, переносятся им и на персонажей художественных произведений - сказок, рассказов; он сочувствует несчастью Красной Шапочки немногим меньше, чем реальному несчастью. Он может вновь и вновь слушать одну и ту же историю, но его чувства к персонажам от этого не ослабевают, а становятся даже сильнее: ребенок вживается в сказку, начинает воспринимать ее персонажей как знакомых и близких. Он идентифицируется с любимыми персонажами, сочувствует тем, кто попал в беду.</w:t>
        <w:br/>
        <w:t>Особое сочувствие ребенка вызывают положительные герои, но он может пожалеть и злодея, если тому приходится уж очень плохо. Чаще, однако, дети возмущаются поступками отрицательных персонажей, стремятся защитить от них любимого героя.</w:t>
        <w:br/>
        <w:t>Чувства, испытываемые ребенком при слушании сказок, превращают его из пассивного слушателя в активного участника событий. Ужасаясь предстоящим событиям, он в испуге начинает требовать, чтобы закрыли книгу и не читали ее дальше, или сам придумывает более приемлемый, с его точки зрения, вариант той части, которая его пугает. При этом нередко ребенок берет на себя роль героя.</w:t>
        <w:br/>
        <w:t xml:space="preserve">            </w:t>
      </w:r>
      <w:r>
        <w:rPr/>
        <w:t>В процессе развития ребенка происходят изменения в его эмоциональной сфере. Меняются его взгляды на мир и отношения с окружающими. Способность ребенка осознавать и контролировать свои эмоции возрастает. Но сама по себе эмоциональная сфера не может качественно развиваться. Её необходимо развивать!</w:t>
      </w:r>
      <w:r>
        <w:rPr>
          <w:color w:val="000000"/>
        </w:rPr>
        <w:br/>
      </w:r>
      <w:r>
        <w:rPr>
          <w:rStyle w:val="Applestylespan"/>
          <w:color w:val="000000"/>
        </w:rPr>
        <w:t>Дети этого возраста повышенно самолюбивы, чувствительны к словам и их оттенкам, отношению окружающих. У них развито чувство собственного достоинства, они не переносят несправедливого, предвзятого отношения, оскорблений и обид, насмешек: "Мне так обидно, когда ты на меня кричишь", "Я переживаю", "Я плачу не от боли, а от обиды". Проявляются остроумие, ирония, юмор, понимание условностей, скрытого смысла пословиц, подоплеки происходящих событий. По-прежнему выражена потребность в признании, одобрении, понимании, поддержке и любви. Причем все в большей степени эти чувства начинают обращаться на сверстников, образуя сложную канву групповых отношений, включая увлеченность сверстником другого пола, чувство любви к нем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color w:val="000000"/>
        </w:rPr>
        <w:t>Развита эмоциональная память -помнится ряд эпизодов, происшедших несколько лет назад. Развивается умение ставить себя на место другого человека, в известной мере представлять и ощущать его чувства и переживания. Это наполняет более глубоким содержанием чувство сострадания, сопереживания, являющееся вместе с совестливостью мерилом человеческой отзывчивости и благодарности. Умение предвидеть, прогнозировать и чувствовать себя на месте других людей создает основу для принятия и проигрывания межличностных роле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color w:val="000000"/>
        </w:rPr>
        <w:t>Общение со сверстниками, к которому так стремятся в этом возрасте, становится более гибким, ситуативным и устойчивым. Мальчики при этом в первую очередь ориентируются на отца, а девочки - на мать, которые являются надежным источником авторитета и соответствующего полу поведения. Вместе с тем идет постоянное сравнение поведения родителей и сверстников, соответствия между ними. Особую чувствительность дети 6-7 лет обнаруживают к конфликтным отношениям в семье.</w:t>
      </w:r>
      <w:r>
        <w:rPr>
          <w:color w:val="000000"/>
        </w:rPr>
        <w:br/>
        <w:t>Наиболее существенное воздействие оказывает на ребенка поведение непосредственно его окружающих людей. Он склонен им подражать, перенимать их манеры, заимствовать у них оценку людей, событий, вещей. Однако дело не ограничивается близкими людьми. Ребенок дошкольного возраста знакомится с жизнью взрослых многими путями: наблюдая их труд, слушая рассказы, стихи, сказки. В качестве образца для него выступает поведение тех людей, которые вызывают любовь, уважение и одобрение окружающих. Образцом для ребенка может служить также и поведение сверстников, одобряемых и пользующихся популярностью в детской группе.</w:t>
        <w:br/>
        <w:br/>
        <w:t>Решающий момент в усвоении образцов поведения, выходящих за рамки поведения окружающих ребенка людей, - та оценка, которую дают другим взрослым, детям, персонажам рассказов и сказок люди, к которым ребенок привязан, мнение которых для него наиболее авторитетно.</w:t>
        <w:br/>
      </w:r>
      <w:r>
        <w:rPr>
          <w:rStyle w:val="Applestylespan"/>
          <w:color w:val="000000"/>
        </w:rPr>
        <w:t>К 6-7 годам завершается для современных детей период дошкольного детства. Будем надеяться, что одна из основных задач  выполнена -заложено помимо необходимых знаний и умений гуманное, человеческое начало в формирующейся личности ребенка. Это означает, что дети 6-7 лет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color w:val="000000"/>
        </w:rPr>
        <w:t>1. естественно (безболезненно) проходят фазы своего развития и решают закономерные возрастные проблемы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2. испытывают чувства привязанности, нежности и любви в ответ на аналогичные чувства родителей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3. реализуют свою потребность в авторитете и уважении, понимании со стороны близких и значимых для них лиц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4. обладают устойчивым чувством "я", уверенностью и активностью, адекватной самооценкой, в том числе уровнем притязаний и возможностей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5. способны к сопереживанию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6. не проявляют выраженных чувств ревности и зависти при наличии ведущего чувства доброжелательности к людям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7. контактны и общительны, стремятся к взаимодействию со сверстниками на равных.</w:t>
      </w:r>
      <w:r>
        <w:rPr>
          <w:color w:val="000000"/>
        </w:rPr>
        <w:br/>
        <w:br/>
      </w:r>
      <w:r>
        <w:rPr>
          <w:rStyle w:val="Applestylespan"/>
          <w:color w:val="000000"/>
        </w:rPr>
        <w:t>Все эти приобретения личности, как мы видели, - результат нашего разумного воспитания и любви к детям.</w:t>
      </w:r>
      <w:r>
        <w:rPr>
          <w:color w:val="000000"/>
        </w:rPr>
        <w:br/>
      </w:r>
    </w:p>
    <w:p>
      <w:pPr>
        <w:pStyle w:val="Style15"/>
        <w:ind w:firstLine="708"/>
        <w:rPr/>
      </w:pPr>
      <w:r>
        <w:rPr>
          <w:color w:val="000000"/>
        </w:rPr>
        <w:t xml:space="preserve">Но, к сожалению, </w:t>
      </w:r>
      <w:r>
        <w:rPr/>
        <w:t>ребенок в семье чаще всего предоставлен самому себе, телевизору, а теперь уже и компьютеру. Он лишен живого общения, которое в значительной степени обогащает чувственную сферу. Поэтому современные дети стали менее отзывчивы к чувствам других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Отсюда следует, что работа, направленная на развитие эмоциональной сферы, очень актуальна и важна. </w:t>
      </w:r>
    </w:p>
    <w:p>
      <w:pPr>
        <w:pStyle w:val="Style15"/>
        <w:rPr/>
      </w:pPr>
      <w:r>
        <w:rPr/>
        <w:t>Наша задача – психолога, педагога, взрослого помочь ребенку - дошкольнику войти в этот сложный и многоплановый процесс социально-эмоциональных отношений, в котором нужно выстраивать основные направления для того, чтобы сформировать у дошкольника чувство уверенности в себе, научить осознанно воспринимать эмоциональное состояние свое и окружающих, а также научить ребенка выстраивать отношения во взаимодействии.</w:t>
      </w:r>
    </w:p>
    <w:p>
      <w:pPr>
        <w:pStyle w:val="Style15"/>
        <w:rPr/>
      </w:pPr>
      <w:r>
        <w:rPr/>
        <w:t>Только на основе эмоционального опыта у детей развивается социальная восприимчивость, то есть способность понимать и учитывать не только свои чувства и желания, но и чувства других, способность к формированию адекватной реакции на различные жизненные ситуации, развиваются навыки эмоциональной саморегуляции. А это, в свою очередь позволяет сформировать понимание собственного «Я», оказывает помощь в формировании адекватной самооценки.</w:t>
      </w:r>
    </w:p>
    <w:p>
      <w:pPr>
        <w:pStyle w:val="Normal"/>
        <w:rPr/>
      </w:pPr>
      <w:r>
        <w:rPr>
          <w:color w:val="000000"/>
        </w:rPr>
        <w:br/>
      </w:r>
      <w:r>
        <w:rPr>
          <w:rStyle w:val="Applestylespan"/>
          <w:color w:val="000000"/>
        </w:rPr>
        <w:t>Итак, подведем некоторые итоги. К концу дошкольного возраста, в 6-7 лет, чувства и переживания детей усложняются, дифференцируются. При сохранении эмоциональности и впечатлительности нет уже прежней наивности и доверчивости. Повышаются самоконтроль, самокритичность, обязательность, появляются чувства вины ("я понимаю, я просто так"), справедливости, красивого (возвышенного) и некрасивого (грязного, уродливого, постыдного), склонность к глубоким переживаниям - все то, что станет категорией совести в младшем школьном возраст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о взаимоотношениях с ребенком взрослый должен тонко подбирать эмоциональные формы воздействия. Положительные и отрицательные формы воздействия на ребенка должны возникать не стихийно (в зависимости от настроения самого взрослого), а превратиться в своеобразную технику общения, где основной фон составляют положительные эмоции, а отчуждение используется как форма порицания ребенка за серьезный проступок.</w:t>
        <w:br/>
        <w:br/>
        <w:t>Уже не раз говорилось о том, какую важную роль в развитии личности ребенка-дошкольника играет влияние, оказываемое на него общением со сверстниками. Симпатия к другим детям, возникающая в раннем детстве, переходит у дошкольника в потребность общения со сверстниками. Эту потребность хорошо выразил шестилетний ребенок, который, возражая матери, предложившей заменить собой отсутствующего товарища, сказал: "Мне надо ребенков, а ты не ребенок". Заканчивая разговор об эмоциональном развитии ребенка пяти-шестилетнего возраста, еще раз хочется подчеркнуть, что именно в этой сфере будет лежать способность и умение человека неравнодушно смотреть на мир, способность радоваться и огорчаться, понимать и любить - в общем, все то, что может быть названо коротким словом "счастье"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38:00Z</dcterms:created>
  <dc:creator>Александр</dc:creator>
  <dc:description/>
  <cp:keywords/>
  <dc:language>en-US</dc:language>
  <cp:lastModifiedBy>Александр</cp:lastModifiedBy>
  <dcterms:modified xsi:type="dcterms:W3CDTF">2011-01-26T15:51:00Z</dcterms:modified>
  <cp:revision>2</cp:revision>
  <dc:subject/>
  <dc:title>Выступление на ГМО   </dc:title>
</cp:coreProperties>
</file>