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“</w:t>
      </w:r>
      <w:r>
        <w:rPr>
          <w:b/>
          <w:bCs/>
          <w:color w:val="FF0000"/>
          <w:sz w:val="28"/>
          <w:szCs w:val="28"/>
          <w:u w:val="single"/>
        </w:rPr>
        <w:t>Использование здоровьесберегающих технологий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 xml:space="preserve"> </w:t>
      </w:r>
      <w:r>
        <w:rPr>
          <w:b/>
          <w:bCs/>
          <w:color w:val="FF0000"/>
          <w:sz w:val="28"/>
          <w:szCs w:val="28"/>
          <w:u w:val="single"/>
        </w:rPr>
        <w:t>в современной школе ! ”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color w:val="339966"/>
          <w:sz w:val="28"/>
          <w:szCs w:val="28"/>
          <w:u w:val="single"/>
        </w:rPr>
      </w:pPr>
      <w:r>
        <w:rPr>
          <w:b/>
          <w:bCs/>
          <w:color w:val="339966"/>
          <w:sz w:val="28"/>
          <w:szCs w:val="28"/>
          <w:u w:val="single"/>
        </w:rPr>
        <w:t>Учитель – Костенко А.А.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Цель: </w:t>
      </w:r>
      <w:r>
        <w:rPr>
          <w:bCs/>
          <w:sz w:val="28"/>
          <w:szCs w:val="28"/>
        </w:rPr>
        <w:t>в игровой форме повторить и дать возможность учащимся больше узнать о сохранении природного здоровь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материалы: компьютер, проектор, экран, таблица с игровыми полями, карточки, конверты с заданиями, видеоролик о воде, упаковки продук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Ребята, вы сегодня особенно красивы, и мне хочется, чтобы эта красота осталась у вас надолго. Для этого надо сохранить своё здоровье. Как вы думаете, как его можно сохранить</w:t>
      </w:r>
      <w:r>
        <w:rPr>
          <w:bCs/>
          <w:sz w:val="28"/>
          <w:szCs w:val="28"/>
          <w:lang w:val="en-US"/>
        </w:rPr>
        <w:t>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 выслушиваются ответы детей 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Молодцы! Наш классный час посвящен здоровому образу жизни. На доске – таблица, в которой шесть игровых полей. Вы будете открывать поля и получать зад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ит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Гигиена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гигиена? Для чего она нужна? Объясните смысл посло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аккуратен – тот людям прия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умай нарядным, а думай быть опря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ставая утром, куда мы идем и что делаем? ( Идем в ванную комнату умываться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мы умываемся? ( водо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да известна своими чудодейственными свойствами. Она снимает усталость и придает силы. Сейчас мы посмотрим видеоролик о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читель показывает видеоролик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да здесь описывается как живое вещество. И на самом деле, вода чувствует отношение к ней. С древних времен омовения совершаются именно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делаем после умы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ухаживать за зубами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экране после ответов детей появляются пра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сти зубы 2 раза в ден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шь здоровую пищ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няй зубную щетку каждые 3 месяц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ещай стоматолога 2 раза в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грызи орехи, ручки, ногти и твёрдые предм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Чтобы вы не забыли правила ухода за зубами, я прочитаю вам стихотвор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поел, почисти зуб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лай так два раза в су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почти конфетам фрукты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важные продук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зуб не беспокои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мни правило тако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стоматологу ид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год два раза на при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огда улыбки св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хранишь на много л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Правильное питание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пределите слова в два столбика в группы “ Полезные продукты ”, “ Вредные продукты ”: яблоки, пепси-кола, геркулес, фанта, чипсы, кефир, капуста, морков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Дети по одной карточке распределяют слова в столбики 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лезные продукты: яблоки, геркулес, кефир, капуста, морковь. Всегда ли они приносят польз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лавное – не перееда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блюдай режим пита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щательно пережевывай пищ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редные продукты: пепси-кола, фанта, чипсы. Почему они вредные? Эти продукты мы не храним в холодильнике, но они долгое время не портятся. Благодаря чему? В них есть пищевые добавки. Добавки группы Е при частом употреблении наносят вред организму. Прочитайте состав с упаковки пепси-ко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Дети читают. Учитель раздает детям упаковки от разных, часто встречающихся продуктов питания. Дети ищут добавки группы Е.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ы что-нибудь поняли? Я ничего не поняла, как будто прочитала учебник по хим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надеюсь, вы поняли, что есть продукты, которые производят на химической фабрике. Не стоит часто употреблять их в пищ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Режим дня.</w:t>
      </w:r>
    </w:p>
    <w:p>
      <w:pPr>
        <w:pStyle w:val="Normal"/>
        <w:ind w:left="360" w:hanging="0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ряд получает чистый лист и фломастер. Надо составить режим дня ( без указания времени ) на 3 минуты. После выполнения  задания учитель сверяет работы детей с готовым режимом д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ряд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ыва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втра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кольные уро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е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гул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гул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ры по интересам, чтение кни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уш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яд, который выполнил задание ближе к образцу, выигр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Вредные привычки.</w:t>
      </w:r>
    </w:p>
    <w:p>
      <w:pPr>
        <w:pStyle w:val="Normal"/>
        <w:ind w:left="360" w:hanging="0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здоровительная минутка ( на внимание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 на свете челове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спокойный челов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объездил всю планету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искал по белу свет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ану без ошиб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увы, надежды зыбки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юду он встречал ошибки…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 Дж.Родари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кие ошибки совершают люди? Назовите и объясните. ( Дети отвечаю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Витамины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 xml:space="preserve"> Доскажи словечко 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нас коровки дале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близко – в пачке - … ( молоко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сная девица сидит в темниц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коса на улице. ( морковь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родукте этом много дыр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азывается он … ( сыр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общий витамин присутствует в этих продукт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Витамин А – витамин роста, улучшающий зрение 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нее на кухне пуст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щи добавим мы … ( капусту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грядке вырос молодец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елёный длинный … ( огурец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круглый и красн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глаз светоф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еди овощ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 сочней … ( помидора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общий витамин присутствует в этих продуктах? ( Витамин С. Он закаливает организм, помогает бороться с микробами 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море синем взять смогли б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ужину мы много … ( рыбы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рганизму очень доро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дукт кисломолочный … ( творог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общий витамин присутствует в этих продуктах? ( Витамин Д. Он укрепляет костную систему 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Закаливание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Я назову несколько предметов. Вам надо отгадать произведение, в котором они все присутствуют, и назвать автора: одеяло, подушки, пирожные, компот, валенки, рукавицы. (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 Про мимозу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С.В.Михалков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кто накрыт в крова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еялами на вате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лежит на трех подушк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д столиком с ед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, одевшись еле-ел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убрав своей посте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торожно моет ще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ипяченою вод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же это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щат валенки ем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ховые рукавиц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мог он руки гре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не мог он простудитьс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 от гриппа умереть</w:t>
      </w:r>
      <w:r>
        <w:rPr>
          <w:sz w:val="28"/>
          <w:szCs w:val="28"/>
          <w:lang w:val="en-US"/>
        </w:rPr>
        <w:t>?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ошибки совершили взрослые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Выслушиваются ответы детей, обсуждается произведение.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же надо одеваться? ( по погоде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 чего надо начинать закаливание? ( с обтирания, обливания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чего надо закаляться? ( чтобы укрепить организм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берите слова для характеристики здорового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у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люж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нут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желаю вам быть красивыми, сильными, ловкими, румяными, статными, стройными, крепкими, подтянутыми, беречь своё здоровье.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9:17:00Z</dcterms:created>
  <dc:creator>Customer</dc:creator>
  <dc:description/>
  <cp:keywords/>
  <dc:language>en-US</dc:language>
  <cp:lastModifiedBy>Customer</cp:lastModifiedBy>
  <dcterms:modified xsi:type="dcterms:W3CDTF">2013-10-17T17:24:00Z</dcterms:modified>
  <cp:revision>6</cp:revision>
  <dc:subject/>
  <dc:title>Урок окружающего мира</dc:title>
</cp:coreProperties>
</file>