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 простых советов по развитию умственных способностей!</w:t>
        <w:br/>
        <w:br/>
        <w:t>1. Решайте загадки и головоломки.</w:t>
        <w:br/>
        <w:t xml:space="preserve">2. Переверните картинку на рабочем столе компьютера вверх ногами. </w:t>
        <w:br/>
        <w:t xml:space="preserve">3. Обращайте внимание на неопределенность и двусмысленность. Научитесь любить парадоксы и оптические иллюзии. </w:t>
        <w:br/>
        <w:t xml:space="preserve">4. Заблокируйте на время одно или несколько чувств. Ешьте с завязанными глазами, заткните уши во время выполнения обычных дел, примите душ с закрытыми глазами. </w:t>
        <w:br/>
        <w:t xml:space="preserve">5. Находите связь между несвязанными на первый взгляд темами. </w:t>
        <w:br/>
        <w:t xml:space="preserve">6. Научитесь использовать различные раскладки клавиатуры. </w:t>
        <w:br/>
        <w:t xml:space="preserve">7. Находите новые способы использования обычных предметов. Например, сколько разных способов применения обычного гвоздя вы сможете придумать? </w:t>
        <w:br/>
        <w:t xml:space="preserve">8. Опровергайте свои предположения. </w:t>
        <w:br/>
        <w:t xml:space="preserve">9. Развивайте творческое мышление. </w:t>
        <w:br/>
        <w:t>10. Всегда выходите за рамки первого «правильного» ответа, приходящего на у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5:00Z</dcterms:created>
  <dc:creator>LEX-PEX.NET</dc:creator>
  <dc:description/>
  <cp:keywords/>
  <dc:language>en-US</dc:language>
  <cp:lastModifiedBy>Пользователь Windows</cp:lastModifiedBy>
  <dcterms:modified xsi:type="dcterms:W3CDTF">2012-11-20T08:25:00Z</dcterms:modified>
  <cp:revision>2</cp:revision>
  <dc:subject/>
  <dc:title/>
</cp:coreProperties>
</file>