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pPr>
      <w:r>
        <w:rPr/>
        <w:t>1</w:t>
      </w:r>
      <w:r>
        <w:rPr>
          <w:u w:val="single"/>
        </w:rPr>
        <w:t>.</w:t>
      </w:r>
      <w:r>
        <w:rPr>
          <w:b/>
          <w:sz w:val="28"/>
          <w:szCs w:val="28"/>
          <w:u w:val="single"/>
        </w:rPr>
        <w:t>Пояснительная записка</w:t>
      </w:r>
      <w:r>
        <w:rPr>
          <w:b/>
          <w:sz w:val="28"/>
          <w:szCs w:val="28"/>
        </w:rPr>
        <w:t>:</w:t>
      </w:r>
    </w:p>
    <w:p>
      <w:pPr>
        <w:pStyle w:val="Style15"/>
        <w:numPr>
          <w:ilvl w:val="0"/>
          <w:numId w:val="1"/>
        </w:numPr>
        <w:rPr>
          <w:b/>
          <w:b/>
        </w:rPr>
      </w:pPr>
      <w:r>
        <w:rPr>
          <w:b/>
        </w:rPr>
        <w:t>Общая характеристика курса</w:t>
      </w:r>
    </w:p>
    <w:p>
      <w:pPr>
        <w:pStyle w:val="NoSpacing"/>
        <w:jc w:val="both"/>
        <w:rPr>
          <w:rFonts w:ascii="Times New Roman" w:hAnsi="Times New Roman" w:cs="Times New Roman"/>
          <w:b/>
          <w:b/>
        </w:rPr>
      </w:pPr>
      <w:r>
        <w:rPr>
          <w:rFonts w:cs="Times New Roman" w:ascii="Times New Roman" w:hAnsi="Times New Roman"/>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jc w:val="both"/>
        <w:rPr>
          <w:rFonts w:ascii="Times New Roman" w:hAnsi="Times New Roman" w:cs="Times New Roman"/>
        </w:rPr>
      </w:pPr>
      <w:r>
        <w:rPr>
          <w:rFonts w:cs="Times New Roman" w:ascii="Times New Roman" w:hAnsi="Times New Roman"/>
        </w:rPr>
        <w:t>Русский язык – государственный язык Российской Федерации, средство межнационального общения и консолидации народов России.</w:t>
      </w:r>
    </w:p>
    <w:p>
      <w:pPr>
        <w:pStyle w:val="NoSpacing"/>
        <w:jc w:val="both"/>
        <w:rPr>
          <w:rFonts w:ascii="Times New Roman" w:hAnsi="Times New Roman" w:cs="Times New Roman"/>
        </w:rPr>
      </w:pPr>
      <w:r>
        <w:rPr>
          <w:rFonts w:cs="Times New Roman" w:ascii="Times New Roman" w:hAnsi="Times New Roman"/>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jc w:val="both"/>
        <w:rPr>
          <w:rFonts w:ascii="Times New Roman" w:hAnsi="Times New Roman" w:cs="Times New Roman"/>
        </w:rPr>
      </w:pPr>
      <w:r>
        <w:rPr>
          <w:rFonts w:cs="Times New Roman" w:ascii="Times New Roman" w:hAnsi="Times New Roman"/>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jc w:val="both"/>
        <w:rPr/>
      </w:pPr>
      <w:r>
        <w:rPr>
          <w:rFonts w:cs="Times New Roman" w:ascii="Times New Roman" w:hAnsi="Times New Roman"/>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lang w:val="en-US"/>
        </w:rPr>
        <w:t>I</w:t>
      </w:r>
      <w:r>
        <w:rPr>
          <w:rFonts w:cs="Times New Roman" w:ascii="Times New Roman" w:hAnsi="Times New Roman"/>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jc w:val="both"/>
        <w:rPr>
          <w:rFonts w:ascii="Times New Roman" w:hAnsi="Times New Roman" w:cs="Times New Roman"/>
        </w:rPr>
      </w:pPr>
      <w:r>
        <w:rPr>
          <w:rFonts w:cs="Times New Roman" w:ascii="Times New Roman" w:hAnsi="Times New Roman"/>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jc w:val="both"/>
        <w:rPr>
          <w:rFonts w:ascii="Times New Roman" w:hAnsi="Times New Roman" w:cs="Times New Roman"/>
        </w:rPr>
      </w:pPr>
      <w:r>
        <w:rPr>
          <w:rFonts w:cs="Times New Roman" w:ascii="Times New Roman" w:hAnsi="Times New Roman"/>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jc w:val="both"/>
        <w:rPr>
          <w:rFonts w:ascii="Times New Roman" w:hAnsi="Times New Roman" w:cs="Times New Roman"/>
        </w:rPr>
      </w:pPr>
      <w:r>
        <w:rPr>
          <w:rFonts w:cs="Times New Roman" w:ascii="Times New Roman" w:hAnsi="Times New Roman"/>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jc w:val="both"/>
        <w:rPr>
          <w:rFonts w:ascii="Times New Roman" w:hAnsi="Times New Roman" w:cs="Times New Roman"/>
        </w:rPr>
      </w:pPr>
      <w:r>
        <w:rPr>
          <w:rFonts w:cs="Times New Roman" w:ascii="Times New Roman" w:hAnsi="Times New Roman"/>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jc w:val="both"/>
        <w:rPr>
          <w:rFonts w:ascii="Times New Roman" w:hAnsi="Times New Roman" w:cs="Times New Roman"/>
        </w:rPr>
      </w:pPr>
      <w:r>
        <w:rPr>
          <w:rFonts w:cs="Times New Roman" w:ascii="Times New Roman" w:hAnsi="Times New Roman"/>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jc w:val="both"/>
        <w:rPr>
          <w:rFonts w:ascii="Times New Roman" w:hAnsi="Times New Roman" w:cs="Times New Roman"/>
        </w:rPr>
      </w:pPr>
      <w:r>
        <w:rPr>
          <w:rFonts w:cs="Times New Roman" w:ascii="Times New Roman" w:hAnsi="Times New Roman"/>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rFonts w:ascii="Times New Roman" w:hAnsi="Times New Roman" w:cs="Times New Roman"/>
        </w:rPr>
      </w:pPr>
      <w:r>
        <w:rPr>
          <w:rFonts w:cs="Times New Roman" w:ascii="Times New Roman" w:hAnsi="Times New Roman"/>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5"/>
        <w:numPr>
          <w:ilvl w:val="0"/>
          <w:numId w:val="1"/>
        </w:numPr>
        <w:spacing w:lineRule="auto" w:line="240"/>
        <w:rPr>
          <w:b/>
          <w:b/>
        </w:rPr>
      </w:pPr>
      <w:r>
        <w:rPr>
          <w:b/>
        </w:rPr>
        <w:t>Цели и задачи курса</w:t>
      </w:r>
    </w:p>
    <w:p>
      <w:pPr>
        <w:pStyle w:val="NoSpacing"/>
        <w:jc w:val="both"/>
        <w:rPr>
          <w:rFonts w:ascii="Times New Roman" w:hAnsi="Times New Roman" w:cs="Times New Roman"/>
          <w:u w:val="single"/>
        </w:rPr>
      </w:pPr>
      <w:r>
        <w:rPr>
          <w:rFonts w:cs="Times New Roman" w:ascii="Times New Roman" w:hAnsi="Times New Roman"/>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Spacing"/>
        <w:jc w:val="both"/>
        <w:rPr/>
      </w:pPr>
      <w:r>
        <w:rPr>
          <w:rFonts w:cs="Times New Roman" w:ascii="Times New Roman" w:hAnsi="Times New Roman"/>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
        <w:jc w:val="both"/>
        <w:rPr>
          <w:rFonts w:ascii="Times New Roman" w:hAnsi="Times New Roman" w:cs="Times New Roman"/>
        </w:rPr>
      </w:pPr>
      <w:r>
        <w:rPr>
          <w:rFonts w:cs="Times New Roman" w:ascii="Times New Roman" w:hAnsi="Times New Roman"/>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Spacing"/>
        <w:jc w:val="both"/>
        <w:rPr>
          <w:rFonts w:ascii="Times New Roman" w:hAnsi="Times New Roman" w:cs="Times New Roman"/>
        </w:rPr>
      </w:pPr>
      <w:r>
        <w:rPr>
          <w:rFonts w:cs="Times New Roman" w:ascii="Times New Roman" w:hAnsi="Times New Roman"/>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
        <w:jc w:val="both"/>
        <w:rPr/>
      </w:pPr>
      <w:r>
        <w:rPr>
          <w:rFonts w:cs="Times New Roman" w:ascii="Times New Roman" w:hAnsi="Times New Roman"/>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Spacing"/>
        <w:jc w:val="both"/>
        <w:rPr>
          <w:rFonts w:ascii="Times New Roman" w:hAnsi="Times New Roman" w:cs="Times New Roman"/>
        </w:rPr>
      </w:pPr>
      <w:r>
        <w:rPr>
          <w:rFonts w:cs="Times New Roman" w:ascii="Times New Roman" w:hAnsi="Times New Roman"/>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Style15"/>
        <w:spacing w:lineRule="auto" w:line="240"/>
        <w:ind w:left="0" w:hanging="0"/>
        <w:rPr>
          <w:rFonts w:ascii="Times New Roman" w:hAnsi="Times New Roman" w:cs="Times New Roman"/>
        </w:rPr>
      </w:pPr>
      <w:r>
        <w:rPr>
          <w:rFonts w:cs="Times New Roman"/>
        </w:rPr>
      </w:r>
    </w:p>
    <w:p>
      <w:pPr>
        <w:pStyle w:val="Style15"/>
        <w:numPr>
          <w:ilvl w:val="0"/>
          <w:numId w:val="1"/>
        </w:numPr>
        <w:spacing w:lineRule="auto" w:line="240"/>
        <w:rPr>
          <w:b/>
          <w:b/>
        </w:rPr>
      </w:pPr>
      <w:r>
        <w:rPr>
          <w:b/>
        </w:rPr>
        <w:t>Описание места курса в учебном плане</w:t>
      </w:r>
    </w:p>
    <w:p>
      <w:pPr>
        <w:pStyle w:val="NoSpacing"/>
        <w:jc w:val="both"/>
        <w:rPr>
          <w:rFonts w:ascii="Times New Roman" w:hAnsi="Times New Roman" w:cs="Times New Roman"/>
        </w:rPr>
      </w:pPr>
      <w:r>
        <w:rPr>
          <w:rFonts w:cs="Times New Roman" w:ascii="Times New Roman" w:hAnsi="Times New Roman"/>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6 классе – 210 часа (из расчета 6 раз в неделю).  Срок реализации программы – 1 год.</w:t>
      </w:r>
    </w:p>
    <w:p>
      <w:pPr>
        <w:pStyle w:val="Style15"/>
        <w:spacing w:lineRule="auto" w:line="240"/>
        <w:ind w:left="0" w:hanging="0"/>
        <w:rPr>
          <w:rFonts w:ascii="Times New Roman" w:hAnsi="Times New Roman" w:cs="Times New Roman"/>
        </w:rPr>
      </w:pPr>
      <w:r>
        <w:rPr>
          <w:rFonts w:cs="Times New Roman"/>
        </w:rPr>
      </w:r>
    </w:p>
    <w:p>
      <w:pPr>
        <w:pStyle w:val="Style15"/>
        <w:numPr>
          <w:ilvl w:val="0"/>
          <w:numId w:val="1"/>
        </w:numPr>
        <w:spacing w:lineRule="auto" w:line="240"/>
        <w:rPr/>
      </w:pPr>
      <w:r>
        <w:rPr/>
        <w:t>Личностные, метапредметные и предметные результаты</w:t>
      </w:r>
    </w:p>
    <w:tbl>
      <w:tblPr>
        <w:tblW w:w="14868" w:type="dxa"/>
        <w:jc w:val="left"/>
        <w:tblInd w:w="-113" w:type="dxa"/>
        <w:tblLayout w:type="fixed"/>
        <w:tblCellMar>
          <w:top w:w="0" w:type="dxa"/>
          <w:left w:w="108" w:type="dxa"/>
          <w:bottom w:w="0" w:type="dxa"/>
          <w:right w:w="108" w:type="dxa"/>
        </w:tblCellMar>
      </w:tblPr>
      <w:tblGrid>
        <w:gridCol w:w="1526"/>
        <w:gridCol w:w="13342"/>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rPr>
            </w:pPr>
            <w:r>
              <w:rPr>
                <w:rFonts w:eastAsia="Times New Roman" w:cs="Times New Roman" w:ascii="Times New Roman" w:hAnsi="Times New Roman"/>
                <w:b/>
              </w:rPr>
              <w:t>Личнос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rPr>
            </w:pPr>
            <w:r>
              <w:rPr>
                <w:rFonts w:eastAsia="Times New Roman" w:cs="Times New Roman" w:ascii="Times New Roman" w:hAnsi="Times New Roman"/>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NoSpacing"/>
              <w:jc w:val="both"/>
              <w:rPr>
                <w:rFonts w:ascii="Times New Roman" w:hAnsi="Times New Roman" w:eastAsia="Times New Roman" w:cs="Times New Roman"/>
              </w:rPr>
            </w:pPr>
            <w:r>
              <w:rPr>
                <w:rFonts w:eastAsia="Times New Roman" w:cs="Times New Roman" w:ascii="Times New Roman" w:hAnsi="Times New Roman"/>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NoSpacing"/>
              <w:jc w:val="both"/>
              <w:rPr>
                <w:rFonts w:ascii="Times New Roman" w:hAnsi="Times New Roman" w:eastAsia="Times New Roman" w:cs="Times New Roman"/>
              </w:rPr>
            </w:pPr>
            <w:r>
              <w:rPr>
                <w:rFonts w:eastAsia="Times New Roman" w:cs="Times New Roman" w:ascii="Times New Roman" w:hAnsi="Times New Roman"/>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rPr>
            </w:pPr>
            <w:r>
              <w:rPr>
                <w:rFonts w:eastAsia="Times New Roman" w:cs="Times New Roman" w:ascii="Times New Roman" w:hAnsi="Times New Roman"/>
                <w:b/>
              </w:rPr>
              <w:t>Метапредме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rPr>
            </w:pPr>
            <w:r>
              <w:rPr>
                <w:rFonts w:eastAsia="Times New Roman" w:cs="Times New Roman" w:ascii="Times New Roman" w:hAnsi="Times New Roman"/>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NoSpacing"/>
              <w:jc w:val="both"/>
              <w:rPr>
                <w:rFonts w:ascii="Times New Roman" w:hAnsi="Times New Roman" w:eastAsia="Times New Roman" w:cs="Times New Roman"/>
              </w:rPr>
            </w:pPr>
            <w:r>
              <w:rPr>
                <w:rFonts w:eastAsia="Times New Roman" w:cs="Times New Roman" w:ascii="Times New Roman" w:hAnsi="Times New Roman"/>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 менять полученные знания и навыки анализа языковых явлений на межпредметном уровне;</w:t>
            </w:r>
          </w:p>
          <w:p>
            <w:pPr>
              <w:pStyle w:val="NoSpacing"/>
              <w:jc w:val="both"/>
              <w:rPr>
                <w:rFonts w:ascii="Times New Roman" w:hAnsi="Times New Roman" w:eastAsia="Times New Roman" w:cs="Times New Roman"/>
              </w:rPr>
            </w:pPr>
            <w:r>
              <w:rPr>
                <w:rFonts w:eastAsia="Times New Roman" w:cs="Times New Roman" w:ascii="Times New Roman" w:hAnsi="Times New Roman"/>
              </w:rPr>
              <w:t>3) коммуникативно целесообразное взаимодействие с другими людьми в процессе речевого общ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b/>
                <w:b/>
              </w:rPr>
            </w:pPr>
            <w:r>
              <w:rPr>
                <w:rFonts w:eastAsia="Times New Roman" w:cs="Times New Roman" w:ascii="Times New Roman" w:hAnsi="Times New Roman"/>
                <w:b/>
              </w:rPr>
              <w:t>Предме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rPr>
            </w:pPr>
            <w:r>
              <w:rPr>
                <w:rFonts w:eastAsia="Times New Roman" w:cs="Times New Roman" w:ascii="Times New Roman" w:hAnsi="Times New Roman"/>
              </w:rPr>
              <w:t>1) представление об основных функциях языка, о роли родного языка в жизни человека и общества;</w:t>
            </w:r>
          </w:p>
          <w:p>
            <w:pPr>
              <w:pStyle w:val="NoSpacing"/>
              <w:jc w:val="both"/>
              <w:rPr>
                <w:rFonts w:ascii="Times New Roman" w:hAnsi="Times New Roman" w:eastAsia="Times New Roman" w:cs="Times New Roman"/>
              </w:rPr>
            </w:pPr>
            <w:r>
              <w:rPr>
                <w:rFonts w:eastAsia="Times New Roman" w:cs="Times New Roman" w:ascii="Times New Roman" w:hAnsi="Times New Roman"/>
              </w:rPr>
              <w:t>2) понимание места родного языка в системе гуманитарных наук и его роли в образовании в целом;</w:t>
            </w:r>
          </w:p>
          <w:p>
            <w:pPr>
              <w:pStyle w:val="NoSpacing"/>
              <w:jc w:val="both"/>
              <w:rPr>
                <w:rFonts w:ascii="Times New Roman" w:hAnsi="Times New Roman" w:eastAsia="Times New Roman" w:cs="Times New Roman"/>
              </w:rPr>
            </w:pPr>
            <w:r>
              <w:rPr>
                <w:rFonts w:eastAsia="Times New Roman" w:cs="Times New Roman" w:ascii="Times New Roman" w:hAnsi="Times New Roman"/>
              </w:rPr>
              <w:t>3) усвоение основ научных знаний о родном языке;</w:t>
            </w:r>
          </w:p>
          <w:p>
            <w:pPr>
              <w:pStyle w:val="NoSpacing"/>
              <w:jc w:val="both"/>
              <w:rPr>
                <w:rFonts w:ascii="Times New Roman" w:hAnsi="Times New Roman" w:eastAsia="Times New Roman" w:cs="Times New Roman"/>
              </w:rPr>
            </w:pPr>
            <w:r>
              <w:rPr>
                <w:rFonts w:eastAsia="Times New Roman" w:cs="Times New Roman" w:ascii="Times New Roman" w:hAnsi="Times New Roman"/>
              </w:rPr>
              <w:t>4) освоение базовых понятий лингвистики;</w:t>
            </w:r>
          </w:p>
          <w:p>
            <w:pPr>
              <w:pStyle w:val="NoSpacing"/>
              <w:jc w:val="both"/>
              <w:rPr>
                <w:rFonts w:ascii="Times New Roman" w:hAnsi="Times New Roman" w:eastAsia="Times New Roman" w:cs="Times New Roman"/>
              </w:rPr>
            </w:pPr>
            <w:r>
              <w:rPr>
                <w:rFonts w:eastAsia="Times New Roman" w:cs="Times New Roman" w:ascii="Times New Roman" w:hAnsi="Times New Roman"/>
              </w:rPr>
              <w:t>5) освоение основными стилистическими ресурсами лексики фразеологии русского языка;</w:t>
            </w:r>
          </w:p>
          <w:p>
            <w:pPr>
              <w:pStyle w:val="NoSpacing"/>
              <w:jc w:val="both"/>
              <w:rPr>
                <w:rFonts w:ascii="Times New Roman" w:hAnsi="Times New Roman" w:eastAsia="Times New Roman" w:cs="Times New Roman"/>
              </w:rPr>
            </w:pPr>
            <w:r>
              <w:rPr>
                <w:rFonts w:eastAsia="Times New Roman" w:cs="Times New Roman" w:ascii="Times New Roman" w:hAnsi="Times New Roman"/>
              </w:rPr>
              <w:t>6) опознавание и анализ основных единиц языка;</w:t>
            </w:r>
          </w:p>
          <w:p>
            <w:pPr>
              <w:pStyle w:val="NoSpacing"/>
              <w:jc w:val="both"/>
              <w:rPr>
                <w:rFonts w:ascii="Times New Roman" w:hAnsi="Times New Roman" w:eastAsia="Times New Roman" w:cs="Times New Roman"/>
              </w:rPr>
            </w:pPr>
            <w:r>
              <w:rPr>
                <w:rFonts w:eastAsia="Times New Roman" w:cs="Times New Roman" w:ascii="Times New Roman" w:hAnsi="Times New Roman"/>
              </w:rPr>
              <w:t>7) проведение различных видов анализа слова</w:t>
            </w:r>
          </w:p>
          <w:p>
            <w:pPr>
              <w:pStyle w:val="NoSpacing"/>
              <w:jc w:val="both"/>
              <w:rPr>
                <w:rFonts w:ascii="Times New Roman" w:hAnsi="Times New Roman" w:eastAsia="Times New Roman" w:cs="Times New Roman"/>
              </w:rPr>
            </w:pPr>
            <w:r>
              <w:rPr>
                <w:rFonts w:eastAsia="Times New Roman" w:cs="Times New Roman" w:ascii="Times New Roman" w:hAnsi="Times New Roman"/>
              </w:rPr>
              <w:t>8) понимание коммуникативно-эстетических возможностей лексической и грамматической синонимии и использование их в собственной речевой практике;осознание эстетической функции родного языка.</w:t>
            </w:r>
          </w:p>
        </w:tc>
      </w:tr>
    </w:tbl>
    <w:p>
      <w:pPr>
        <w:pStyle w:val="Style15"/>
        <w:ind w:left="2865" w:hanging="0"/>
        <w:rPr/>
      </w:pPr>
      <w:r>
        <w:rPr/>
      </w:r>
    </w:p>
    <w:p>
      <w:pPr>
        <w:pStyle w:val="Style15"/>
        <w:numPr>
          <w:ilvl w:val="0"/>
          <w:numId w:val="1"/>
        </w:numPr>
        <w:rPr>
          <w:b/>
          <w:b/>
        </w:rPr>
      </w:pPr>
      <w:r>
        <w:rPr>
          <w:b/>
        </w:rPr>
        <w:t>Содержание курса</w:t>
      </w:r>
    </w:p>
    <w:p>
      <w:pPr>
        <w:pStyle w:val="Style15"/>
        <w:spacing w:lineRule="auto" w:line="240"/>
        <w:ind w:left="0" w:hanging="0"/>
        <w:jc w:val="both"/>
        <w:rPr/>
      </w:pPr>
      <w:r>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Style15"/>
        <w:numPr>
          <w:ilvl w:val="0"/>
          <w:numId w:val="1"/>
        </w:numPr>
        <w:ind w:left="0" w:firstLine="3225"/>
        <w:rPr>
          <w:b/>
          <w:b/>
        </w:rPr>
      </w:pPr>
      <w:r>
        <w:rPr>
          <w:b/>
        </w:rPr>
        <w:t>Учебно-методическое обеспечение курса (УМК, материально-техническая база, список литературы ,информационно-компъютерная поддержка учебного процесса)</w:t>
      </w:r>
    </w:p>
    <w:p>
      <w:pPr>
        <w:pStyle w:val="NoSpacing"/>
        <w:jc w:val="both"/>
        <w:rPr>
          <w:rFonts w:ascii="Times New Roman" w:hAnsi="Times New Roman" w:cs="Times New Roman"/>
          <w:spacing w:val="1"/>
        </w:rPr>
      </w:pPr>
      <w:r>
        <w:rPr>
          <w:rFonts w:cs="Times New Roman" w:ascii="Times New Roman" w:hAnsi="Times New Roman"/>
        </w:rPr>
        <w:t>Рабочая программа по русскому языку для 6 класса составлена с использованием материалов Федерального государственного стандарта основного общего образования  (ФГОС: основное общее образование// ФГОС. М.: Просвещение, 2011) и Рабочей  программы по русскому языку для основной школы (Русский язык. Рабочие программы. Предметная линия учебников Т.А. Ладыженской, М.Т. Баранова, Л.А. Тростенцовой. 5-9 классы – М.: Просвещение, 2013.)</w:t>
      </w:r>
    </w:p>
    <w:p>
      <w:pPr>
        <w:pStyle w:val="Style15"/>
        <w:ind w:left="3585" w:hanging="0"/>
        <w:rPr>
          <w:rFonts w:ascii="Times New Roman" w:hAnsi="Times New Roman" w:cs="Times New Roman"/>
          <w:spacing w:val="1"/>
        </w:rPr>
      </w:pPr>
      <w:r>
        <w:rPr>
          <w:rFonts w:cs="Times New Roman"/>
          <w:spacing w:val="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w:t>
      </w:r>
      <w:r>
        <w:rPr>
          <w:b/>
          <w:u w:val="single"/>
        </w:rPr>
        <w:t>Календарно-тематическое поурочное планирование</w:t>
      </w:r>
      <w:r>
        <w:rPr/>
        <w:t>:</w:t>
      </w:r>
    </w:p>
    <w:tbl>
      <w:tblPr>
        <w:tblW w:w="14786" w:type="dxa"/>
        <w:jc w:val="left"/>
        <w:tblInd w:w="-113" w:type="dxa"/>
        <w:tblLayout w:type="fixed"/>
        <w:tblCellMar>
          <w:top w:w="0" w:type="dxa"/>
          <w:left w:w="108" w:type="dxa"/>
          <w:bottom w:w="0" w:type="dxa"/>
          <w:right w:w="108" w:type="dxa"/>
        </w:tblCellMar>
      </w:tblPr>
      <w:tblGrid>
        <w:gridCol w:w="576"/>
        <w:gridCol w:w="1801"/>
        <w:gridCol w:w="1528"/>
        <w:gridCol w:w="1539"/>
        <w:gridCol w:w="1921"/>
        <w:gridCol w:w="1500"/>
        <w:gridCol w:w="1473"/>
        <w:gridCol w:w="1473"/>
        <w:gridCol w:w="1937"/>
        <w:gridCol w:w="616"/>
        <w:gridCol w:w="422"/>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а занят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ип занятия</w:t>
            </w:r>
          </w:p>
          <w:p>
            <w:pPr>
              <w:pStyle w:val="Normal"/>
              <w:spacing w:lineRule="auto" w:line="240" w:before="0" w:after="0"/>
              <w:rPr>
                <w:sz w:val="20"/>
                <w:szCs w:val="20"/>
              </w:rPr>
            </w:pPr>
            <w:r>
              <w:rPr>
                <w:sz w:val="20"/>
                <w:szCs w:val="20"/>
              </w:rPr>
              <w:t>/формы работы, формы диагностики и контрол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лементы содержания занятия</w:t>
            </w:r>
          </w:p>
        </w:tc>
        <w:tc>
          <w:tcPr>
            <w:tcW w:w="8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Планируемый результат и уровень усвоения</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ат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метные</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тапредметные</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ичностны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план</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факт</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знавательны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егулятивны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ммуникативны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Язык, речь, общение (3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усский язык – один из самых развитых языков мир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ткрытия нов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Роль языка в жизни обществ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Осознают связь русского языка с культурой и историей России и мира. Осознают, что владение русским языком является важным показателем культуры челове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Выделяют количественные характеристики объектов. Восстанавливают предметную ситуацию путем переска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Ставят учебную задачу на основе соотнесения  известного и неизвестн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rPr>
            </w:pPr>
            <w:r>
              <w:rPr>
                <w:rFonts w:eastAsia="Times New Roman"/>
                <w:sz w:val="20"/>
                <w:szCs w:val="20"/>
              </w:rPr>
              <w:t>Вступают в диалог, участвуют в коллективном обсуждении</w:t>
            </w:r>
          </w:p>
          <w:p>
            <w:pPr>
              <w:pStyle w:val="Normal"/>
              <w:spacing w:lineRule="auto" w:line="240" w:before="0" w:after="0"/>
              <w:rPr>
                <w:rFonts w:eastAsia="Times New Roman"/>
                <w:sz w:val="20"/>
                <w:szCs w:val="20"/>
              </w:rPr>
            </w:pPr>
            <w:r>
              <w:rPr>
                <w:rFonts w:eastAsia="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имрование «стартовой» мотивации к изучению нового матери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Язык, речь, общ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0"/>
                <w:szCs w:val="20"/>
              </w:rPr>
              <w:t xml:space="preserve"> </w:t>
            </w:r>
            <w:r>
              <w:rPr>
                <w:b/>
                <w:sz w:val="20"/>
                <w:szCs w:val="20"/>
              </w:rPr>
              <w:t xml:space="preserve">Рр </w:t>
            </w: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Усвоение новых зн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Научиться различать способы передачи мысли, настроения, информ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содерж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знания о взаимосвязи русского языка с культурой и историей России и мира, формирование осознания того, что русский язык – важнейший показатель культуры человек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итуация общ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Рр </w:t>
            </w: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воение новых зн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компоненты речевой ситуации в зависимости от задачи высказывания, составлять рассуждения по алгоритм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содерж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сознавать самого себя как движущую силу своего научения, свою способность к преодолению препятствий и самоконтролю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конструирования текста-рассужд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Повторение изученного в 5 классе (11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Фонетика. Орфоэп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Систематизация изученного о звуковой системе язы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своить алгоритм проведения фонетического разбора слова, освоить навыки различения условий написания разделительных Ь и Ъ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фонетической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предмету иссле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емы в слове. Орфограммы в приставках и в корнях с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Правописание согласных и гласных в корнях слов и в приставках</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орфограмму по образцу, находить и объяснять орфограммы в разных частях с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ю учебного сотрудничества и проектные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сследовательской деятельности (т.е. анализ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Части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Части речи, орфограммы в окончаниях сл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изводить устный и  письменный морфологический разбор слова, анализировать текс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исследования слова, анализ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ю учебного сотрудничества и проектные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Контрольный диктант №1 с грамматическим заданием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 xml:space="preserve">Контрольный диктант №1 с грамматическим заданием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ять и использовать алгоритм нахождения и проверки орфограммы, пользоваться орфографическим словар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фограммы в окончаниях с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Части речи, орфограммы в окончаниях сл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орфограммы в окончаниях слов, проводить фонетический  анализ, подбирать проверочные слова, составлять и использовать алгоритм нахождения и проверки орфограммы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 т.е. формировать операциональный опы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осочетания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иды словосочет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различения словосочетаний и предложений и других конструкц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осочет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т.е. операциональный опыт (учебных знаний и умений), сотрудничать в совместном решении задач</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работ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стое предложение. Знаки препин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ростое  предложение, грамматическая основа предлож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остановки знаков препинания при однородных членах и обращен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простого предложения с ОЧП и обращени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нормами родного язы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жное предложение. Запятые в сложном предложении. Синтаксический разбор предложе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ложное предложение, грамматическая основа предлож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структуру сложного предложения, применять правила постановки запятой в сложносочиненном предложении с союзом </w:t>
            </w:r>
            <w:r>
              <w:rPr>
                <w:i/>
                <w:sz w:val="20"/>
                <w:szCs w:val="20"/>
              </w:rPr>
              <w:t>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жного пред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нтролю</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средств для отображения в форме устных и письменных речевых высказыва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ямая речь. Диало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рямая речь, слова автора, виды схем предложений с прямой речью</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формлять прямую речь и диалог на письм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предложения  прямой речью</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Текст, его особенности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Рр  </w:t>
            </w: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собенности текста по форме, виду речи, по типу реч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екст по форме, виду, типу речи, выявлять устойчивые разновидности текс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а и основная мысль текста. Заглавие текст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Тема и основная мысль текста. Заглавие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ему и основную мысль текста, производить анализ поэтического текс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амому себе как субъекту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редставлять конкретное содержание и сообщать его в устной и письменной форме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чальные и конечные предложения текст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чальные и конечные  предложения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тип речи текста на основе его языковых признаков и композиционных особенност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ми нормами родного язы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лючевые слова. Основные признаки текст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онятие ключевых сл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делять ключевые словах в текстах различных типов ре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кст и стили речи. Официально-деловой стиль</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тили речи. Особенности официально-делового стиля реч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на основе композиционных и языковых признаков типа и стиля ре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и конструир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Устанавливать рабочие отношения, эффективно сотрудничать и способствовать продуктивной кооперации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Контрольная работа №2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ный диктант с грамматическим зада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ять и использовать алгоритм нахождения и проверки орфограммы, пользоваться орфографическим словар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6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Лексика. Культура речи (12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во и его лексическое знач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Теоретические сведения о лексик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 помощью толкового словаря определять лексическое значение слова, прямое и переносное значение слов, отличать омонимы и многозначные слова, синонимы, антоним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 помощью толкового словаря определять лексическое значение слова, прямое и переносное значение слов,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тегрироваться в группу сверстников и строить продуктивные взаимоотношения со сверстниками и взрослы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щеупотребительные слова. профессионализм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онятие «помета в словарной стать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слова общеупотребительные и необщеупотреб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исследования текст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формирование устойчивой мотивации к самостоятельному и коллективному исследованию текст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Диалектизмы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диалектизмы в тексте, формировать навыки лингвистического конструирования, описания, анализ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исследования лексического значения слов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группе (включая ситуацию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8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конно русские и заимствованные сло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лексику исконно русскую и заимствованную, составлять лингвистический текст описания по алгоритму выполнения за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синтаксическими нормами родного язы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решения общей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еологизмы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учиться определять неологизмы в тексте художественной литературы, публицистических текста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учению,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ревшие сло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о словарем в учебник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Научиться определять устаревшие слова в тексте художественной литературы, публицистических текста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ладеть монологической и диалогической формами речи в соответствии с грамматическими и синтаксическими нормами родного язы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формирование устойчивой мотивации к самостоятельному и коллективному исследованию текст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ари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иды словаре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читать и понимать содержание словарной статьи, определять лексическое значение с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лексического состав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ставлять конкретное содержание и представлять его в устной и письменной форм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ставление словарной статьи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ловарной статьи, лингвистического описания по образц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оставлять словарную статью, конструировать текст типа речи описание по алгоритму выполнения задания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 работе со словарной статьей, лингвистическим описани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ситуацию саморегуляции эмоциональных и функциональных состояний, т.е. формировать операциональный опы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бывать недостающую информацию с помощью вопросов (познавательная инициатив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бирание материалов к сочинению по картине А. Герасимова «После дожд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лгоритм написания сочинения-описания по карт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Научиться находить материал для сочинения-описания по картине из словаря синонимов, толкового словаря, справочных материалов, составлять план сочинения-описания картин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конструирования текст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тегрироваться в группу сверстников и строить продуктивные взаимоотношения со сверстниками и взрослы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и коллективной аналит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ое повторение по методическому материал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орфограмму по образцу, находить и объяснять орфограммы в разных частях слова, определять части речи, тему текста, его основную мысл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повторения и обобщения материа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нтролю</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языковых средств для отображения в форме речевых высказываний своих чувств, мыслей, побуждений и иных составляющих внутреннего мир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3 с грамматическим задание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Кр </w:t>
            </w:r>
            <w:r>
              <w:rPr>
                <w:sz w:val="20"/>
                <w:szCs w:val="20"/>
              </w:rPr>
              <w:t>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Контрольный диктант с грамматическим зада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оспроизводить приобретенные знания, навыки в конкрет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Анализ ошибок, допущенных в контрольной работ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sz w:val="20"/>
                <w:szCs w:val="20"/>
              </w:rPr>
              <w:t>Анализ ошибок, допущенных в контрольной работ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анализировать допущенные ошибки, выполнять работу по их предупреждению</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языковых средств</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Фразеология. Культура речи (4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разеологизмы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азеологический словар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единицы языка, определять роль фразеологизмов в русском языке, формировать навыки лингвистического анализа текста с фразеологизм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текста с фразеологизм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решения общей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точники фразеологизм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азеологический словар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лингвистического описания по алгоритму выполнения задачи  при консультативной помощи учите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текста  лингвистического содерж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ять новый уровень отношения к себе как к субъекту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едставлять конкретное содержание и представлять его в устной и письменной форм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лингвистическим портфолио</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структуру и значение фразеологизмов, составлять текст с использованием фразеологизм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конструирования текст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1 по теме «Фразеологизм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Выполнение заданий теста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полнять тестовые задания и производить самопроверку по алгоритм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естовых зад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самостоятельной работы с последующей самопроверко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Словообразование. Орфография. Культура речи (34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емика и словообразов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структуры слова и определение способов его образов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делять состав слова и определять путь (способ)  его образ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ечевых действий: использования адекватных средств для отображения в форме устных и письменных речевых высказыва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исание помещ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чинение-описание помещ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составлять план текста-описания помещения, определять композиционные и языковые признаки типа реч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остав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 3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новные способы образования слов в русском язык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структуры слова и определение способов его образов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выявления способа образования с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0, 15.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иагностическая работа по теме «Словообразов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 с использованием памяток</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бъяснять языковые явления, процессы, связи и отношения, выявляемые в ходе выполнения диагностической работы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40, 4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Этимология с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алгоритма создания текста на лингвистическую тему при поддержке учител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ботать со словар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текста (словарной стать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10, 16.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 4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истематизация материалов к сочинению (описание помещения). Сложный план. Написание сочинения (описание помещения). Анализ ошибок, допущенных в сочинени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творческая работа по дидактическому материал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находить и выделять языковые и композиционные особенности текста-описания, находить сказуемое в предложени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опис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0, 21.10, 22.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 4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в корнях –</w:t>
            </w:r>
            <w:r>
              <w:rPr>
                <w:i/>
                <w:sz w:val="20"/>
                <w:szCs w:val="20"/>
              </w:rPr>
              <w:t>кос</w:t>
            </w:r>
            <w:r>
              <w:rPr>
                <w:sz w:val="20"/>
                <w:szCs w:val="20"/>
              </w:rPr>
              <w:t>- - -</w:t>
            </w:r>
            <w:r>
              <w:rPr>
                <w:i/>
                <w:sz w:val="20"/>
                <w:szCs w:val="20"/>
              </w:rPr>
              <w:t>кас</w:t>
            </w:r>
            <w:r>
              <w:rPr>
                <w:sz w:val="20"/>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конспекта статьи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10, 23.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4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 xml:space="preserve">в корнях </w:t>
            </w:r>
            <w:r>
              <w:rPr>
                <w:i/>
                <w:sz w:val="20"/>
                <w:szCs w:val="20"/>
              </w:rPr>
              <w:t>–гор- - -га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осочетаний с глаголом с изучаемой орфограмм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проблемно-поисков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10, 25.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9,5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о</w:t>
            </w:r>
            <w:r>
              <w:rPr>
                <w:sz w:val="20"/>
                <w:szCs w:val="20"/>
              </w:rPr>
              <w:t xml:space="preserve"> и </w:t>
            </w:r>
            <w:r>
              <w:rPr>
                <w:i/>
                <w:sz w:val="20"/>
                <w:szCs w:val="20"/>
              </w:rPr>
              <w:t xml:space="preserve">а </w:t>
            </w:r>
            <w:r>
              <w:rPr>
                <w:sz w:val="20"/>
                <w:szCs w:val="20"/>
              </w:rPr>
              <w:t xml:space="preserve">в корнях </w:t>
            </w:r>
            <w:r>
              <w:rPr>
                <w:i/>
                <w:sz w:val="20"/>
                <w:szCs w:val="20"/>
              </w:rPr>
              <w:t>–зор- - -за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конспекта статьи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азличать условия написания корней с чере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11, 05.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5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изученн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по тексту художественной литературы со словами с чередованием гласных в корн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роверки написания корней с чере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менять методы информационного поиска в том числе с помощью компьютер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11, 06.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3, 5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4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самопроверкой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проверки написания корней с чере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11, 11.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5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Буквы </w:t>
            </w:r>
            <w:r>
              <w:rPr>
                <w:i/>
                <w:sz w:val="20"/>
                <w:szCs w:val="20"/>
              </w:rPr>
              <w:t>ы</w:t>
            </w:r>
            <w:r>
              <w:rPr>
                <w:sz w:val="20"/>
                <w:szCs w:val="20"/>
              </w:rPr>
              <w:t xml:space="preserve"> и </w:t>
            </w:r>
            <w:r>
              <w:rPr>
                <w:i/>
                <w:sz w:val="20"/>
                <w:szCs w:val="20"/>
              </w:rPr>
              <w:t>и</w:t>
            </w:r>
            <w:r>
              <w:rPr>
                <w:sz w:val="20"/>
                <w:szCs w:val="20"/>
              </w:rPr>
              <w:t xml:space="preserve"> после пристав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лингвистического описания по алгоритму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о написания букв </w:t>
            </w:r>
            <w:r>
              <w:rPr>
                <w:i/>
                <w:sz w:val="20"/>
                <w:szCs w:val="20"/>
              </w:rPr>
              <w:t>ы</w:t>
            </w:r>
            <w:r>
              <w:rPr>
                <w:sz w:val="20"/>
                <w:szCs w:val="20"/>
              </w:rPr>
              <w:t xml:space="preserve"> и </w:t>
            </w:r>
            <w:r>
              <w:rPr>
                <w:i/>
                <w:sz w:val="20"/>
                <w:szCs w:val="20"/>
              </w:rPr>
              <w:t>и</w:t>
            </w:r>
            <w:r>
              <w:rPr>
                <w:sz w:val="20"/>
                <w:szCs w:val="20"/>
              </w:rPr>
              <w:t xml:space="preserve"> после приставок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57-60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ласные  в приставках </w:t>
            </w:r>
            <w:r>
              <w:rPr>
                <w:i/>
                <w:sz w:val="20"/>
                <w:szCs w:val="20"/>
              </w:rPr>
              <w:t>пре-</w:t>
            </w:r>
            <w:r>
              <w:rPr>
                <w:sz w:val="20"/>
                <w:szCs w:val="20"/>
              </w:rPr>
              <w:t xml:space="preserve"> и </w:t>
            </w:r>
            <w:r>
              <w:rPr>
                <w:i/>
                <w:sz w:val="20"/>
                <w:szCs w:val="20"/>
              </w:rPr>
              <w:t>пр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учебником (конспектирование стать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написания букв приставках </w:t>
            </w:r>
            <w:r>
              <w:rPr>
                <w:i/>
                <w:sz w:val="20"/>
                <w:szCs w:val="20"/>
              </w:rPr>
              <w:t>пре-</w:t>
            </w:r>
            <w:r>
              <w:rPr>
                <w:sz w:val="20"/>
                <w:szCs w:val="20"/>
              </w:rPr>
              <w:t xml:space="preserve"> и </w:t>
            </w:r>
            <w:r>
              <w:rPr>
                <w:i/>
                <w:sz w:val="20"/>
                <w:szCs w:val="20"/>
              </w:rPr>
              <w:t>пр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Объяснять языковые явления, процессы, связи и отношения, выявляемые в ходе исследования структуры слова с приставками </w:t>
            </w:r>
            <w:r>
              <w:rPr>
                <w:i/>
                <w:sz w:val="20"/>
                <w:szCs w:val="20"/>
              </w:rPr>
              <w:t>пре-</w:t>
            </w:r>
            <w:r>
              <w:rPr>
                <w:sz w:val="20"/>
                <w:szCs w:val="20"/>
              </w:rPr>
              <w:t xml:space="preserve"> и </w:t>
            </w:r>
            <w:r>
              <w:rPr>
                <w:i/>
                <w:sz w:val="20"/>
                <w:szCs w:val="20"/>
              </w:rPr>
              <w:t>при-</w:t>
            </w:r>
            <w:r>
              <w:rPr>
                <w:sz w:val="20"/>
                <w:szCs w:val="20"/>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11, 15.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1, 6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5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последующей взаимопроверкой,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1, 19.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3,6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Соединительные гласные </w:t>
            </w:r>
            <w:r>
              <w:rPr>
                <w:i/>
                <w:sz w:val="20"/>
                <w:szCs w:val="20"/>
              </w:rPr>
              <w:t>о</w:t>
            </w:r>
            <w:r>
              <w:rPr>
                <w:sz w:val="20"/>
                <w:szCs w:val="20"/>
              </w:rPr>
              <w:t xml:space="preserve"> и </w:t>
            </w:r>
            <w:r>
              <w:rPr>
                <w:i/>
                <w:sz w:val="20"/>
                <w:szCs w:val="20"/>
              </w:rPr>
              <w:t>е</w:t>
            </w:r>
            <w:r>
              <w:rPr>
                <w:sz w:val="20"/>
                <w:szCs w:val="20"/>
              </w:rPr>
              <w:t xml:space="preserve"> в сложных слова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поэтического текста со словарными слов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еализовывать алгоритм написания соединительных глас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1, 20.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ложносокращенные сло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по материала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реализовывать алгоритм конструирования и написания сложносокращенных с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6,6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описание по картине  Т. Яблонской «Утро», анализ допущенных ошибок в сочинени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плана к сочинению по картине, собирание материалов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план к сочинению-описанию по картин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и исследования текста-опис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творческой деятельности,, проявление креативных способнос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11, 25.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Морфология. Орфография. Культура речи (124 ч)</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Имя существительное 25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существительное как часть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ое заполнение таблицы по материала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грамматические признаки имени существительного по алгоритму выполнения лингвистической за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решения лингвистической зада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существительное как часть речи. Род имени существительн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ое составление алгоритма определения рода имени существительн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род имени существительного, конструировать текст лингвистического рассуждения по теме урока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категории имени существительн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1,7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носклоняемые имена существи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практическому материалу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изменять по падежам разносклоняемые имена существ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категории имени существительн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средства для отображения в форме устных и письменных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7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а </w:t>
            </w:r>
            <w:r>
              <w:rPr>
                <w:i/>
                <w:sz w:val="20"/>
                <w:szCs w:val="20"/>
              </w:rPr>
              <w:t>е</w:t>
            </w:r>
            <w:r>
              <w:rPr>
                <w:sz w:val="20"/>
                <w:szCs w:val="20"/>
              </w:rPr>
              <w:t xml:space="preserve"> в суффиксе –</w:t>
            </w:r>
            <w:r>
              <w:rPr>
                <w:i/>
                <w:sz w:val="20"/>
                <w:szCs w:val="20"/>
              </w:rPr>
              <w:t>ен</w:t>
            </w:r>
            <w:r>
              <w:rPr>
                <w:sz w:val="20"/>
                <w:szCs w:val="20"/>
              </w:rPr>
              <w:t>- существительных на -</w:t>
            </w:r>
            <w:r>
              <w:rPr>
                <w:i/>
                <w:sz w:val="20"/>
                <w:szCs w:val="20"/>
              </w:rPr>
              <w:t>м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по дидактическому материалу с опорой на лингвистическое портфолио</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написания буквы </w:t>
            </w:r>
            <w:r>
              <w:rPr>
                <w:i/>
                <w:sz w:val="20"/>
                <w:szCs w:val="20"/>
              </w:rPr>
              <w:t>е</w:t>
            </w:r>
            <w:r>
              <w:rPr>
                <w:sz w:val="20"/>
                <w:szCs w:val="20"/>
              </w:rPr>
              <w:t xml:space="preserve"> в суффиксе –</w:t>
            </w:r>
            <w:r>
              <w:rPr>
                <w:i/>
                <w:sz w:val="20"/>
                <w:szCs w:val="20"/>
              </w:rPr>
              <w:t>ен</w:t>
            </w:r>
            <w:r>
              <w:rPr>
                <w:sz w:val="20"/>
                <w:szCs w:val="20"/>
              </w:rPr>
              <w:t>- существительных на -</w:t>
            </w:r>
            <w:r>
              <w:rPr>
                <w:i/>
                <w:sz w:val="20"/>
                <w:szCs w:val="20"/>
              </w:rPr>
              <w:t>м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11, 02.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5, 7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склоняемые имена существительные. Род несклоняемых имен существи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словосочетаний с несклоняемыми существительны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род несклоняемых имен существительных, составлять с ними словосочет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ловосочет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7, 7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ена существительные общего ро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Анализ текста с существительными общего р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оспроизводить алгоритм конструирования синтаксических единиц с существительными общего р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ловосочет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познавательный интерес к индивидуальной и коллективной проектн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существи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по практическим материалам учебника при консультативной поддержке со стороны учител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проведения морфологического анализа с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разбор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танавливать рабочие отношения, эффективно сотрудничать и способствовать продуктивной коопер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исьмо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с материалами учебника (составление письма товарищ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письма по алгоритму выполнения за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текста пись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1, 8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 xml:space="preserve">Не </w:t>
            </w:r>
            <w:r>
              <w:rPr>
                <w:sz w:val="20"/>
                <w:szCs w:val="20"/>
              </w:rPr>
              <w:t>с существительным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работа с лингвистическим портфолио</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а написания </w:t>
            </w:r>
            <w:r>
              <w:rPr>
                <w:i/>
                <w:sz w:val="20"/>
                <w:szCs w:val="20"/>
              </w:rPr>
              <w:t xml:space="preserve">не </w:t>
            </w:r>
            <w:r>
              <w:rPr>
                <w:sz w:val="20"/>
                <w:szCs w:val="20"/>
              </w:rPr>
              <w:t>с существительны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 по картине А. Герасимова «После дожд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здание текста-описания по картине А. Герасимова «После дождя»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описания картины с использованием существительных по теме уро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и конструирования текста-описания картин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траектории развития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ладеть монологической и диалогической формами речи в соответствии с орфоэпическими нормами русского языка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познавательный интерес к индивидуальной и коллективной проектн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4,8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6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диктанта с последующим выполнением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изученные правила в ходе написания диктанта и выполнения грамматического зад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вршенств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2, 13.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уквы </w:t>
            </w:r>
            <w:r>
              <w:rPr>
                <w:i/>
                <w:sz w:val="20"/>
                <w:szCs w:val="20"/>
              </w:rPr>
              <w:t>ч</w:t>
            </w:r>
            <w:r>
              <w:rPr>
                <w:sz w:val="20"/>
                <w:szCs w:val="20"/>
              </w:rPr>
              <w:t xml:space="preserve"> и </w:t>
            </w:r>
            <w:r>
              <w:rPr>
                <w:i/>
                <w:sz w:val="20"/>
                <w:szCs w:val="20"/>
              </w:rPr>
              <w:t>щ</w:t>
            </w:r>
            <w:r>
              <w:rPr>
                <w:sz w:val="20"/>
                <w:szCs w:val="20"/>
              </w:rPr>
              <w:t xml:space="preserve"> в суффиксах –</w:t>
            </w:r>
            <w:r>
              <w:rPr>
                <w:i/>
                <w:sz w:val="20"/>
                <w:szCs w:val="20"/>
              </w:rPr>
              <w:t>чик- - -щи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ндивидуальная работа с дидактическим материало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а написания букв </w:t>
            </w:r>
            <w:r>
              <w:rPr>
                <w:i/>
                <w:sz w:val="20"/>
                <w:szCs w:val="20"/>
              </w:rPr>
              <w:t>ч</w:t>
            </w:r>
            <w:r>
              <w:rPr>
                <w:sz w:val="20"/>
                <w:szCs w:val="20"/>
              </w:rPr>
              <w:t xml:space="preserve"> и </w:t>
            </w:r>
            <w:r>
              <w:rPr>
                <w:i/>
                <w:sz w:val="20"/>
                <w:szCs w:val="20"/>
              </w:rPr>
              <w:t>щ</w:t>
            </w:r>
            <w:r>
              <w:rPr>
                <w:sz w:val="20"/>
                <w:szCs w:val="20"/>
              </w:rPr>
              <w:t xml:space="preserve"> в суффиксах существительных –</w:t>
            </w:r>
            <w:r>
              <w:rPr>
                <w:i/>
                <w:sz w:val="20"/>
                <w:szCs w:val="20"/>
              </w:rPr>
              <w:t>чик- - -щи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ласные в суффиксах </w:t>
            </w:r>
            <w:r>
              <w:rPr>
                <w:i/>
                <w:sz w:val="20"/>
                <w:szCs w:val="20"/>
              </w:rPr>
              <w:t>–ек- - -и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практическим материалам учебника при консультативной помощи учител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а написания гласных в суффиксах </w:t>
            </w:r>
            <w:r>
              <w:rPr>
                <w:i/>
                <w:sz w:val="20"/>
                <w:szCs w:val="20"/>
              </w:rPr>
              <w:t>–ек- - -и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 и проектные формы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обучению на основе выполнения алгоритма лингвистической задач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8, 8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Гласные </w:t>
            </w:r>
            <w:r>
              <w:rPr>
                <w:i/>
                <w:sz w:val="20"/>
                <w:szCs w:val="20"/>
              </w:rPr>
              <w:t>о</w:t>
            </w:r>
            <w:r>
              <w:rPr>
                <w:sz w:val="20"/>
                <w:szCs w:val="20"/>
              </w:rPr>
              <w:t xml:space="preserve"> и </w:t>
            </w:r>
            <w:r>
              <w:rPr>
                <w:i/>
                <w:sz w:val="20"/>
                <w:szCs w:val="20"/>
              </w:rPr>
              <w:t xml:space="preserve">е </w:t>
            </w:r>
            <w:r>
              <w:rPr>
                <w:sz w:val="20"/>
                <w:szCs w:val="20"/>
              </w:rPr>
              <w:t>после шипящих в суффиксах существи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учебником (конспектирование стать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аучиться применять правила написания гласных </w:t>
            </w:r>
            <w:r>
              <w:rPr>
                <w:i/>
                <w:sz w:val="20"/>
                <w:szCs w:val="20"/>
              </w:rPr>
              <w:t>о</w:t>
            </w:r>
            <w:r>
              <w:rPr>
                <w:sz w:val="20"/>
                <w:szCs w:val="20"/>
              </w:rPr>
              <w:t xml:space="preserve"> и </w:t>
            </w:r>
            <w:r>
              <w:rPr>
                <w:i/>
                <w:sz w:val="20"/>
                <w:szCs w:val="20"/>
              </w:rPr>
              <w:t xml:space="preserve">е </w:t>
            </w:r>
            <w:r>
              <w:rPr>
                <w:sz w:val="20"/>
                <w:szCs w:val="20"/>
              </w:rPr>
              <w:t>после шипящих в суффиксах существи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12, 18.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90,91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изученного по теме «Имя существительно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проектная работа (анализ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ст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2, 20.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9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2 с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алгоритм выполнения тестовых зад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естовых зад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12, 24.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Имя прилагательное (2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прилагательное как часть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составлению, конструированию словосочетаний с прилагательны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рилагательное от других частей ре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лагательного как части ре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работы в группе (включая ситуации учебного сотрудничеств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95, 96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описание прир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Рр  </w:t>
            </w: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очинения с последующим редактированием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определять композиционно-языковые особенности текстов-описаний природы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выполнения творческой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7, 9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тепени сравнения имен прилага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орфограммами с последующей са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бразовывать степени сравнения имен прилагательных по алгоритму выполнения лингвистической за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конструирования степеней сравнения имен прилагатель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9, 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ряды имен прилагательных по значению. Качественные прилага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выполнения задания с последующей взаи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являть лексические и грамматические признаки прилагательн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прилагательного как части ре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творческой деятельности по алгоритму, индивидуальному план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1, 13.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1, 10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носительные прилага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Лабораторная работа (анализ художественного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Научиться отличать относительные прилагательные от других, анализировать текст художественной литературы по алгоритму выполнения лингвистической зада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сследования художественного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ершенств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тяжательные прилага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с тестами с последующей са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ритяжательные прилагательные от качественных и относительных, составлять презентации теоретического материал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Объяснять языковые явления, процессы, связи и отношения, выявляемые в ходе конструирования текста презентации теоретического материа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тоятельной деятельности по самостоятельно составленному  план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4, 10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3 по теме «Имя прилагательное»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устойчивую мотивацию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1, 17.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прилагательн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памятки для выполнения сравнительной таблицы</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изводить морфологический разбор имени прилагательн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морфологического разбора имени прилагательн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7,</w:t>
            </w:r>
          </w:p>
          <w:p>
            <w:pPr>
              <w:pStyle w:val="Normal"/>
              <w:spacing w:lineRule="auto" w:line="240" w:before="0" w:after="0"/>
              <w:rPr>
                <w:sz w:val="20"/>
                <w:szCs w:val="20"/>
              </w:rPr>
            </w:pPr>
            <w:r>
              <w:rPr>
                <w:sz w:val="20"/>
                <w:szCs w:val="20"/>
              </w:rPr>
              <w:t>10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rPr>
              <w:t>Не</w:t>
            </w:r>
            <w:r>
              <w:rPr>
                <w:sz w:val="20"/>
                <w:szCs w:val="20"/>
              </w:rPr>
              <w:t xml:space="preserve"> с прилагательными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памятки об условиях написания  </w:t>
            </w:r>
            <w:r>
              <w:rPr>
                <w:i/>
                <w:sz w:val="20"/>
                <w:szCs w:val="20"/>
              </w:rPr>
              <w:t>не</w:t>
            </w:r>
            <w:r>
              <w:rPr>
                <w:sz w:val="20"/>
                <w:szCs w:val="20"/>
              </w:rPr>
              <w:t xml:space="preserve"> с прилагательны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в практико-теоретической деятельности алгоритм определения написания </w:t>
            </w:r>
            <w:r>
              <w:rPr>
                <w:i/>
                <w:sz w:val="20"/>
                <w:szCs w:val="20"/>
              </w:rPr>
              <w:t>не</w:t>
            </w:r>
            <w:r>
              <w:rPr>
                <w:sz w:val="20"/>
                <w:szCs w:val="20"/>
              </w:rPr>
              <w:t xml:space="preserve"> с прилагательны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ъяснять языковые явления, процессы, связи и отношения, выявляемые в ходе изучения и закрепления материа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самосовершенств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7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уквы</w:t>
            </w:r>
            <w:r>
              <w:rPr>
                <w:i/>
                <w:sz w:val="20"/>
                <w:szCs w:val="20"/>
              </w:rPr>
              <w:t xml:space="preserve"> е</w:t>
            </w:r>
            <w:r>
              <w:rPr>
                <w:sz w:val="20"/>
                <w:szCs w:val="20"/>
              </w:rPr>
              <w:t xml:space="preserve"> и </w:t>
            </w:r>
            <w:r>
              <w:rPr>
                <w:i/>
                <w:sz w:val="20"/>
                <w:szCs w:val="20"/>
              </w:rPr>
              <w:t>о</w:t>
            </w:r>
            <w:r>
              <w:rPr>
                <w:sz w:val="20"/>
                <w:szCs w:val="20"/>
              </w:rPr>
              <w:t xml:space="preserve"> после шипящих и </w:t>
            </w:r>
            <w:r>
              <w:rPr>
                <w:i/>
                <w:sz w:val="20"/>
                <w:szCs w:val="20"/>
              </w:rPr>
              <w:t>ц</w:t>
            </w:r>
            <w:r>
              <w:rPr>
                <w:sz w:val="20"/>
                <w:szCs w:val="20"/>
              </w:rPr>
              <w:t xml:space="preserve"> в суффиксах прилага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Изучение и конспектирование содержания параграфа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постановки букв </w:t>
            </w:r>
            <w:r>
              <w:rPr>
                <w:i/>
                <w:sz w:val="20"/>
                <w:szCs w:val="20"/>
              </w:rPr>
              <w:t>е</w:t>
            </w:r>
            <w:r>
              <w:rPr>
                <w:sz w:val="20"/>
                <w:szCs w:val="20"/>
              </w:rPr>
              <w:t xml:space="preserve"> и </w:t>
            </w:r>
            <w:r>
              <w:rPr>
                <w:i/>
                <w:sz w:val="20"/>
                <w:szCs w:val="20"/>
              </w:rPr>
              <w:t>о</w:t>
            </w:r>
            <w:r>
              <w:rPr>
                <w:sz w:val="20"/>
                <w:szCs w:val="20"/>
              </w:rPr>
              <w:t xml:space="preserve"> после шипящих и </w:t>
            </w:r>
            <w:r>
              <w:rPr>
                <w:i/>
                <w:sz w:val="20"/>
                <w:szCs w:val="20"/>
              </w:rPr>
              <w:t>ц</w:t>
            </w:r>
            <w:r>
              <w:rPr>
                <w:sz w:val="20"/>
                <w:szCs w:val="20"/>
              </w:rPr>
              <w:t xml:space="preserve"> в суффиксах прилага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применения изученного прави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познавательный интерес к индивидуальной и коллективной проектн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 1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дна и две буквы </w:t>
            </w:r>
            <w:r>
              <w:rPr>
                <w:i/>
                <w:sz w:val="20"/>
                <w:szCs w:val="20"/>
              </w:rPr>
              <w:t>н</w:t>
            </w:r>
            <w:r>
              <w:rPr>
                <w:sz w:val="20"/>
                <w:szCs w:val="20"/>
              </w:rPr>
              <w:t xml:space="preserve"> в суффиксах прилага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Составление алгоритма написания одно и двух букв </w:t>
            </w:r>
            <w:r>
              <w:rPr>
                <w:i/>
                <w:sz w:val="20"/>
                <w:szCs w:val="20"/>
              </w:rPr>
              <w:t>н</w:t>
            </w:r>
            <w:r>
              <w:rPr>
                <w:sz w:val="20"/>
                <w:szCs w:val="20"/>
              </w:rPr>
              <w:t xml:space="preserve"> в суффиксах прилагательных</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Научиться применять правило написания одной и двух букв </w:t>
            </w:r>
            <w:r>
              <w:rPr>
                <w:i/>
                <w:sz w:val="20"/>
                <w:szCs w:val="20"/>
              </w:rPr>
              <w:t>н</w:t>
            </w:r>
            <w:r>
              <w:rPr>
                <w:sz w:val="20"/>
                <w:szCs w:val="20"/>
              </w:rPr>
              <w:t xml:space="preserve"> в суффиксах прилага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структуры, содержания и значения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амостоятельно выделять и формулировать познавательную цель, искать и выделять необходимую информацию</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ушать и слышать друг друга, с достаточной полнотой и точностью выражать свои мысли в соответствии с задачами и условиями коммуникации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ния, навыков выполнения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01, 24.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 11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ыборочное изложение по теме «Имя прилагательное»,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пределение композиционных и языковых признаков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вычленять из текста основную информацию</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написания выборочного из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поведением партнера (контроль, коррекция, оценка действия партнера, умение убежда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интеграции индивидуального и коллективного конструирования в ходе выполнения творческого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01, 25.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личение на письме суффиксов прилагательных –</w:t>
            </w:r>
            <w:r>
              <w:rPr>
                <w:i/>
                <w:sz w:val="20"/>
                <w:szCs w:val="20"/>
              </w:rPr>
              <w:t>к</w:t>
            </w:r>
            <w:r>
              <w:rPr>
                <w:sz w:val="20"/>
                <w:szCs w:val="20"/>
              </w:rPr>
              <w:t>- и –</w:t>
            </w:r>
            <w:r>
              <w:rPr>
                <w:i/>
                <w:sz w:val="20"/>
                <w:szCs w:val="20"/>
              </w:rPr>
              <w:t>ск</w:t>
            </w:r>
            <w:r>
              <w:rPr>
                <w:sz w:val="20"/>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Конструирование сложных слов по алгоритму выполнения задания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написания суффиксов прилагательных –</w:t>
            </w:r>
            <w:r>
              <w:rPr>
                <w:i/>
                <w:sz w:val="20"/>
                <w:szCs w:val="20"/>
              </w:rPr>
              <w:t>к</w:t>
            </w:r>
            <w:r>
              <w:rPr>
                <w:sz w:val="20"/>
                <w:szCs w:val="20"/>
              </w:rPr>
              <w:t>- и –</w:t>
            </w:r>
            <w:r>
              <w:rPr>
                <w:i/>
                <w:sz w:val="20"/>
                <w:szCs w:val="20"/>
              </w:rPr>
              <w:t>ск</w:t>
            </w: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исследования структуры слов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 11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исное и слитное написание сложных прилага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сложных слов по алгоритму выполнения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написания сложных с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конструирования слов, анализ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01. 28.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7, 1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7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диагностики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оставления алгоритма выполнения задания, навыков выполнения за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01, 30.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Имя числительное(18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мя числительное как часть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ое повторение на основе памяток лингвистического портфолио</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грамматические признаки имени числительн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выполнения лингвистической задач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стые и составные числи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простые и составные числ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1, 12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ягкий знак на конце и в середине числи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труктурный анализ слова по составленному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а написания мягкого знака на конце и в середине числи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анализа структуры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анализа своей деятельности в составе групп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2, 04.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рядковые числи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равнительной таблицы «Числительное - прилагатель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порядковые числительные от числительных других разря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составления сравнительной таблиц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4, 12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ряды количественных числительны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труирование текста по алгоритму выполнения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дифференцировать разряды по значению количественных числи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и исправления ошибок</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02, 09.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Числительные, обзначающие целые чис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конструировать синтаксические единицы по алгоритму выполнения зад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выполнения лабораторной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обные числи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ариков на тему «Дробные числитель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именять правило написания, склонения дробных числитель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конструирования словосочет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бирательные числитель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словариков на тему «Собирательные числитель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пределять и конструировать собирательные числ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работы со словар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числительн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по упражнения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морфологического разбора имени числительн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 13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4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троль и самоконтроль изученных понят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тестирования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2, 16.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текста объяв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работа с дидактическим материало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объяв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составле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текста выступления на тему «Берегите природу!»</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оставление текстов выступле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составлять текст выступ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составления текста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изученного, подготовка к диктанту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дидактическим материало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подготовки к контрольной работе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 1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8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2, 20.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Местоимение (2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естоимение как часть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нспектирование материала параграфа, составление плана отве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отличать местоимения от других частей ре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работы с местоимения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8, 13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ич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упражнениям учебника с последующей взаи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склонять личные местоимения, определять их падеж, роль в предложен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Объяснять языковые явления, процессы, связи и отношения, выявляемые в ходе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2, 26.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ставление рассказа от первого лиц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печатными тетрад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составлять текст от первого ли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конструир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Возвратное местоимение </w:t>
            </w:r>
            <w:r>
              <w:rPr>
                <w:i/>
                <w:sz w:val="20"/>
                <w:szCs w:val="20"/>
              </w:rPr>
              <w:t>себ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печатными тетрад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тличать возвратное местоимение от личн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морфологического анализа местоимения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2, 14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опросительные и относитель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различать вопросительные и относительные местоим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морфологических признаков местоиме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3, 03.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4, 14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определен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пределять вопросительные местоимения, их роль в предложен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морфологического анализ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3, 04.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6, 14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рицатель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Научиться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Объяснять языковые явления, процессы, связи и отношения, выявляемые в ходе анализа слов с приставкой </w:t>
            </w:r>
            <w:r>
              <w:rPr>
                <w:i/>
                <w:sz w:val="20"/>
                <w:szCs w:val="20"/>
              </w:rPr>
              <w:t>н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03, 11.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8, 14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9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итяжатель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алгоритму выполнения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рассматривать слово с точки зрения его морфологических призна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морфологических признаков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 15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чинение- рассужд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сочинения-рассуждения, собирание материалов к сочинению</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пределять композиционно-языковые признаки текста-рассужд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написания сочин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го интереса к конструированию, самовыраж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3, 14.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3, 15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азатель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орфограммами по алгоритму выполнения задач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пределять грамматические признаки указательных местоим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указательных местоиме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мотивации к самообучению, самосовершенств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 18.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ределительные местоим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орфограммами по алгоритму выполнения задачи с последующей са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пределять грамматические признаки определительных местоим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мотивации к самообучению, самосовершенств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Местоимения и другие части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материалу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применять знания о местоимениях при составлении устного и письменного публичного выступ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конструирования текста публичного выступл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7, 15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0 с грамматическим заданием. Анализ контрольной работ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написа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 20.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имени прилагательн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ое конструирование текста типа речи лингвистическое описа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использовать знания о местоимениях при морфологическом разборе данной части реч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создания текста лингвистического описания, морфологического анализа сло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самоанализа и самоконтро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0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 16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5 по теме «Местоимение»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бъяснять орфограммы и постановку знаков препинания в заданиях тес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выполнения тестовых заданий и в ходе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навыков развернутого анализ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Глагол (31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лагол как часть ре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печатными тетрадями (анализ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определять глагол по грамматическим признака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анализ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3, 16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носпрягаемые глагол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Научиться составлять диалог, выявлять способы компрессии текс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создания текста-диалога, сжат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4, 04.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5, 16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жатое излож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аучиться писать сжатое излож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Объяснять языковые явления, процессы, связи и отношения, выявляемые в ходе создания текста-диалога, сжат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4, 08.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7, 16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лаголы переходные и непереходны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Фронтальная устная и письменная работа по учебник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учиться использовать алгоритм определения переходности-неперходности глаг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комплексного анализа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познавательного интереса к изучению нового, способам обобщения и систематизации зн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04, 09.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клонение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мплексный анализ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наклонение глаг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наклонения глаг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 зн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 17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зъявительное наклонение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лингвистического портфоли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наклонение глагола, конструировать синтаксические единицы с глаголами изъявительного накло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глаголов изъявительного наклон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4, 14.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2, 17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ное наклонение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тработка нового материала, работа с орфограмм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наклонение глагола по его грамматическим признака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глаголов условного наклон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общению и систематизации матери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4, 17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елительное наклонение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ое конструирование текста типа речи лингвистическое описа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наклонение глагола по его грамматическим признака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глаголов повелительного наклон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6, 17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тест №6 по теме «Глагол»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правила написания окончаний глаголов, владеть терминологией, правильно расставлять знаки препинания в простом и сложном предложени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выполнения тестовых зад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4, 21.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отребление наклоне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с материалом учебник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находить в предложении глагол, определять его непостоянные признаки, определять синтаксическую роль в предложени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глаг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обобщению и систематизации матери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9, 18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езличные глагол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ткрытия» нового зн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по учебнику по алгоритму выполнения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безличные глаголы по грамматическим признака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конструирования пред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04, 23.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рфологический разбор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алгоритм морфологического разбора глагол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морфологического разбора глаго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2, 18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по теме «Наклонение глаг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ая работа с дидактическим материало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бъяснять языковые явления, процессы, связи и отношения, выявляемые в ходе обобщения и систематизации материа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изучению и закреплению нов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4, 28.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4, 18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1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Рассказ на основе услышанного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Рр</w:t>
            </w:r>
            <w:r>
              <w:rPr>
                <w:sz w:val="20"/>
                <w:szCs w:val="20"/>
              </w:rPr>
              <w:t xml:space="preserve"> 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дидактическим материалом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составлять тексты разных тип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конструир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7- 18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авописание окончаний и суффиксов глаг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общеметод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ое выполнение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правила написания окончаний и суффиксов глаго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применения алгоритмов проверки орфограм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 06.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торение по теме «Глагол»</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Групповая лабораторная работа (комплексный анализ тек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правила написания слов, постановки знаков препин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повторения тем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закреплению алгоритмов проверки орфограм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 19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нтрольный диктант №12 с грамматическим заданием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Написание контрольного диктанта, самостоятельное выполнение грамматического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выполнения контрольной работы и работы над ошибкам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5, 12.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Повторение и систематизация изученного в 5-6 классах. Культура речи (18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3, 19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делы науки о язык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с текст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составлять текст лингвистического повеств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составле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закреплению изученн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5- 19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Орфография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в парах по алгоритму выполнения зад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алгоритм проверки орфограм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применения алгоритмов проверки орфограм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уче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5, 16.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 - 2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унктуация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Объяснительный диктант с последующей самопровер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алгоритм проверки пунктограмм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применения алгоритмов  проверки пункт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овывать и планировать учебное сотрудничество с учителем и уче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5, 20.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 20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Лексика и фразеолог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амостоятельная работа (анализ текста по образцу)</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лексические и фразеологические единиц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03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ловообразова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способы образования слов, производить морфемный и морфологический анализ</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Морфология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способы образования слов, производить морфемный и морфологический анализ</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интаксис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Работа по алгоритму (разбор предложений, построение схе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применять алгоритмы проведения синтаксического анализ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синтаксического разбора пред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сознавать самого себя как движущую силу своего научения, свою способность к преодолению препятствий и самокорре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правлять своим поведением (контроль, самокоррекция, оценка своего 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стойчивой мотивации к конструированию, анализ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6, 20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тоговый тест и его анали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Кр</w:t>
            </w:r>
            <w:r>
              <w:rPr>
                <w:sz w:val="20"/>
                <w:szCs w:val="20"/>
              </w:rPr>
              <w:t xml:space="preserve"> Урок развивающего 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Выполнение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аучиться корректировать индивидуальный маршрут восполнения проблемных зон в изученной тем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выполнения теста и работы над ошибк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05, 28.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8-2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втор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рок рефлекс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Коллективный анализ текста по алгоритму</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Научиться определять способы образования слов, производить все виды анализ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ъяснять языковые явления, процессы, связи и отношения, выявляемые в ходе исследования тек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ектировать маршрут преодоления затруднений в обучении через включение в новые виды деятельности и формы сотруднич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ормировать навыки учебного сотрудничества в ходе индивидуальной и групповой раб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ормирование навыков обобщения и систематизации знани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05, 30.05, 01.06, 02.0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before="0" w:after="200"/>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59:00Z</dcterms:created>
  <dc:creator>Admin</dc:creator>
  <dc:description/>
  <cp:keywords/>
  <dc:language>en-US</dc:language>
  <cp:lastModifiedBy>Admin</cp:lastModifiedBy>
  <cp:lastPrinted>2013-10-16T09:22:00Z</cp:lastPrinted>
  <dcterms:modified xsi:type="dcterms:W3CDTF">2013-10-16T03:32:00Z</dcterms:modified>
  <cp:revision>14</cp:revision>
  <dc:subject/>
  <dc:title>1</dc:title>
</cp:coreProperties>
</file>