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6 полезных привычек, которым вы можете начать следовать уже сегодня!</w:t>
        <w:br/>
        <w:br/>
        <w:t xml:space="preserve">● Каждый день засыпать и просыпаться в одно и то же время. </w:t>
        <w:br/>
        <w:t xml:space="preserve">● Завтракайте, обедайте и ужинайте тоже в одно время — организм скажет вам за это спасибо. </w:t>
        <w:br/>
        <w:t xml:space="preserve">● Спите не менее 8 часов. </w:t>
        <w:br/>
        <w:t xml:space="preserve">● Перед сном выходите на прогулку и дышите свежим воздухом. </w:t>
        <w:br/>
        <w:t xml:space="preserve">● Выпивайте в день не менее 1500 мл. воды. </w:t>
        <w:br/>
        <w:t xml:space="preserve">● Старайтесь каждый день кушать фрукты, овощи, ягоды. </w:t>
        <w:br/>
        <w:t xml:space="preserve">● Выпивайте стаканчик кефира на ночь. </w:t>
        <w:br/>
        <w:t xml:space="preserve">● Ополаскивайте ноги холодной водой — это тоже своего рода закаливание. </w:t>
        <w:br/>
        <w:t xml:space="preserve">● Сидите в интернете не более часа в день. </w:t>
        <w:br/>
        <w:t xml:space="preserve">● Делайте маски для лица из натуральных ингредиентов. </w:t>
        <w:br/>
        <w:t xml:space="preserve">● Фотографируйте каждый свой летний день. </w:t>
        <w:br/>
        <w:t xml:space="preserve">● Бегайте по утрам. </w:t>
        <w:br/>
        <w:t xml:space="preserve">● Купите обруч и занимайтесь хотя бы по 15 минут в день. </w:t>
        <w:br/>
        <w:t xml:space="preserve">● Улыбайтесь. </w:t>
        <w:br/>
        <w:t xml:space="preserve">● Учите по 5 новых иностранных слов. </w:t>
        <w:br/>
        <w:t xml:space="preserve">● Каждый день прибирайтесь в своей комнате, выкидывая ненужный хлам и поливая любимые растения. </w:t>
        <w:br/>
        <w:t xml:space="preserve">● Протирайте лицо замороженным отваров ромашки (т.е. кубиками льда) </w:t>
        <w:br/>
        <w:t xml:space="preserve">● Напрочь откажитесь от фаст-фуда. </w:t>
        <w:br/>
        <w:t xml:space="preserve">● Делайте утреннюю зарядку. </w:t>
        <w:br/>
        <w:t xml:space="preserve">● Медитируйте — просто расслабьтесь, включите приятную музыку, не думайте ни о чём. </w:t>
        <w:br/>
        <w:t xml:space="preserve">● Узнавайте что-нибудь новое каждый день. </w:t>
        <w:br/>
        <w:t xml:space="preserve">● Читайте. Хотя бы по 10-15 страниц ежедневно. </w:t>
        <w:br/>
        <w:t xml:space="preserve">● Уделите хотя бы час своим родителям. Помогите по дому, поговорите, узнайте об их проблемах и переживаниях, дайте им какой-нибудь совет. </w:t>
        <w:br/>
        <w:t xml:space="preserve">● Говорите людям приятные слова и комплименты. </w:t>
        <w:br/>
        <w:t xml:space="preserve">● Откажитесь от нецензурных выражений и слов-паразитов. В общем, следите за своей речью. </w:t>
        <w:br/>
        <w:t xml:space="preserve">● Делайте по одному маленькому доброму делу каждый день. </w:t>
        <w:br/>
        <w:t xml:space="preserve">● Ухаживайте за собой — сделайте паровую ванночку для лица, пилинг, побалуйте тело увлажняющим лосьоном. </w:t>
        <w:br/>
        <w:t xml:space="preserve">● Откажитесь от косметики. Или от тонны косметики. Хотя летом дайте коже подышать. </w:t>
        <w:br/>
        <w:t xml:space="preserve">● Учите красивые, вдохновляющие вас стихи. </w:t>
        <w:br/>
        <w:t xml:space="preserve">● Ходите прямо. Следите за осанкой. </w:t>
        <w:br/>
        <w:t xml:space="preserve">● Откажитесь от всевозможных вредных привычек. </w:t>
        <w:br/>
        <w:t xml:space="preserve">● Попробуйте стать вегетарианцем хотя бы на месяц. Вдруг понравится?;) </w:t>
        <w:br/>
        <w:t xml:space="preserve">● Заведите дневник своих успехов. </w:t>
        <w:br/>
        <w:t xml:space="preserve">● Экономьте деньги. </w:t>
        <w:br/>
        <w:t xml:space="preserve">● Займитесь йогой. </w:t>
        <w:br/>
        <w:t>● Думайте только о хорошем — всё обязательно сбудется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9:03:00Z</dcterms:created>
  <dc:creator>Пользователь Windows</dc:creator>
  <dc:description/>
  <cp:keywords/>
  <dc:language>en-US</dc:language>
  <cp:lastModifiedBy>User</cp:lastModifiedBy>
  <dcterms:modified xsi:type="dcterms:W3CDTF">2012-11-21T07:49:00Z</dcterms:modified>
  <cp:revision>2</cp:revision>
  <dc:subject/>
  <dc:title>36 полезных привычек, которым вы можете начать следовать уже сегодня</dc:title>
</cp:coreProperties>
</file>