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н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 детям дают по большому надувному мячу. Они зажимают его между ног. По сигналу дети прыгают до обозначенного места, обходят его, и возвращ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и и ш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рассыпаны шишки. Двум игрокам предлагают их собрать лапами больших игрушечных медв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оровайся с закрыт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 детям завязывают глаза и разводят в разные стороны. Дети должны найти друг друга и поздороваться за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ые цветы (мак, василек, ромашка) разрезаны на лепестки и перепутаны. Кто быстрее собер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яжи и развя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игры делятся на 2 команды. Перед каждым ведущим на расстоянии поставлен стул, к которому привязана узлом цветная ленточка. По сигналу дети – ведущие подбегают к стулу, и развязывают ленту. Затем бегут обратно и передают эстафету следующему, который должен у же привязать ленту обратно к стулу. Игра повто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сороко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2-3 команды по 4-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надевает гимнастический об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группы сороконожек начинают движение к фин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нись в л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а 5-6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встают с разных сторон, прикрепив концы ленты к поя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они начинают кружиться, стараясь быстрее обвить ленту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шариком.</w:t>
      </w:r>
    </w:p>
    <w:p>
      <w:pPr>
        <w:pStyle w:val="Normal"/>
        <w:rPr/>
      </w:pPr>
      <w:r>
        <w:rPr>
          <w:sz w:val="28"/>
          <w:szCs w:val="28"/>
        </w:rPr>
        <w:t>1. Подними шарик с пола ложкой, не помогая себе свободн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опнуть шарик, сев на него, не помога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нести шарик, держа его двумя палками или на л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раздают ленточки, которые они прикрепляют сзади з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нося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бегать 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робуй нас до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бегаются, ловишка их догоняет, забирает ленточки. Затем ведущий говорит: «Раз, два, три в круг беги!» Ведущий считает сколько ленточек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стоят в кругу, поочередно бросают друг другу мяч. Ребенок, первым бросивший мяч, произносит слово, а тот, кто его ловит, отвечает созвучно. Например, речка-свечка, печка-гречка. Если ребенок не смог придумать слово, он выбывает из игры. Также можно играть и со словами антоним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вь поросенку пят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большого формата нарисована рожица поросенка. Место пятачка не обозначено. Пятачок делают отдельно. Ребенку завязывают глаза и он должен  пойти в указанном направлении к рисунку и приложить пятач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ф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2 машинам привязаны длинные веревочки. Концы веревок закреплены на небольшой палочке. Участники садятся на стулья и берут в руки палочку. По команде каждый из играющих начинает наматывать веревку на палочку, чья машина придет быстре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4:00Z</dcterms:created>
  <dc:creator>Моловцева И.А.</dc:creator>
  <dc:description/>
  <dc:language>en-US</dc:language>
  <cp:lastModifiedBy>Моловцева И.А.</cp:lastModifiedBy>
  <cp:lastPrinted>2012-06-27T11:43:00Z</cp:lastPrinted>
  <dcterms:modified xsi:type="dcterms:W3CDTF">2012-06-27T07:44:00Z</dcterms:modified>
  <cp:revision>8</cp:revision>
  <dc:subject/>
  <dc:title>Кенгуру</dc:title>
</cp:coreProperties>
</file>