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7315200</wp:posOffset>
                </wp:positionV>
                <wp:extent cx="171450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6pt;margin-top:576pt;width:134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804025" cy="7543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02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850" w:gutter="0" w:header="0" w:top="25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6:12:00Z</dcterms:created>
  <dc:creator>sergey</dc:creator>
  <dc:description/>
  <cp:keywords/>
  <dc:language>en-US</dc:language>
  <cp:lastModifiedBy>sergey</cp:lastModifiedBy>
  <dcterms:modified xsi:type="dcterms:W3CDTF">2011-04-11T16:35:00Z</dcterms:modified>
  <cp:revision>3</cp:revision>
  <dc:subject/>
  <dc:title> </dc:title>
</cp:coreProperties>
</file>