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ценарий мероприятия «Ай, да я и мамочка моя»</w:t>
      </w:r>
    </w:p>
    <w:p>
      <w:pPr>
        <w:pStyle w:val="Normal"/>
        <w:ind w:left="-540" w:firstLine="54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  <w:t>Цели и задачи мероприятия:</w:t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• </w:t>
      </w:r>
      <w:r>
        <w:rPr>
          <w:sz w:val="32"/>
          <w:szCs w:val="32"/>
        </w:rPr>
        <w:t>развивать эмоциональную сферу, артистизм детей;</w:t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• </w:t>
      </w:r>
      <w:r>
        <w:rPr>
          <w:sz w:val="32"/>
          <w:szCs w:val="32"/>
        </w:rPr>
        <w:t>учить детей быть заботливыми, нежными, ласковыми по отношению к близким;</w:t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• </w:t>
      </w:r>
      <w:r>
        <w:rPr>
          <w:sz w:val="32"/>
          <w:szCs w:val="32"/>
        </w:rPr>
        <w:t>воспитывать коллективизм, сплоченность учащихся  классов;</w:t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• </w:t>
      </w:r>
      <w:r>
        <w:rPr>
          <w:sz w:val="32"/>
          <w:szCs w:val="32"/>
        </w:rPr>
        <w:t>приобщать родителей к сотрудничеству со школой.</w:t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  <w:t>Оборудование: цветок с поздравлениями, портфель, тетради, книги, ручки, карандаши, дневники, фонограммы к частушкам и песням: Песенка Мамонтенка, Ассоль - Игрушек я не замечаю, «Мама», «Мамина улыбка». Плакат с детскими сочинениями, портреты, нарисованные детьми «Улыбка мамы», кленовые листья, плакат «Ай, да я и мамочка моя».</w:t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b/>
          <w:sz w:val="32"/>
          <w:szCs w:val="32"/>
        </w:rPr>
        <w:t>М.А.</w:t>
      </w:r>
      <w:r>
        <w:rPr>
          <w:sz w:val="32"/>
          <w:szCs w:val="32"/>
        </w:rPr>
        <w:t xml:space="preserve"> Приходят гости и участники. При входе раздаются жетоны для того, чтобы попробовать пироги, испеченные мамами, и отдать жетон за понравившееся творение.</w:t>
      </w:r>
    </w:p>
    <w:p>
      <w:pPr>
        <w:pStyle w:val="Normal"/>
        <w:ind w:left="-540" w:firstLine="54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Мамин пирог»</w:t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  <w:t>На отдельных столах разрезанные пироги, рядом с каждым пирогом коробочка, в которые гости опускают жетон за понравившейся пирог. Стаканчики с чаем.</w:t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  <w:t>На стене  плакат «У мамы руки не простые, У мамы руки золотые.»</w:t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(Выключен свет. </w:t>
      </w:r>
      <w:r>
        <w:rPr>
          <w:b/>
          <w:sz w:val="32"/>
          <w:szCs w:val="32"/>
        </w:rPr>
        <w:t>Слайд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№ 1</w:t>
      </w:r>
      <w:r>
        <w:rPr>
          <w:sz w:val="32"/>
          <w:szCs w:val="32"/>
        </w:rPr>
        <w:t xml:space="preserve"> божьей матери с младенцем.)</w:t>
      </w:r>
    </w:p>
    <w:p>
      <w:pPr>
        <w:pStyle w:val="Normal"/>
        <w:ind w:left="-540" w:firstLine="540"/>
        <w:jc w:val="both"/>
        <w:rPr/>
      </w:pPr>
      <w:r>
        <w:rPr>
          <w:b/>
          <w:sz w:val="32"/>
          <w:szCs w:val="32"/>
        </w:rPr>
        <w:t>Ребенок</w:t>
      </w:r>
      <w:r>
        <w:rPr>
          <w:sz w:val="32"/>
          <w:szCs w:val="32"/>
        </w:rPr>
        <w:t>: Завтра я появлюсь на свет. Скажи, Боже, что мне делать в том мире, ведь я ничего не знаю и очень боюсь?</w:t>
      </w:r>
    </w:p>
    <w:p>
      <w:pPr>
        <w:pStyle w:val="Normal"/>
        <w:ind w:left="-540" w:firstLine="540"/>
        <w:jc w:val="both"/>
        <w:rPr/>
      </w:pPr>
      <w:r>
        <w:rPr>
          <w:b/>
          <w:sz w:val="32"/>
          <w:szCs w:val="32"/>
        </w:rPr>
        <w:t>Бог:</w:t>
      </w:r>
      <w:r>
        <w:rPr>
          <w:sz w:val="32"/>
          <w:szCs w:val="32"/>
        </w:rPr>
        <w:t xml:space="preserve"> Не переживай, я дам тебе ангела, который постоянно будет рядом и защитит тебя от бед и печалей.</w:t>
      </w:r>
    </w:p>
    <w:p>
      <w:pPr>
        <w:pStyle w:val="Normal"/>
        <w:ind w:left="-540" w:firstLine="540"/>
        <w:jc w:val="both"/>
        <w:rPr/>
      </w:pPr>
      <w:r>
        <w:rPr>
          <w:b/>
          <w:sz w:val="32"/>
          <w:szCs w:val="32"/>
        </w:rPr>
        <w:t>Ребенок:</w:t>
      </w:r>
      <w:r>
        <w:rPr>
          <w:sz w:val="32"/>
          <w:szCs w:val="32"/>
        </w:rPr>
        <w:t xml:space="preserve"> А как зовут этого ангела?</w:t>
      </w:r>
    </w:p>
    <w:p>
      <w:pPr>
        <w:pStyle w:val="Normal"/>
        <w:ind w:left="-540" w:firstLine="540"/>
        <w:jc w:val="both"/>
        <w:rPr/>
      </w:pPr>
      <w:r>
        <w:rPr>
          <w:b/>
          <w:sz w:val="32"/>
          <w:szCs w:val="32"/>
        </w:rPr>
        <w:t>Бог:</w:t>
      </w:r>
      <w:r>
        <w:rPr>
          <w:sz w:val="32"/>
          <w:szCs w:val="32"/>
        </w:rPr>
        <w:t xml:space="preserve"> Это не важно, ведь ты будешь звать его мамой.</w:t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  <w:t>(На сцену выходят ведущие.)</w:t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firstLine="54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.Н. Ведущий 1.  </w:t>
        <w:tab/>
        <w:tab/>
        <w:tab/>
        <w:t>Слайд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№ 2</w:t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  <w:t>Есть в природе знак святой и вещий,</w:t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  <w:t>Ярко обозначенный в веках!</w:t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  <w:t>Самая прекрасная из женщин –</w:t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  <w:t>Женщина с ребенком на руках!</w:t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firstLine="54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.Ю. Ведущий 2.</w:t>
        <w:tab/>
        <w:tab/>
        <w:tab/>
        <w:t>Слайд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№ 3</w:t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  <w:t>От любой напасти заклиная,</w:t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  <w:t>Ей-то уж добра не занимать.</w:t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  <w:t>Нет, не Богоматерь, а земная,</w:t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  <w:t>Гордая возвышенная мать.</w:t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firstLine="54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.А. Ведущий 3.</w:t>
        <w:tab/>
        <w:tab/>
        <w:tab/>
        <w:t>Слайд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№ 4</w:t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  <w:t>Пусть ей вечно солнце рукоплещет,</w:t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  <w:t>Так она и будет жить в веках,</w:t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  <w:t>Самая прекрасная из женщин –</w:t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  <w:t>Женщина с ребенком на руках!</w:t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b/>
          <w:sz w:val="32"/>
          <w:szCs w:val="32"/>
        </w:rPr>
        <w:t>М.Н. Ведущий 1.</w:t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Добрый день, дорогие мамы, здравствуйте, милые женщины! </w:t>
      </w:r>
    </w:p>
    <w:p>
      <w:pPr>
        <w:pStyle w:val="Normal"/>
        <w:ind w:left="-540" w:firstLine="540"/>
        <w:jc w:val="both"/>
        <w:rPr/>
      </w:pPr>
      <w:r>
        <w:rPr>
          <w:b/>
          <w:sz w:val="32"/>
          <w:szCs w:val="32"/>
        </w:rPr>
        <w:t>Л.Ю. Ведущий</w:t>
      </w:r>
      <w:r>
        <w:rPr>
          <w:sz w:val="32"/>
          <w:szCs w:val="32"/>
        </w:rPr>
        <w:t xml:space="preserve"> 2.</w:t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Разрешите поздравить вас с нежным семейным праздником, Днём Матери, наполненным яркими красками осени, ароматами зелени и фруктов, собранных в садах и лесах. </w:t>
      </w:r>
    </w:p>
    <w:p>
      <w:pPr>
        <w:pStyle w:val="Normal"/>
        <w:ind w:left="-540" w:firstLine="540"/>
        <w:jc w:val="both"/>
        <w:rPr/>
      </w:pPr>
      <w:r>
        <w:rPr>
          <w:b/>
          <w:sz w:val="32"/>
          <w:szCs w:val="32"/>
        </w:rPr>
        <w:t>М.А. Ведущий</w:t>
      </w:r>
      <w:r>
        <w:rPr>
          <w:sz w:val="32"/>
          <w:szCs w:val="32"/>
        </w:rPr>
        <w:t xml:space="preserve"> 3.</w:t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Нам бы очень хотелось, чтобы сегодняшняя встреча доставила вам радость, оторвав хоть ненадолго от повседневных забот, чтобы вы почувствовали, </w:t>
      </w:r>
    </w:p>
    <w:p>
      <w:pPr>
        <w:pStyle w:val="Normal"/>
        <w:ind w:left="-540" w:firstLine="540"/>
        <w:jc w:val="both"/>
        <w:rPr/>
      </w:pPr>
      <w:r>
        <w:rPr>
          <w:b/>
          <w:sz w:val="32"/>
          <w:szCs w:val="32"/>
        </w:rPr>
        <w:t>М.Н. Ведущий</w:t>
      </w:r>
      <w:r>
        <w:rPr>
          <w:sz w:val="32"/>
          <w:szCs w:val="32"/>
        </w:rPr>
        <w:t xml:space="preserve"> 1.как любят вас дети, как дорого им ваше внимание. </w:t>
      </w:r>
    </w:p>
    <w:p>
      <w:pPr>
        <w:pStyle w:val="Normal"/>
        <w:ind w:left="-540" w:firstLine="540"/>
        <w:jc w:val="both"/>
        <w:rPr/>
      </w:pPr>
      <w:r>
        <w:rPr>
          <w:b/>
          <w:sz w:val="32"/>
          <w:szCs w:val="32"/>
        </w:rPr>
        <w:t>Все вместе:</w:t>
      </w:r>
      <w:r>
        <w:rPr>
          <w:sz w:val="32"/>
          <w:szCs w:val="32"/>
        </w:rPr>
        <w:t xml:space="preserve"> С праздником!</w:t>
      </w:r>
    </w:p>
    <w:p>
      <w:pPr>
        <w:pStyle w:val="Normal"/>
        <w:ind w:left="-540" w:firstLine="540"/>
        <w:jc w:val="both"/>
        <w:rPr>
          <w:color w:val="0070C0"/>
          <w:sz w:val="32"/>
          <w:szCs w:val="32"/>
        </w:rPr>
      </w:pPr>
      <w:r>
        <w:rPr>
          <w:color w:val="0070C0"/>
          <w:sz w:val="32"/>
          <w:szCs w:val="32"/>
        </w:rPr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b/>
          <w:sz w:val="32"/>
          <w:szCs w:val="32"/>
        </w:rPr>
        <w:t>Л.Ю. Ведущий 1.</w:t>
        <w:tab/>
        <w:tab/>
        <w:tab/>
        <w:tab/>
        <w:tab/>
        <w:t>Слайд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№ 5</w:t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И сегодня мы будем проводить конкурсно-игровую программу «Ай да я и мамочка моя!»! </w:t>
      </w:r>
    </w:p>
    <w:p>
      <w:pPr>
        <w:pStyle w:val="Normal"/>
        <w:ind w:left="-540" w:firstLine="540"/>
        <w:jc w:val="both"/>
        <w:rPr/>
      </w:pPr>
      <w:r>
        <w:rPr>
          <w:b/>
          <w:sz w:val="32"/>
          <w:szCs w:val="32"/>
        </w:rPr>
        <w:t>Ведущий</w:t>
      </w:r>
      <w:r>
        <w:rPr>
          <w:sz w:val="32"/>
          <w:szCs w:val="32"/>
        </w:rPr>
        <w:t xml:space="preserve"> 2.</w:t>
      </w:r>
    </w:p>
    <w:p>
      <w:pPr>
        <w:pStyle w:val="Normal"/>
        <w:ind w:left="-540" w:firstLine="540"/>
        <w:jc w:val="both"/>
        <w:rPr/>
      </w:pPr>
      <w:r>
        <w:rPr>
          <w:sz w:val="32"/>
          <w:szCs w:val="32"/>
        </w:rPr>
        <w:t>В игре будут принимать участие виновницы нашего праздника. Встречайте.</w:t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  <w:t>1.</w:t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  <w:t>2.</w:t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  <w:t>3.</w:t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  <w:t>4.</w:t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  <w:t>5.</w:t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  <w:t>6.</w:t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  <w:t>На сцену выходят участники, рассаживаются на стульчики в первом ряду.</w:t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firstLine="540"/>
        <w:jc w:val="both"/>
        <w:rPr/>
      </w:pPr>
      <w:r>
        <w:rPr>
          <w:b/>
          <w:sz w:val="32"/>
          <w:szCs w:val="32"/>
        </w:rPr>
        <w:t>Ведущий</w:t>
      </w:r>
      <w:r>
        <w:rPr>
          <w:sz w:val="32"/>
          <w:szCs w:val="32"/>
        </w:rPr>
        <w:t xml:space="preserve"> 3.</w:t>
      </w:r>
    </w:p>
    <w:p>
      <w:pPr>
        <w:pStyle w:val="Normal"/>
        <w:ind w:left="-540" w:firstLine="540"/>
        <w:jc w:val="both"/>
        <w:rPr/>
      </w:pPr>
      <w:r>
        <w:rPr>
          <w:sz w:val="32"/>
          <w:szCs w:val="32"/>
        </w:rPr>
        <w:t>Как и в любой конкурсной игре есть строгое и компетентное жюри.</w:t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  <w:t>Председатель жюри. У нас проводился конкурс зрительских симпатий «Мамин пирог», жюри подведите, пожалуйста, итог в конце программы.</w:t>
        <w:tab/>
      </w:r>
      <w:r>
        <w:rPr>
          <w:b/>
          <w:sz w:val="32"/>
          <w:szCs w:val="32"/>
        </w:rPr>
        <w:t>Слайд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№ 6</w:t>
      </w:r>
      <w:r>
        <w:rPr>
          <w:sz w:val="32"/>
          <w:szCs w:val="32"/>
        </w:rPr>
        <w:tab/>
        <w:tab/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firstLine="54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40" w:firstLine="54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40" w:firstLine="540"/>
        <w:jc w:val="both"/>
        <w:rPr/>
      </w:pPr>
      <w:r>
        <w:rPr>
          <w:b/>
          <w:sz w:val="32"/>
          <w:szCs w:val="32"/>
        </w:rPr>
        <w:t>Ведущий: Слайд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№ 7. </w:t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  <w:t>А сейчас уважаемые зрители и жюри мы переходим к нашей конкурсно-развлекательной программе и первый конкурс «Представление» наши участники готовили дома. Предлагаю посмотреть что получилось, а для того, чтобы у нас был порядок в очереди предлагаю воспользоваться листочками  с номерами, которые и определят Ваш выход.</w:t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Конкурсанты выбирают листочки с номерами. </w:t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firstLine="540"/>
        <w:jc w:val="both"/>
        <w:rPr/>
      </w:pPr>
      <w:r>
        <w:rPr>
          <w:sz w:val="32"/>
          <w:szCs w:val="32"/>
        </w:rPr>
        <w:t xml:space="preserve">После представления проводится </w:t>
      </w:r>
      <w:r>
        <w:rPr>
          <w:b/>
          <w:sz w:val="32"/>
          <w:szCs w:val="32"/>
        </w:rPr>
        <w:t>игра "Знаем ли мы друг друга»</w:t>
      </w:r>
      <w:r>
        <w:rPr>
          <w:sz w:val="32"/>
          <w:szCs w:val="32"/>
        </w:rPr>
        <w:t xml:space="preserve"> для каждой семьи.</w:t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  <w:t>Вопросы для детей, мамы отвечают на листочках, потом ведущий спрашивает ответ у ребёнка и читает ответ у мамы.</w:t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• </w:t>
      </w:r>
      <w:r>
        <w:rPr>
          <w:sz w:val="32"/>
          <w:szCs w:val="32"/>
        </w:rPr>
        <w:t>Любимый цвет вашей мамы?</w:t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• </w:t>
      </w:r>
      <w:r>
        <w:rPr>
          <w:sz w:val="32"/>
          <w:szCs w:val="32"/>
        </w:rPr>
        <w:t>Любимое блюдо?</w:t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• </w:t>
      </w:r>
      <w:r>
        <w:rPr>
          <w:sz w:val="32"/>
          <w:szCs w:val="32"/>
        </w:rPr>
        <w:t>Что больше всего огорчит в вас ваших мам?</w:t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Вопросы для мам (отвечают мамы, дети пишут на листочках).</w:t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•    </w:t>
      </w:r>
      <w:r>
        <w:rPr>
          <w:sz w:val="32"/>
          <w:szCs w:val="32"/>
        </w:rPr>
        <w:t>Любимый школьный предмет вашего ребёнка?</w:t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•    </w:t>
      </w:r>
      <w:r>
        <w:rPr>
          <w:sz w:val="32"/>
          <w:szCs w:val="32"/>
        </w:rPr>
        <w:t>Любимая игрушка или занятие?</w:t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•    </w:t>
      </w:r>
      <w:r>
        <w:rPr>
          <w:sz w:val="32"/>
          <w:szCs w:val="32"/>
        </w:rPr>
        <w:t>Любимая книга?</w:t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firstLine="540"/>
        <w:jc w:val="both"/>
        <w:rPr/>
      </w:pPr>
      <w:r>
        <w:rPr>
          <w:b/>
          <w:sz w:val="32"/>
          <w:szCs w:val="32"/>
        </w:rPr>
        <w:t>Ведущий:</w:t>
      </w:r>
      <w:r>
        <w:rPr>
          <w:sz w:val="32"/>
          <w:szCs w:val="32"/>
        </w:rPr>
        <w:t xml:space="preserve"> Замечательно! Какие же талантливые наши мамы! И как хорошо знают друг друга.</w:t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  <w:t>Компетентное жюри приступает к работе.</w:t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firstLine="54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.Н. Ведущий:</w:t>
      </w:r>
      <w:r>
        <w:rPr>
          <w:sz w:val="32"/>
          <w:szCs w:val="32"/>
        </w:rPr>
        <w:t xml:space="preserve"> Как часто наши мамы задаются вопросом «Что одеть?». Мы объявляем </w:t>
      </w:r>
      <w:r>
        <w:rPr>
          <w:b/>
          <w:sz w:val="32"/>
          <w:szCs w:val="32"/>
        </w:rPr>
        <w:t xml:space="preserve">Конкурс «Дизайнеров» </w:t>
        <w:tab/>
        <w:t>Слайд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№ 8</w:t>
        <w:tab/>
        <w:tab/>
      </w:r>
    </w:p>
    <w:p>
      <w:pPr>
        <w:pStyle w:val="Normal"/>
        <w:ind w:left="-540" w:firstLine="540"/>
        <w:jc w:val="both"/>
        <w:rPr/>
      </w:pPr>
      <w:r>
        <w:rPr>
          <w:sz w:val="32"/>
          <w:szCs w:val="32"/>
        </w:rPr>
        <w:t>Сейчас вам в этом помогут ваши детки! Задание участникам из имеющихся материалов необходимо соорудить наряд для ребенка! На все у вас есть __4__ минуты!</w:t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Итак, начали! А пока наши мамы готовятся. Мы посмотрим, как сценку "Что за дети нынче, право?" в исполнении учеников 3 б класса.</w:t>
      </w:r>
    </w:p>
    <w:p>
      <w:pPr>
        <w:pStyle w:val="Normal"/>
        <w:ind w:left="-540" w:firstLine="540"/>
        <w:jc w:val="both"/>
        <w:rPr/>
      </w:pPr>
      <w:r>
        <w:rPr>
          <w:sz w:val="32"/>
          <w:szCs w:val="32"/>
        </w:rPr>
        <w:t>Выступают ученики 3 Б класса со сценкой "Что за дети нынче, право?"</w:t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Мальчик </w:t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  <w:t>- Я вот думаю, гадаю,</w:t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Для чего детей рождают?</w:t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Так, ребята вы не против?</w:t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Взвесим - ка все за и против!</w:t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  <w:t>Девочка - А зачем тебе всё это?</w:t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Мальчик </w:t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  <w:t>- Для конкретного ответа!</w:t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К взрослой жизни подготовка...</w:t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  <w:t>Девочка - Ты придумал это ловко!</w:t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Мальчик </w:t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  <w:t>- Да за маму мне обидно,</w:t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От проблем житья не видно.</w:t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  <w:t>Девочка -</w:t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  <w:t>Да...от нас проблем немало...</w:t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Не простая должность - мама.</w:t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Как бы было легче ей</w:t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Без таких, как мы, детей,</w:t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Девочка </w:t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  <w:t>- Фу! Какая ерунда!</w:t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Скучно будет ей тогда!</w:t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Да и в старости компот</w:t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Кто в стакане принесёт?</w:t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Вот представь себе теперь</w:t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Маму вовсе без детей!</w:t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  <w:t>Мальчик - Дома - тихо... чистота... Красота!</w:t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Девочка </w:t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  <w:t>- И пустота! Дом уютный, но пустой!</w:t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Без детей он не живой!</w:t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Мальчик </w:t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  <w:t>- Но зато, скажу я прямо, славно отдыхает мама.</w:t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Не придётся ей опять, все уроки проверять,</w:t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За детей решать задачки, сочинение писать.</w:t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За различные проделки, то ругать, то наказать,</w:t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Кухня, ужин, постирушки, снова собирать игрушки.</w:t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Не жалея нервных клеток, загонять в постели деток!</w:t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Девочка </w:t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  <w:t>- И услышать, засыпая...</w:t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Ты красивая такая,</w:t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Честно-честно говорю,</w:t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Мам, я так тебя люблю!</w:t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Мальчик </w:t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  <w:t>- Да... звучит красиво...</w:t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А такая перспектива?</w:t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Только вырастил детей...</w:t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Выдал замуж поскорей...</w:t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Отдохнуть теперь хотите?</w:t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Вот вам внуки! Получите!</w:t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Девочка </w:t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  <w:t>- Ну и что? Опять играйся.</w:t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На бабулю откликайся,</w:t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Сели, встали, побежали,</w:t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Вновь игрушки все собрали,</w:t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Тренировка у плиты,</w:t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Воз домашней суеты.</w:t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  <w:t>Мальчик - Да зачем им жизнь такая?</w:t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Девочка </w:t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  <w:t>- Аэробика сплошная!</w:t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Торопись, чтоб всё успеть.</w:t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Даже некогда стареть.</w:t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Мальчик </w:t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 Нет! Я, всё же, сомневаюсь, столько нервов и забот! </w:t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Я всё больше убеждаюсь: Дети - хлопотный народ. </w:t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Надо долго их растить, и воспитывать, учить, </w:t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По ночам не досыпать, день и ночь переживать, </w:t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Заболели полечить, провинились - отлупить, </w:t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И в учёбе помогать, и кормить и наряжать...</w:t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  <w:t>Девочка - Трудность в чём? Не понимаю! Я же кукол наряжаю!</w:t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  <w:t>Мальчик - Ну, сравнила! Во - даёт!</w:t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Девочка </w:t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  <w:t>- Дети хлопотный народ!</w:t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Но зато для мамы</w:t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всех важней, скажу я прямо.</w:t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Мамам - в детях продолженье.</w:t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И почёт и уваженье!</w:t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И огромная любовь,</w:t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  <w:t>Мальчик - И забота вновь и вновь...</w:t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Девочка </w:t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  <w:t>- Так, мой друг, спокойствие! Заботы - в удовольствие!</w:t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Пока деток воспитаешь, ни на миг не заскучаешь.</w:t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  <w:t>Мальчик - Да - а - а, добился я ответа - смысл жизни видно в этом.</w:t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Девочка - Смысл жизни видно в том, чтоб детишек полный дом! </w:t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  <w:t>Каждой маме по ребёнку!</w:t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  <w:t>Все - Ну, а лучше сразу два!</w:t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Девочка - Чтоб у мамочки от скуки не болела голова!   </w:t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  <w:t>Молодцы! Поаплодируем, а сейчас пока наши конкурсанты готовят наряд, мы прослушаем песенку Мамонтенка в исполнении учеников 2 В класса.</w:t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  <w:t>Песенка Мамонтенка. Поют все.</w:t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b/>
          <w:sz w:val="32"/>
          <w:szCs w:val="32"/>
        </w:rPr>
        <w:t>Ведущий:</w:t>
      </w:r>
      <w:r>
        <w:rPr>
          <w:sz w:val="32"/>
          <w:szCs w:val="32"/>
        </w:rPr>
        <w:t xml:space="preserve"> Поаплодируем нашим ребятам. Молодцы! Наши мамы подготовились, и мы приглашаем первую пару наших конкурсантов!</w:t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  <w:t>Показ нарядов проходит на сцене под музыку. Дети ходят по кругу.</w:t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firstLine="540"/>
        <w:jc w:val="both"/>
        <w:rPr/>
      </w:pPr>
      <w:r>
        <w:rPr>
          <w:b/>
          <w:sz w:val="32"/>
          <w:szCs w:val="32"/>
        </w:rPr>
        <w:t xml:space="preserve">Ведущий: </w:t>
      </w:r>
      <w:r>
        <w:rPr>
          <w:sz w:val="32"/>
          <w:szCs w:val="32"/>
        </w:rPr>
        <w:t xml:space="preserve"> Замечательно! Вас пригласят на неделю парижской моды. Мы продолжаем.</w:t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  <w:t>Самым родным на этом свете</w:t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  <w:t>Тем, кто позволил нам дышать</w:t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  <w:t>Самым любимым на планете</w:t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  <w:t>Мы песни будем посвящать.</w:t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  <w:t>(Песня  «Улыбка мамы» исп. 1 класс)</w:t>
      </w:r>
    </w:p>
    <w:p>
      <w:pPr>
        <w:pStyle w:val="Normal"/>
        <w:ind w:left="-540" w:firstLine="54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  <w:t>Поют ученики 1 В класса.</w:t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b/>
          <w:sz w:val="32"/>
          <w:szCs w:val="32"/>
        </w:rPr>
        <w:t xml:space="preserve">М.А. Ведущий: </w:t>
      </w:r>
      <w:r>
        <w:rPr>
          <w:sz w:val="32"/>
          <w:szCs w:val="32"/>
        </w:rPr>
        <w:t>А мы переходим к следующему конкурсу.</w:t>
      </w:r>
      <w:r>
        <w:rPr>
          <w:b/>
          <w:sz w:val="32"/>
          <w:szCs w:val="32"/>
        </w:rPr>
        <w:t xml:space="preserve"> Слайд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№ 9.</w:t>
      </w:r>
    </w:p>
    <w:p>
      <w:pPr>
        <w:pStyle w:val="Normal"/>
        <w:ind w:left="-540" w:firstLine="540"/>
        <w:jc w:val="both"/>
        <w:rPr/>
      </w:pPr>
      <w:r>
        <w:rPr>
          <w:b/>
          <w:sz w:val="32"/>
          <w:szCs w:val="32"/>
        </w:rPr>
        <w:t xml:space="preserve">Конкурс «Собери портфель». </w:t>
      </w:r>
      <w:r>
        <w:rPr>
          <w:sz w:val="32"/>
          <w:szCs w:val="32"/>
        </w:rPr>
        <w:t>Я думаю, что у вас были случаи, когда на время выключали электричество, а нужно срочно сделать какое то дело. Сейчас я вам завяжу глаза и дам портфель, в который следует положить: дневник, тетрадь, учебник, ручку, карандаш, линейку, ластик. Вы будете делать это на время, кто быстрее соберет портфель тот и выиграл.</w:t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  <w:t>Передайте свои работы жюри.</w:t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  <w:t>Танец «Барбарики» в исполнении учеников 3 «Б» класса.</w:t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firstLine="54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40" w:firstLine="54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b/>
          <w:sz w:val="32"/>
          <w:szCs w:val="32"/>
        </w:rPr>
        <w:t>Л.Ю. Ведущий</w:t>
      </w:r>
      <w:r>
        <w:rPr>
          <w:sz w:val="32"/>
          <w:szCs w:val="32"/>
        </w:rPr>
        <w:t>: Каждую секунду в мире рождаются 3 человека. Это мама даёт им жизнь. Любовь к малышу для неё так же естественно, как и цветение сирени весной, как солнце посылает свои лучи, согревая всё живое, так и любовь матери согревает всю жизнь ребёнка. Мать – это окно в большой мир. Мать – это наша опора и защита.  Мать и дитя – это две неразрывные нити и в беде, и в радости. Предлагаем послушать стихотворение «Мама» в исполнении учеников 2 В класса.</w:t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  <w:t>« Мама»</w:t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  <w:t>1 чтец: Кто открыл мне этот мир,</w:t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  <w:t>Не жалея своих сил?</w:t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  <w:t>И всегда оберегала?</w:t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  <w:t>Лучшая на свете мама.</w:t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  <w:t>2 чтец: Кто на свете всех милее</w:t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  <w:t>И теплом своим согреет,</w:t>
      </w:r>
    </w:p>
    <w:p>
      <w:pPr>
        <w:pStyle w:val="Normal"/>
        <w:ind w:left="-540" w:firstLine="540"/>
        <w:jc w:val="both"/>
        <w:rPr/>
      </w:pPr>
      <w:r>
        <w:rPr>
          <w:sz w:val="32"/>
          <w:szCs w:val="32"/>
        </w:rPr>
        <w:t>Любит больше, чем себя</w:t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  <w:t>Это мамочка моя.</w:t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  <w:t>3 чтец: Книжки вечером читает</w:t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  <w:t>И всегда все понимает,</w:t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  <w:t>Даже если я упряма,</w:t>
      </w:r>
    </w:p>
    <w:p>
      <w:pPr>
        <w:pStyle w:val="Normal"/>
        <w:ind w:left="-540" w:firstLine="540"/>
        <w:jc w:val="both"/>
        <w:rPr/>
      </w:pPr>
      <w:r>
        <w:rPr>
          <w:sz w:val="32"/>
          <w:szCs w:val="32"/>
        </w:rPr>
        <w:t>Знаю, любит меня мама.</w:t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  <w:t>4 чтец: Никогда не унывает,</w:t>
      </w:r>
    </w:p>
    <w:p>
      <w:pPr>
        <w:pStyle w:val="Normal"/>
        <w:ind w:left="-540" w:firstLine="540"/>
        <w:jc w:val="both"/>
        <w:rPr/>
      </w:pPr>
      <w:r>
        <w:rPr>
          <w:sz w:val="32"/>
          <w:szCs w:val="32"/>
        </w:rPr>
        <w:t>Что мне надо, точно знает,</w:t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  <w:t>Если, вдруг случится драма</w:t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  <w:t>Кто поддержит? Моя мама!</w:t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  <w:t>5 чтец: Маму надо всем любить,</w:t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  <w:t>Мамой нужно дорожить</w:t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  <w:t>И на помощь приходить,</w:t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  <w:t>Чтобы маме жизнь смягчить!</w:t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firstLine="540"/>
        <w:jc w:val="both"/>
        <w:rPr/>
      </w:pPr>
      <w:r>
        <w:rPr>
          <w:b/>
          <w:sz w:val="32"/>
          <w:szCs w:val="32"/>
        </w:rPr>
        <w:t xml:space="preserve">Л.Ю. Ведущий: </w:t>
      </w:r>
      <w:r>
        <w:rPr>
          <w:sz w:val="32"/>
          <w:szCs w:val="32"/>
        </w:rPr>
        <w:t xml:space="preserve">Спасибо. Молодцы! Мамочки немного отдохнули, и думаю готовы немного помастерить. Следующий </w:t>
      </w:r>
      <w:r>
        <w:rPr>
          <w:b/>
          <w:sz w:val="32"/>
          <w:szCs w:val="32"/>
        </w:rPr>
        <w:t>Конкурс «Собери бусы» Слайд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№ 10 </w:t>
      </w:r>
      <w:r>
        <w:rPr>
          <w:sz w:val="32"/>
          <w:szCs w:val="32"/>
        </w:rPr>
        <w:t>на сцену приглашаются юные участники в паре со своей мамочкой</w:t>
      </w:r>
      <w:r>
        <w:rPr>
          <w:b/>
          <w:sz w:val="32"/>
          <w:szCs w:val="32"/>
        </w:rPr>
        <w:t xml:space="preserve">. </w:t>
      </w:r>
      <w:r>
        <w:rPr>
          <w:sz w:val="32"/>
          <w:szCs w:val="32"/>
        </w:rPr>
        <w:t>Посмотрите что у меня в руках? (макароны). Я предлагаю вам сделать бусы. Время ограничено, поэтому у кого будут бусы длиннее и кто быстрее их соберет, тот и выиграл. Как только первая пара заканчивает с мастерством, остальные пары завязывают узелок и бусы показывают. Обратите внимание, что бусы должны быть красивыми.</w:t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  <w:t>Молодцы! Подарите бусы мамам.</w:t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  <w:t>А теперь, чтобы дать мамам отдохнуть и насладиться праздником, мы предлагаем прослушать частушки, которые исполнят нам ученики 3 Б класса.</w:t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  <w:t>Балалаечки свои</w:t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  <w:t>Мы со шкафа достаем</w:t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  <w:t>О любимых наших мамах</w:t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  <w:t>Здесь частушки пропоем.</w:t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  <w:t>Кто нас учит Щи варить?</w:t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  <w:t>Постирать? Посуду мыть?</w:t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  <w:t>Кто прощает все на свете?</w:t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  <w:t>Это мама, знают дети.</w:t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  <w:t>Слово «мама» говорим</w:t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  <w:t>Каждый день по 200раз.</w:t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 Мама, дай. </w:t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  <w:t>- Мам, принеси,</w:t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  <w:t>-Мама, помоги.</w:t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Маме утром наша Мила </w:t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Две конфеты подарила </w:t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Подарить едва успела </w:t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Тут же их сама и съела. </w:t>
        <w:tab/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  <w:t>“</w:t>
      </w:r>
      <w:r>
        <w:rPr>
          <w:sz w:val="32"/>
          <w:szCs w:val="32"/>
        </w:rPr>
        <w:t xml:space="preserve">Помогать я маме буду”, – </w:t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Наш Серёжа говорит,</w:t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Но как надо мыть посуду </w:t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У него живот болит.</w:t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  <w:t>Чтобы мама удивилась,</w:t>
      </w:r>
    </w:p>
    <w:p>
      <w:pPr>
        <w:pStyle w:val="Normal"/>
        <w:ind w:left="-540" w:firstLine="540"/>
        <w:jc w:val="both"/>
        <w:rPr/>
      </w:pPr>
      <w:r>
        <w:rPr>
          <w:sz w:val="32"/>
          <w:szCs w:val="32"/>
        </w:rPr>
        <w:t>Мы готовили обед.</w:t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  <w:t>Почему-то даже кошка</w:t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  <w:t>Отвернулась от котлет.</w:t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  <w:t>Я люблю свою мамулю</w:t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  <w:t>Она добрая душа</w:t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  <w:t>Если где-то я халтурю</w:t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  <w:t>Все прощает мне она.</w:t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  <w:t>Папа сильный, папа умный</w:t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  <w:t>Папа замечательный.</w:t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  <w:t>Только мамочка всегда</w:t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  <w:t>Добрее обязательно.</w:t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  <w:t>Если сердитесь на маму,</w:t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что сует свой нос в дела.</w:t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  <w:t>Станете Вы тоже мамой</w:t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  <w:t>Вот поймете вы тогда.</w:t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  <w:t>Мы частушки петь кончаем</w:t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И даём такой совет:</w:t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Помогайте больше мамам – </w:t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Проживут они сто лет!</w:t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  <w:t>Мы частушки петь кончаем</w:t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  <w:t>И сегодня обещаем</w:t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  <w:t>Слушать Вас всегда во всем,</w:t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  <w:t>Утром, вечером и днем.</w:t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firstLine="540"/>
        <w:jc w:val="both"/>
        <w:rPr/>
      </w:pPr>
      <w:r>
        <w:rPr>
          <w:sz w:val="32"/>
          <w:szCs w:val="32"/>
        </w:rPr>
        <w:t>Мы вам спели,как сумели,</w:t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  <w:t>Мы ведь только дети,</w:t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  <w:t>Только знаем, наши мамы-</w:t>
      </w:r>
    </w:p>
    <w:p>
      <w:pPr>
        <w:pStyle w:val="Normal"/>
        <w:ind w:left="-540" w:firstLine="540"/>
        <w:jc w:val="both"/>
        <w:rPr/>
      </w:pPr>
      <w:r>
        <w:rPr>
          <w:sz w:val="32"/>
          <w:szCs w:val="32"/>
        </w:rPr>
        <w:t>Лучшие на свете.</w:t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firstLine="540"/>
        <w:jc w:val="both"/>
        <w:rPr/>
      </w:pPr>
      <w:r>
        <w:rPr>
          <w:b/>
          <w:sz w:val="32"/>
          <w:szCs w:val="32"/>
        </w:rPr>
        <w:t>М.Н. Ведущий</w:t>
      </w:r>
      <w:r>
        <w:rPr>
          <w:sz w:val="32"/>
          <w:szCs w:val="32"/>
        </w:rPr>
        <w:t>: Молодцы! А сейчас пока жюри подводит итог. Мы предлагаем вам всем потанцевать.</w:t>
      </w:r>
    </w:p>
    <w:p>
      <w:pPr>
        <w:pStyle w:val="Normal"/>
        <w:ind w:left="-540" w:firstLine="540"/>
        <w:jc w:val="both"/>
        <w:rPr>
          <w:b/>
          <w:b/>
          <w:sz w:val="32"/>
          <w:szCs w:val="32"/>
        </w:rPr>
      </w:pPr>
      <w:r>
        <w:rPr>
          <w:sz w:val="32"/>
          <w:szCs w:val="32"/>
        </w:rPr>
        <w:t>Участников приглашаем на сцену.</w:t>
      </w:r>
      <w:r>
        <w:rPr>
          <w:b/>
          <w:sz w:val="32"/>
          <w:szCs w:val="32"/>
        </w:rPr>
        <w:t xml:space="preserve"> «Танцуют все». Слайд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№ 11.</w:t>
      </w:r>
    </w:p>
    <w:p>
      <w:pPr>
        <w:pStyle w:val="Normal"/>
        <w:ind w:left="-540" w:firstLine="54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b/>
          <w:sz w:val="32"/>
          <w:szCs w:val="32"/>
        </w:rPr>
        <w:t xml:space="preserve">Л.Ю. Ведущий: </w:t>
      </w:r>
      <w:r>
        <w:rPr>
          <w:sz w:val="32"/>
          <w:szCs w:val="32"/>
        </w:rPr>
        <w:t>Итак, немного размявшись, мы продолжаем конкурсную программу.</w:t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 каждой семье есть хобби, или любимое занятие. Мы предлагаем участникам подготовиться к Конкурсу </w:t>
      </w:r>
      <w:r>
        <w:rPr>
          <w:b/>
          <w:sz w:val="32"/>
          <w:szCs w:val="32"/>
        </w:rPr>
        <w:t>«Семейное хобби».</w:t>
      </w:r>
      <w:r>
        <w:rPr>
          <w:sz w:val="32"/>
          <w:szCs w:val="32"/>
        </w:rPr>
        <w:t xml:space="preserve">  </w:t>
      </w:r>
      <w:r>
        <w:rPr>
          <w:b/>
          <w:sz w:val="32"/>
          <w:szCs w:val="32"/>
        </w:rPr>
        <w:t>Слайд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№ 12.</w:t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  <w:t>Мама, мамочка. Какое теплое, магическое слово, которым называют человека самого близкого, самого дорогого, единственного. Сколько стихотворений было сочинено о маме.</w:t>
      </w:r>
    </w:p>
    <w:p>
      <w:pPr>
        <w:pStyle w:val="Normal"/>
        <w:ind w:left="-540" w:firstLine="540"/>
        <w:jc w:val="both"/>
        <w:rPr/>
      </w:pPr>
      <w:r>
        <w:rPr>
          <w:sz w:val="32"/>
          <w:szCs w:val="32"/>
        </w:rPr>
        <w:t>Предлагаю посмотрим</w:t>
      </w:r>
      <w:r>
        <w:rPr>
          <w:b/>
          <w:sz w:val="32"/>
          <w:szCs w:val="32"/>
        </w:rPr>
        <w:t xml:space="preserve"> сценку «Спорщики», </w:t>
      </w:r>
      <w:r>
        <w:rPr>
          <w:sz w:val="32"/>
          <w:szCs w:val="32"/>
        </w:rPr>
        <w:t>которую подготовили нашим горячо любимым мамам ученики 2 В класса.</w:t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  <w:t>1 ученик</w:t>
        <w:tab/>
        <w:tab/>
        <w:tab/>
        <w:tab/>
        <w:tab/>
        <w:t>ОЛЕГ</w:t>
        <w:tab/>
        <w:tab/>
        <w:tab/>
        <w:tab/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  <w:t>У меня такая мама,-</w:t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  <w:t>Все завидуют, я знаю!</w:t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2 ученик </w:t>
        <w:tab/>
        <w:tab/>
        <w:tab/>
        <w:tab/>
        <w:tab/>
        <w:t>НАСТЯ</w:t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  <w:t>Отчего же? Почему же?</w:t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  <w:t>Мама лучше у меня!</w:t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3 ученик </w:t>
        <w:tab/>
        <w:tab/>
        <w:tab/>
        <w:tab/>
        <w:tab/>
        <w:t>ДИМА</w:t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  <w:t>Кто сказал, что у тебя?</w:t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  <w:t>Мама лучше всех – моя!</w:t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  <w:t>2 ученик</w:t>
        <w:tab/>
        <w:tab/>
        <w:tab/>
        <w:tab/>
        <w:tab/>
        <w:t>НАСТЯ</w:t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  <w:t>Вот ты, ОЛЕГ, за что любишь свою маму?</w:t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  <w:t>1 ученик</w:t>
        <w:tab/>
        <w:tab/>
        <w:tab/>
        <w:tab/>
        <w:tab/>
        <w:t>ОЛЕГ</w:t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  <w:t>За то, что без утайки и прямо</w:t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  <w:t>Мы можем доверить ей сердце свое,</w:t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  <w:t>И просто за то,</w:t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  <w:t>Что она наша мама,</w:t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  <w:t>Мы крепко и нежно любим ее.</w:t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  <w:t>1 ученик    ДИМА, а  ты за что любишь свою маму?</w:t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  <w:t>3 ученик</w:t>
        <w:tab/>
        <w:tab/>
        <w:tab/>
        <w:tab/>
        <w:tab/>
        <w:tab/>
        <w:tab/>
        <w:tab/>
        <w:t>ДИМА</w:t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  <w:t>Мы любим ее, как хорошего друга.</w:t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  <w:t>За то, что у нас с нею все сообща.</w:t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  <w:t>За то, что когда нам приходится туго,</w:t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  <w:t>Мы можем всплакнуть у родного плеча.</w:t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  <w:t>3 ученик</w:t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  <w:t>НАСТЯ, а ты за что любишь свою маму?</w:t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  <w:t>2 ученик</w:t>
        <w:tab/>
        <w:tab/>
        <w:tab/>
        <w:tab/>
        <w:tab/>
        <w:tab/>
        <w:t>НАСТЯ</w:t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  <w:t>Мы любим ее и за то, что порою</w:t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  <w:t>Становятся строже в морщинках глаза.</w:t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  <w:t>Но стоит с повинной прийти головою,</w:t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  <w:t>Исчезнут морщинки, умчится гроза.</w:t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  <w:t>1 ученик</w:t>
        <w:tab/>
        <w:t>ЛИЗА, а что мы должны делать, чтобы маму не огорчать.  ОЛЕГ</w:t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  <w:t>4 ученик</w:t>
        <w:tab/>
        <w:tab/>
        <w:tab/>
        <w:tab/>
        <w:tab/>
        <w:tab/>
        <w:t>ЛИЗА</w:t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  <w:t>И не всегда ты видишь маму</w:t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  <w:t>В ее заботах трудовых,</w:t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  <w:t>И если мама иногда</w:t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  <w:t>Придет усталая с работы,</w:t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  <w:t>Согрей ее своей заботой,</w:t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  <w:t>Во всем ей помоги тогда!</w:t>
      </w:r>
    </w:p>
    <w:p>
      <w:pPr>
        <w:pStyle w:val="Normal"/>
        <w:ind w:left="-540" w:firstLine="54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b/>
          <w:sz w:val="32"/>
          <w:szCs w:val="32"/>
        </w:rPr>
        <w:t>Ведущий</w:t>
      </w:r>
      <w:r>
        <w:rPr>
          <w:sz w:val="32"/>
          <w:szCs w:val="32"/>
        </w:rPr>
        <w:t>: Молодцы! А сейчас предлагаем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участникам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представить свое</w:t>
      </w:r>
      <w:r>
        <w:rPr>
          <w:b/>
          <w:sz w:val="32"/>
          <w:szCs w:val="32"/>
        </w:rPr>
        <w:t xml:space="preserve"> «Семейное хобби».</w:t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  <w:t>Замечательно вы представили свое хобби. Мы обращаем внимание, что и дети рисовали портреты мам, писали сочинения, и поздравления написали для мам. Поэтому обратите внимание и после концерта не уходите не посмотрев и не прочитав, т.к. дети очень старались.</w:t>
      </w:r>
    </w:p>
    <w:p>
      <w:pPr>
        <w:pStyle w:val="Normal"/>
        <w:ind w:left="-540" w:firstLine="54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40" w:firstLine="540"/>
        <w:jc w:val="both"/>
        <w:rPr/>
      </w:pPr>
      <w:r>
        <w:rPr>
          <w:b/>
          <w:sz w:val="32"/>
          <w:szCs w:val="32"/>
        </w:rPr>
        <w:t>М.Н. Ведущий:</w:t>
      </w:r>
      <w:r>
        <w:rPr>
          <w:sz w:val="32"/>
          <w:szCs w:val="32"/>
        </w:rPr>
        <w:t xml:space="preserve"> Мама! Как ёмко, как прекрасно это слово! Максим Горький писал: "Без солнца не цветут цветы, без любви нет счастья, без женщины нет любви, без матери нет ни поэта, ни героя". Сегодня мы хотели бы подарить минуты радости сидящим в нашем зале хрупким и нежным, милым и ласковым мамам.</w:t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firstLine="540"/>
        <w:jc w:val="both"/>
        <w:rPr/>
      </w:pPr>
      <w:r>
        <w:rPr>
          <w:sz w:val="32"/>
          <w:szCs w:val="32"/>
        </w:rPr>
        <w:t xml:space="preserve">Для Вас исполнят песню «Мама» Любовь Юрьевна и ее дочь Лизочка. </w:t>
      </w:r>
    </w:p>
    <w:p>
      <w:pPr>
        <w:pStyle w:val="Normal"/>
        <w:ind w:left="-540" w:firstLine="54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сполнение песни «Мама».</w:t>
      </w:r>
    </w:p>
    <w:p>
      <w:pPr>
        <w:pStyle w:val="Normal"/>
        <w:ind w:left="-540" w:firstLine="54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40" w:firstLine="540"/>
        <w:jc w:val="both"/>
        <w:rPr/>
      </w:pPr>
      <w:r>
        <w:rPr>
          <w:b/>
          <w:sz w:val="32"/>
          <w:szCs w:val="32"/>
        </w:rPr>
        <w:t xml:space="preserve">Ведущий: </w:t>
      </w:r>
      <w:r>
        <w:rPr>
          <w:sz w:val="32"/>
          <w:szCs w:val="32"/>
        </w:rPr>
        <w:t xml:space="preserve">Мамы любят нас такими, какие мы есть, но самое заветное мамино желание - видеть нас здоровыми, добрыми и умными. </w:t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  <w:t>Наши мамочки приготовили небольшие стихотворения о детях. Приглашаю на сцену мамочек.</w:t>
      </w:r>
    </w:p>
    <w:p>
      <w:pPr>
        <w:pStyle w:val="Normal"/>
        <w:ind w:left="-540" w:firstLine="54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40" w:firstLine="54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дители читают стихи.</w:t>
      </w:r>
    </w:p>
    <w:p>
      <w:pPr>
        <w:pStyle w:val="Normal"/>
        <w:ind w:left="-540" w:firstLine="54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  <w:t>Дети - это чудо света.</w:t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  <w:t>Я увидел это сам</w:t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  <w:t>И причислил чудо это</w:t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  <w:t>К самым чудным чудесам.</w:t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Мы пред будущим в ответе:</w:t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  <w:t>Наша радость, боль и грусть,</w:t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  <w:t>Наше будущее - дети!</w:t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  <w:t>Трудно с ними - ну и пусть!</w:t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  <w:t>В наших детях - наша сила,</w:t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  <w:t>Внеземных миров огни.</w:t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  <w:t>Лишь бы будущее было</w:t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  <w:t>Столь же светлым, как они.</w:t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firstLine="540"/>
        <w:jc w:val="both"/>
        <w:rPr/>
      </w:pPr>
      <w:r>
        <w:rPr>
          <w:b/>
          <w:sz w:val="32"/>
          <w:szCs w:val="32"/>
        </w:rPr>
        <w:t>М.А. Ведущий</w:t>
      </w:r>
      <w:r>
        <w:rPr>
          <w:sz w:val="32"/>
          <w:szCs w:val="32"/>
        </w:rPr>
        <w:t>: Любовь  матери к своим детям – самое святое чувство в мире. Сколько бессонных ночей в тревоге провели мамы, заботясь о своих детях. Каждая мама желает своим детям только самое доброе, положительное. И дети вниманием, уважением, любовью отвечают маме. Перед нами цветик - семицветик или цветок желаний. Каждая команда обсудит самое заветное желание и, оторвав лепесток, озвучит его.</w:t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  <w:t>1-2 минуты на обсуждение.</w:t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  <w:t>Ведущий с цветком желаний подходит каждой паре.</w:t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  <w:t>Последний листок отрывает ведущий и загадывает. Каждый ребенок, появившийся на свет, имеет право на заботу и любовь своих родителей. Беспредельной заботой и любовью окружают наши родные мамы своих любимых детей. Желаем, чтобы Ваши мечты сбылись.</w:t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firstLine="540"/>
        <w:jc w:val="both"/>
        <w:rPr/>
      </w:pPr>
      <w:r>
        <w:rPr>
          <w:b/>
          <w:sz w:val="32"/>
          <w:szCs w:val="32"/>
        </w:rPr>
        <w:t xml:space="preserve">М.Н. Ведущий: </w:t>
      </w:r>
      <w:r>
        <w:rPr>
          <w:sz w:val="32"/>
          <w:szCs w:val="32"/>
        </w:rPr>
        <w:t>А сейчас пока жюри подводят итоги нашей конкурсно-развлекательной программы, мы заслушаем стихотворения от учеников 2 В класса.</w:t>
      </w:r>
    </w:p>
    <w:p>
      <w:pPr>
        <w:pStyle w:val="Normal"/>
        <w:ind w:left="-540" w:firstLine="54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  <w:t>Люблю тебя, мама, за что, я не знаю,          КАТЯ</w:t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  <w:t>Наверно, за то, что живу и мечтаю,</w:t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  <w:t>И радуюсь солнцу, и светлому дню.</w:t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  <w:t>За это тебя я, родная, люблю.</w:t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  <w:t>За небо, за ветер,                   АЛЕНА</w:t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  <w:t>За воздух вокруг.</w:t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  <w:t>Люблю тебя, мама!</w:t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  <w:t>Ты – лучший мой друг.</w:t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  <w:t>Ни усталости не зная,                              ЛЕВА</w:t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  <w:t>Ни покоя каждый час,</w:t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  <w:t>День и ночь родная мама</w:t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  <w:t>Все тревожится о нас.</w:t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  <w:t>Нас баюкала, кормила,</w:t>
        <w:tab/>
        <w:tab/>
        <w:tab/>
        <w:t>КОЛЯ</w:t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  <w:t>У кровати пела нам.</w:t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  <w:t>Первой нас она учила</w:t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  <w:t>Добрым радостным словам.</w:t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Как только звёзды вспыхнут светлячками, </w:t>
        <w:tab/>
        <w:t>РУСЛАН</w:t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  <w:t>И глянет в окна месяц золотой</w:t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  <w:t>Обнимет мама тёплыми руками.</w:t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  <w:t>Уложит спать, поговорит с тобой.</w:t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  <w:t>Только мама нас умеет</w:t>
        <w:tab/>
        <w:tab/>
        <w:tab/>
        <w:tab/>
        <w:t>ДИМА</w:t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  <w:t>Пожурить и приласкать.</w:t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  <w:t>Лишь она всегда успеет</w:t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  <w:t>Слово доброе сказать.</w:t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  <w:t>Только с мамой нам уютно</w:t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  <w:t>В холод, дождик и жару.</w:t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  <w:t>Моя мамочка, ты – чудо!</w:t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  <w:t>Как же я тебя люблю!</w:t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Сколько песен ты мне спела </w:t>
        <w:tab/>
        <w:tab/>
        <w:t>АРТЕМ</w:t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  <w:t>У кроватки в час ночной.</w:t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  <w:t>Сколько рядом просидела</w:t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  <w:t>Ты часов и дней со мной!</w:t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  <w:t>Я за всё тебя, родная,</w:t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  <w:t>От души благодарю.</w:t>
      </w:r>
    </w:p>
    <w:p>
      <w:pPr>
        <w:pStyle w:val="Normal"/>
        <w:ind w:left="-540" w:firstLine="540"/>
        <w:jc w:val="both"/>
        <w:rPr/>
      </w:pPr>
      <w:r>
        <w:rPr>
          <w:sz w:val="32"/>
          <w:szCs w:val="32"/>
        </w:rPr>
        <w:t>С днем Матери я поздравляю</w:t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  <w:t>И по-прежнему люблю!</w:t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  <w:t>Кто любовью согревает,</w:t>
        <w:tab/>
        <w:tab/>
        <w:tab/>
        <w:t>ИГОРЬ</w:t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  <w:t>Всё на свете успевает,</w:t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  <w:t>Даже поиграть чуток?</w:t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  <w:t>Кто тебя всегда утешит,</w:t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  <w:t>И умоет, и причешет,</w:t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  <w:t>В щечку поцелует – чмок?</w:t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от она всегда какая – </w:t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  <w:t>Моя мамочка родная!</w:t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  <w:t>Жюри подводит итоги.</w:t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  <w:t>За конкурс «Представление» - Мисс талант</w:t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  <w:t>За конкурс «Дизайнер» - Мисс мастерство</w:t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  <w:t>За конкурс «Собери портфель» - Мисс забота</w:t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  <w:t>За конкурс «Собери бусы» - Мисс хозяюшка</w:t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  <w:t>За конкурс «Танцуют все» - Мисс пластика</w:t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  <w:t>За конкурс «Семейное хобби» - Мисс красота</w:t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  <w:t>Приз зрительских симпатий за конкурс «Мамин пирог».</w:t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  <w:t>Исполнение песни «Ты самая хорошая» М.Н. и Л.Ю.</w:t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276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245" w:hanging="245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Arial" w:hAnsi="Arial" w:cs="Arial"/>
      <w:spacing w:val="-5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jc w:val="both"/>
    </w:pPr>
    <w:rPr>
      <w:rFonts w:ascii="Arial" w:hAnsi="Arial" w:cs="Arial"/>
      <w:spacing w:val="-5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Достижение"/>
    <w:basedOn w:val="TextBody"/>
    <w:qFormat/>
    <w:pPr>
      <w:numPr>
        <w:ilvl w:val="0"/>
        <w:numId w:val="1"/>
      </w:numPr>
      <w:tabs>
        <w:tab w:val="clear" w:pos="708"/>
      </w:tabs>
      <w:spacing w:before="0" w:after="60"/>
    </w:pPr>
    <w:rPr/>
  </w:style>
  <w:style w:type="paragraph" w:styleId="11">
    <w:name w:val="Адрес 1"/>
    <w:basedOn w:val="Normal"/>
    <w:qFormat/>
    <w:pPr>
      <w:spacing w:lineRule="atLeast" w:line="160"/>
      <w:jc w:val="both"/>
    </w:pPr>
    <w:rPr>
      <w:rFonts w:ascii="Arial" w:hAnsi="Arial" w:cs="Arial"/>
      <w:sz w:val="14"/>
      <w:szCs w:val="20"/>
    </w:rPr>
  </w:style>
  <w:style w:type="paragraph" w:styleId="2">
    <w:name w:val="Адрес 2"/>
    <w:basedOn w:val="Normal"/>
    <w:qFormat/>
    <w:pPr>
      <w:spacing w:lineRule="atLeast" w:line="160"/>
      <w:jc w:val="both"/>
    </w:pPr>
    <w:rPr>
      <w:rFonts w:ascii="Arial" w:hAnsi="Arial" w:cs="Arial"/>
      <w:sz w:val="14"/>
      <w:szCs w:val="20"/>
    </w:rPr>
  </w:style>
  <w:style w:type="paragraph" w:styleId="Style18">
    <w:name w:val="Название предприятия"/>
    <w:basedOn w:val="Normal"/>
    <w:next w:val="Normal"/>
    <w:qFormat/>
    <w:pPr/>
    <w:rPr>
      <w:b/>
      <w:sz w:val="28"/>
      <w:szCs w:val="28"/>
    </w:rPr>
  </w:style>
  <w:style w:type="paragraph" w:styleId="12">
    <w:name w:val="Название предприятия 1"/>
    <w:basedOn w:val="Style18"/>
    <w:next w:val="Normal"/>
    <w:qFormat/>
    <w:pPr/>
    <w:rPr>
      <w:b w:val="false"/>
    </w:rPr>
  </w:style>
  <w:style w:type="paragraph" w:styleId="Style19">
    <w:name w:val="Учреждение"/>
    <w:basedOn w:val="Normal"/>
    <w:next w:val="Style17"/>
    <w:qFormat/>
    <w:pPr>
      <w:tabs>
        <w:tab w:val="clear" w:pos="708"/>
        <w:tab w:val="left" w:pos="2160" w:leader="none"/>
        <w:tab w:val="right" w:pos="6480" w:leader="none"/>
      </w:tabs>
      <w:spacing w:lineRule="atLeast" w:line="220" w:before="240" w:after="60"/>
    </w:pPr>
    <w:rPr>
      <w:rFonts w:ascii="Arial" w:hAnsi="Arial" w:cs="Arial"/>
      <w:sz w:val="20"/>
      <w:szCs w:val="20"/>
    </w:rPr>
  </w:style>
  <w:style w:type="paragraph" w:styleId="Style20">
    <w:name w:val="Название должности"/>
    <w:next w:val="Style17"/>
    <w:qFormat/>
    <w:pPr>
      <w:widowControl/>
      <w:bidi w:val="0"/>
      <w:spacing w:lineRule="atLeast" w:line="220" w:before="0" w:after="60"/>
    </w:pPr>
    <w:rPr>
      <w:rFonts w:ascii="Arial Black" w:hAnsi="Arial Black" w:eastAsia="Times New Roman" w:cs="Arial Black"/>
      <w:color w:val="auto"/>
      <w:spacing w:val="-10"/>
      <w:sz w:val="20"/>
      <w:szCs w:val="20"/>
      <w:lang w:val="ru-RU" w:bidi="ar-SA" w:eastAsia="zh-CN"/>
    </w:rPr>
  </w:style>
  <w:style w:type="paragraph" w:styleId="Style21">
    <w:name w:val="Имя"/>
    <w:basedOn w:val="Normal"/>
    <w:next w:val="Normal"/>
    <w:qFormat/>
    <w:pPr>
      <w:pBdr>
        <w:bottom w:val="single" w:sz="6" w:space="4" w:color="000000"/>
      </w:pBdr>
      <w:spacing w:lineRule="atLeast" w:line="240" w:before="0" w:after="440"/>
    </w:pPr>
    <w:rPr>
      <w:rFonts w:ascii="Arial Black" w:hAnsi="Arial Black" w:cs="Arial Black"/>
      <w:spacing w:val="-35"/>
      <w:sz w:val="54"/>
      <w:szCs w:val="20"/>
    </w:rPr>
  </w:style>
  <w:style w:type="paragraph" w:styleId="Style22">
    <w:name w:val="Заголовок раздела"/>
    <w:basedOn w:val="Normal"/>
    <w:next w:val="Normal"/>
    <w:qFormat/>
    <w:pPr>
      <w:spacing w:lineRule="atLeast" w:line="220" w:before="220" w:after="0"/>
    </w:pPr>
    <w:rPr>
      <w:b/>
      <w:spacing w:val="-10"/>
      <w:sz w:val="28"/>
      <w:szCs w:val="28"/>
    </w:rPr>
  </w:style>
  <w:style w:type="paragraph" w:styleId="Style23">
    <w:name w:val="Цель"/>
    <w:basedOn w:val="Normal"/>
    <w:next w:val="TextBody"/>
    <w:qFormat/>
    <w:pPr>
      <w:spacing w:lineRule="atLeast" w:line="220" w:before="240" w:after="220"/>
    </w:pPr>
    <w:rPr>
      <w:rFonts w:ascii="Arial" w:hAnsi="Arial" w:cs="Arial"/>
      <w:sz w:val="20"/>
      <w:szCs w:val="20"/>
    </w:rPr>
  </w:style>
  <w:style w:type="paragraph" w:styleId="Style24">
    <w:name w:val="Подзаголовок раздела"/>
    <w:basedOn w:val="Style22"/>
    <w:next w:val="Normal"/>
    <w:qFormat/>
    <w:pPr/>
    <w:rPr>
      <w:b w:val="false"/>
      <w:spacing w:val="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17:03:00Z</dcterms:created>
  <dc:creator>User</dc:creator>
  <dc:description/>
  <cp:keywords/>
  <dc:language>en-US</dc:language>
  <cp:lastModifiedBy>Игорь</cp:lastModifiedBy>
  <cp:lastPrinted>2012-11-30T17:14:00Z</cp:lastPrinted>
  <dcterms:modified xsi:type="dcterms:W3CDTF">2013-10-19T09:03:00Z</dcterms:modified>
  <cp:revision>57</cp:revision>
  <dc:subject/>
  <dc:title/>
</cp:coreProperties>
</file>