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-92075</wp:posOffset>
                </wp:positionV>
                <wp:extent cx="6454775" cy="932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9322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ТОРОЙ КАТЕГОРИИ «ДЕТСКИЙ САД ОБЩЕРАЗВИВАЮЩЕГО ВИДА №4 «СОЛНЫШК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РОДСКОГО ОКРУГА ЗАТО СВЕТЛЫЙ САРА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56"/>
                              </w:rPr>
                              <w:t>Выступление на ММ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48" w:after="48"/>
                              <w:contextualSpacing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72"/>
                                <w:szCs w:val="72"/>
                              </w:rPr>
                              <w:t>«Организация НОД по развитию речи и художественной литературе через метод наглядного моделирования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Подготовила воспита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Тормина О.С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. Светл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201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25pt;height:734.05pt;mso-wrap-distance-left:9.05pt;mso-wrap-distance-right:9.05pt;mso-wrap-distance-top:0pt;mso-wrap-distance-bottom:0pt;margin-top:-7.2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ВТОРОЙ КАТЕГОРИИ «ДЕТСКИЙ САД ОБЩЕРАЗВИВАЮЩЕГО ВИДА №4 «СОЛНЫШКО»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ГОРОДСКОГО ОКРУГА ЗАТО СВЕТЛЫЙ САРА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szCs w:val="56"/>
                        </w:rPr>
                        <w:t>Выступление на ММ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48" w:after="48"/>
                        <w:contextualSpacing/>
                        <w:jc w:val="center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72"/>
                          <w:szCs w:val="72"/>
                        </w:rPr>
                        <w:t>«Организация НОД по развитию речи и художественной литературе через метод наглядного моделирования»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Подготовила воспитатель: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Тормина О.С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п. Светлый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3:09:00Z</dcterms:created>
  <dc:creator>User</dc:creator>
  <dc:description/>
  <cp:keywords/>
  <dc:language>en-US</dc:language>
  <cp:lastModifiedBy>User</cp:lastModifiedBy>
  <cp:lastPrinted>2013-04-20T17:13:00Z</cp:lastPrinted>
  <dcterms:modified xsi:type="dcterms:W3CDTF">2013-04-20T13:13:00Z</dcterms:modified>
  <cp:revision>2</cp:revision>
  <dc:subject/>
  <dc:title/>
</cp:coreProperties>
</file>