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№ 10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оклад по самообразованию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ма: «Чистота залог здоровья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ыполнила воспитатель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Рощина Анастасия Викто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ли чистота залогом здоровья? Большинство из нас ответят "да" и будут правы. "…Чистота приближает человека к божеству", – заметил один европейский социолог.  Само слово "гигиена" произошло от имени одной из дочерей греческого бога-врачевателя Асклепия – Гигеи (богини чистоты и здоровья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гиена и её основные задачи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гиена, а также естественные условия внешней среды (воздействие солнечных лучей, воздуха, воды) являются средствами физического воспитания. Физическая культура не должна исчерпываться одними лишь физическими упражнениями в виде спорта, гимнастики, подвижных игр и прочего, но должна обнимать общественную и личную гигиену труда и быта, использование естественных сил природы, правильный режим труда и отдых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Гигиена - наука о здоровье, о создании условий, благоприятных для сохранения человеком здоровья, о правильной организации труда и отдыха, о предупреждении болезней. Её целью является изучение влияния условий жизни и труда на здоровье людей, предупреждение заболеваний, обеспечение оптимальных условий существования человека, сохранение его здоровья и долголетия. Гигиена является основой профилактики заболеваний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задачи гигиены - изучение влияния внешней среды на состояние здоровья и работоспособность людей; научное обоснование и разработка гигиенических норм, правил и мероприятий по оздоровлению внешней среды и устранению вредно действующих факторов; научное обоснование и разработка гигиенических нормативов,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, повышения работоспособност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ая гигиен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Защита  от  болезней   требует  от  человека   овладени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ногими  простыми  приемами,  которые   называются   личной   (персональной)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гигиеной.  Выработка  иммунитета  защитит  вас  от  ряда   очень   серьезных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заболеваний,  которым  вы  можете  подвергнуться,   -  оспа,   брюшной  тиф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ифтерия,   холера,  чума,  желтая   (тропическая)   лихорадка.    Это не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збавит   вас   от   наиболее  распространенных   заболеваний,   таких   как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изентерия, простуда, малярия. Руководствуясь следующими советами,   вы  как можно дольше останетесь на ног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та тела - это первая защита от  болезнетворных  микробов.  Идеальным было  бы принятие ежедневного душа  с  горячей  водой  и  мылом.  Если  это невозможно,   содержите   руки   чистыми,   чистите   ваши   ногти,   губкой обтирайте лицо,  подмышки,  промежность и ноги, по крайней мере один  раз  в день.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ржите по возможности чистыми и сухими одежду, особенно нижнее белье и носки. Если стирка невозможна,  вытряхивайте  одежду, сушите и проветривайте ее регуляр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это, возможно,  пользуйтесь   каждый   день   зубной   пастой.  Мыло, пищевая соль или сода могут с успехом заменить зубную  пасту,   а  маленькая зеленая  веточка,  хорошо  разжеванная  с  одной   стороны, послужит вам   в качестве  зубной  щетки.  Другой  метод  -  чистка  зубов  чистым  паль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 xml:space="preserve">Гигиенические навыки очень важная часть культуры поведения. Необходимость опрятности, содержание в чистоте лица, тела, прически, одежды, обуви, они продиктована не только требованиями гигиены, но и нормами человеческих отношений. Дети должны понимать, что если они регулярно будут соблюдать эти правила, то у них проявляется уважение к окружающим и возникнет представление о том, что неряшливый человек, не умеющий следить за собой, своей внешностью, поступками, как правило, не будет одобрен окружающими людьми. 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В начале детей приучают к выполнению элементарных правил: самостоятельно мыть руки с мылом, намыливая их до образования пены и насухо их вытирать, пользоваться индивидуальным полотенцем, расческой, стаканом для полоскания рта, следить, чтобы все вещи содержались в чист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оэтому работа по формированию  у детей навыков личной гигиены должна начинаться в раннем дошкольном возра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Обязанность родителей – постоянно закреплять гигиенические навыки, воспитываемые у ребенка в детском саду. Важно, чтобы взрослые подавали ребенку пример, сами всегда их соблю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3:07:00Z</dcterms:created>
  <dc:creator>Sandra</dc:creator>
  <dc:description/>
  <dc:language>en-US</dc:language>
  <cp:lastModifiedBy>Sandra</cp:lastModifiedBy>
  <cp:lastPrinted>2012-09-30T16:42:00Z</cp:lastPrinted>
  <dcterms:modified xsi:type="dcterms:W3CDTF">2012-09-30T13:43:00Z</dcterms:modified>
  <cp:revision>1</cp:revision>
  <dc:subject/>
  <dc:title>Государственное бюджетное образовательное учреждение № 1034</dc:title>
</cp:coreProperties>
</file>