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саратовской области</w:t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/>
      </w:pPr>
      <w:r>
        <w:rPr>
          <w:caps/>
          <w:sz w:val="28"/>
          <w:szCs w:val="28"/>
        </w:rPr>
        <w:t>ГОСУДАРСТВЕННОЕ бюджетное  ОБРАЗОВАТЕЛЬНОЕ УЧРЕЖДЕНИЕ</w:t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аратовской области </w:t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чально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профессиональное училище № 77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</w:t>
      </w:r>
      <w:r>
        <w:rPr>
          <w:caps/>
          <w:sz w:val="28"/>
          <w:szCs w:val="28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>
          <w:caps/>
          <w:sz w:val="28"/>
          <w:szCs w:val="28"/>
        </w:rPr>
        <w:t>д</w:t>
      </w:r>
      <w:r>
        <w:rPr>
          <w:caps/>
          <w:sz w:val="20"/>
          <w:szCs w:val="20"/>
        </w:rPr>
        <w:t xml:space="preserve">иректор </w:t>
      </w:r>
      <w:r>
        <w:rPr>
          <w:caps/>
          <w:sz w:val="28"/>
          <w:szCs w:val="28"/>
        </w:rPr>
        <w:t>гбоу со нпо «пу № 77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 xml:space="preserve">                                                                     </w:t>
      </w:r>
      <w:r>
        <w:rPr>
          <w:caps/>
          <w:sz w:val="28"/>
          <w:szCs w:val="28"/>
        </w:rPr>
        <w:t>_____________       К.м. А</w:t>
      </w:r>
      <w:r>
        <w:rPr>
          <w:caps/>
          <w:sz w:val="20"/>
          <w:szCs w:val="20"/>
        </w:rPr>
        <w:t>рестан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                                                                            </w:t>
      </w:r>
      <w:r>
        <w:rPr>
          <w:caps/>
          <w:sz w:val="20"/>
          <w:szCs w:val="20"/>
        </w:rPr>
        <w:t xml:space="preserve">«_____» ________________ </w:t>
      </w:r>
      <w:r>
        <w:rPr>
          <w:caps/>
        </w:rPr>
        <w:t>2013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________________________ФИЗИКА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i/>
          <w:sz w:val="20"/>
          <w:szCs w:val="20"/>
        </w:rPr>
        <w:t>название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3г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«Физика» для специальностей среднего профессионального образования технического и  естественнонаучного профи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 Макарова С.В. преподаватель Физики  Государственное бюджетное образовательное учреждение Саратовской области начальное  профессиональное образование «Профессиональное училище № 7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   _____________________________________________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разработана на основе примерной программы учебной дисциплины «Физика» для специальностей среднего профессионального образования, одобренной и рекомендованной Департаментом государственной политики и нормативно-правового регулирования в сфере образования Минобрнауки России 16.04.2008 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 программы реализуется в пределах освоения обучающимися основной профессиональной образовательной программы СПО  по специальностям СПО («</w:t>
      </w:r>
      <w:r>
        <w:rPr>
          <w:i/>
          <w:sz w:val="28"/>
          <w:szCs w:val="28"/>
        </w:rPr>
        <w:t xml:space="preserve">Повар, кондитер», «Сварщик», «Тракторист-машинист с/х производства») </w:t>
      </w:r>
      <w:r>
        <w:rPr>
          <w:sz w:val="28"/>
          <w:szCs w:val="28"/>
        </w:rPr>
        <w:t xml:space="preserve">с получением среднего общего образования, разработанной в соответствии с требованиями  ФГОС СПО третьего поко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ояснительная записка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ТЕМАТИЧЕСКИЙ ПЛАН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имерная программа учебной дисциплины «Физика»  предназначена 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ля  изучения физики в учреждениях начального и среднего профессионального образования, реализующих образовательную программу среднего общего образования, при подготовке квалифицированных рабочих и специалистов среднего звена.</w:t>
      </w: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 xml:space="preserve">Согласно «Рекомендациям   по реализации среднего общего образования в образовательных учреждениях начального профессионального и среднего профессионального образования» </w:t>
      </w:r>
      <w:r>
        <w:rPr>
          <w:spacing w:val="-2"/>
          <w:sz w:val="28"/>
          <w:szCs w:val="28"/>
          <w:lang w:eastAsia="ar-SA"/>
        </w:rPr>
        <w:t xml:space="preserve"> (письмо </w:t>
      </w:r>
      <w:r>
        <w:rPr>
          <w:sz w:val="28"/>
          <w:szCs w:val="28"/>
          <w:lang w:eastAsia="ar-SA"/>
        </w:rPr>
        <w:t>Департамента государственной политики и нормативно</w:t>
      </w:r>
      <w:r>
        <w:rPr>
          <w:color w:val="000000"/>
          <w:sz w:val="28"/>
          <w:szCs w:val="28"/>
          <w:lang w:eastAsia="ar-SA"/>
        </w:rPr>
        <w:t>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  <w:lang w:eastAsia="ar-SA"/>
        </w:rPr>
        <w:t xml:space="preserve"> от 29.05.2007 № 03-1180)</w:t>
      </w:r>
      <w:r>
        <w:rPr>
          <w:sz w:val="28"/>
          <w:szCs w:val="28"/>
          <w:lang w:eastAsia="ar-SA"/>
        </w:rPr>
        <w:t xml:space="preserve"> физика изучается в  учреждениях  среднего профессионального образования</w:t>
      </w:r>
      <w:r>
        <w:rPr>
          <w:color w:val="000000"/>
          <w:spacing w:val="-2"/>
          <w:sz w:val="28"/>
          <w:szCs w:val="28"/>
          <w:lang w:eastAsia="ar-SA"/>
        </w:rPr>
        <w:t xml:space="preserve"> (далее – СПО) </w:t>
      </w:r>
      <w:r>
        <w:rPr>
          <w:sz w:val="28"/>
          <w:szCs w:val="28"/>
          <w:lang w:eastAsia="ar-SA"/>
        </w:rPr>
        <w:t xml:space="preserve">с учетом профиля  получаемого профессионального образования. </w:t>
      </w:r>
    </w:p>
    <w:p>
      <w:pPr>
        <w:pStyle w:val="Normal"/>
        <w:ind w:firstLine="8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освоении  профессий и специальностей СПО технического  профиля  физика изучается как профильный учебный предмет: в учреждениях СПО – в объеме 258 - 172 часов</w:t>
      </w:r>
    </w:p>
    <w:p>
      <w:pPr>
        <w:pStyle w:val="Normal"/>
        <w:ind w:firstLine="8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освоении профессий и специальностей СПО естественнонаучного профиля  физика изучается также как профильный учебный предмет: в учреждениях СПО – в объеме 260 - 172 часов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мерная программа  ориентирована на достижение следующих целе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ind w:left="1276" w:hanging="567"/>
        <w:jc w:val="both"/>
        <w:rPr/>
      </w:pPr>
      <w:r>
        <w:rPr>
          <w:b/>
          <w:sz w:val="28"/>
          <w:szCs w:val="28"/>
          <w:lang w:eastAsia="ar-SA"/>
        </w:rPr>
        <w:t xml:space="preserve">освоение знаний </w:t>
      </w:r>
      <w:r>
        <w:rPr>
          <w:sz w:val="28"/>
          <w:szCs w:val="28"/>
          <w:lang w:eastAsia="ar-SA"/>
        </w:rPr>
        <w:t xml:space="preserve">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ind w:left="1276" w:hanging="567"/>
        <w:jc w:val="both"/>
        <w:rPr/>
      </w:pPr>
      <w:r>
        <w:rPr>
          <w:b/>
          <w:sz w:val="28"/>
          <w:szCs w:val="28"/>
          <w:lang w:eastAsia="ar-SA"/>
        </w:rPr>
        <w:t xml:space="preserve">овладение умениями </w:t>
      </w:r>
      <w:r>
        <w:rPr>
          <w:sz w:val="28"/>
          <w:szCs w:val="28"/>
          <w:lang w:eastAsia="ar-SA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8"/>
          <w:szCs w:val="28"/>
          <w:lang w:eastAsia="ar-SA"/>
        </w:rPr>
        <w:t xml:space="preserve">строить модели, </w:t>
      </w:r>
      <w:r>
        <w:rPr>
          <w:sz w:val="28"/>
          <w:szCs w:val="28"/>
          <w:lang w:eastAsia="ar-SA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-научной информации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ind w:left="1276" w:hanging="567"/>
        <w:jc w:val="both"/>
        <w:rPr/>
      </w:pPr>
      <w:r>
        <w:rPr>
          <w:b/>
          <w:sz w:val="28"/>
          <w:szCs w:val="28"/>
          <w:lang w:eastAsia="ar-SA"/>
        </w:rPr>
        <w:t xml:space="preserve">развитие </w:t>
      </w:r>
      <w:r>
        <w:rPr>
          <w:sz w:val="28"/>
          <w:szCs w:val="28"/>
          <w:lang w:eastAsia="ar-SA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ind w:left="1276" w:hanging="567"/>
        <w:jc w:val="both"/>
        <w:rPr/>
      </w:pPr>
      <w:r>
        <w:rPr>
          <w:b/>
          <w:sz w:val="28"/>
          <w:szCs w:val="28"/>
          <w:lang w:eastAsia="ar-SA"/>
        </w:rPr>
        <w:t xml:space="preserve">воспитание </w:t>
      </w:r>
      <w:r>
        <w:rPr>
          <w:sz w:val="28"/>
          <w:szCs w:val="28"/>
          <w:lang w:eastAsia="ar-SA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ind w:left="1276" w:hanging="567"/>
        <w:jc w:val="both"/>
        <w:rPr/>
      </w:pPr>
      <w:r>
        <w:rPr>
          <w:b/>
          <w:sz w:val="28"/>
          <w:szCs w:val="28"/>
          <w:lang w:eastAsia="ar-SA"/>
        </w:rPr>
        <w:t xml:space="preserve">использование приобретенных знаний и умений </w:t>
      </w:r>
      <w:r>
        <w:rPr>
          <w:sz w:val="28"/>
          <w:szCs w:val="28"/>
          <w:lang w:eastAsia="ar-SA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снову   данной программы составляет содержание, согласованное с требованиями федерального компонента стандарта среднего общего образования базового уровня. 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В профильную составляющую  входит профессионально направленное содержание, необходимое для усвоения профессиональной образовательной программы, формирования у обучающихся  профессиональных компет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программе  </w:t>
      </w:r>
      <w:r>
        <w:rPr>
          <w:spacing w:val="-6"/>
          <w:sz w:val="28"/>
          <w:szCs w:val="28"/>
          <w:lang w:eastAsia="ar-SA"/>
        </w:rPr>
        <w:t xml:space="preserve">по физике, реализуемой при  подготовке обучающихся по  </w:t>
      </w:r>
      <w:r>
        <w:rPr>
          <w:sz w:val="28"/>
          <w:szCs w:val="28"/>
          <w:lang w:eastAsia="ar-SA"/>
        </w:rPr>
        <w:t xml:space="preserve">профессиям и специальностям технического профиля,  профильной составляющей является  раздел «Электродинамика», так как  большинство профессий и специальностей, относящихся к этому профилю, связаны с электротехникой и электроникой. 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грамма, реализуемая  при подготовке обучающихся по профессиям и специальностям  естественнонаучного профиля, не имеет явно выраженной профильной составляющей,  так как  профессии и специальности, относящиеся к этому профилю обучения, не имеют преимущественной связи с тем или иным разделом физики. Однако в зависимости от получаемой профессии в рамках естественнонаучного профиля повышенное внимание может быть уделено изучению раздела «Молекулярная физика. Термодинамика», отдельных тем раздела «Электродинамика» и особенно тем экологического содержания, присутствующих почти в каждом разделе.   </w:t>
      </w:r>
    </w:p>
    <w:p>
      <w:pPr>
        <w:pStyle w:val="Normal"/>
        <w:ind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рограмме теоретические сведения дополняются демонстрациями, лабораторными и практическими работам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грамма содержит примерные тематические планы, отражающие количество часов, выделяемое на изучение физики в учреждениях НПО и СПО при овладении обучающимися профессиями и специальностями технического и естественнонаучного профилей.  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eastAsia="ar-SA"/>
        </w:rPr>
      </w:pPr>
      <w:r>
        <w:rPr>
          <w:spacing w:val="-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eastAsia="ar-SA"/>
        </w:rPr>
      </w:pPr>
      <w:r>
        <w:rPr>
          <w:spacing w:val="-2"/>
          <w:sz w:val="28"/>
          <w:szCs w:val="28"/>
          <w:lang w:eastAsia="ar-SA"/>
        </w:rPr>
        <w:t>В тематические планы включены физический практикум, предусматривающий   выполнение лабораторных работ и решение более сложных задач на материале того раздела физики, который  связан с получаемой профессией, а также резерв учебного времени, предоставляющий преподавателю возможность внести в содержание обучения  дополнительный профессионально значимый материа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мерная программа учебной дисциплины «Физика» служит основой для разработки рабочих программ, в которых образовательные учреждения начального и среднего профессионального образования  уточняют  последовательность изучения учебного материала, демонстраций, лабораторных  работ, распределение учебных часов с учетом профиля получаемого профессионального 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2. паспорт пример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___________________________Физика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2.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Физика» является частью общеобразовательной подготовки студентов в учреждениях СПО. Составлена на основе примерной программы среднего общего образования по физике (базовый уровень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Физика» является дисциплиной, закладывающей базу для последующего изучения специальных предметов. Физика - общая наука о природе, дающая диалектно -материалистическое понимание окружающего мира. Человек, получивший среднее профессиональное образование, должен знать основы современной физики, которая имеет не только важное общеобразовательное, мировоззренческое, но и прикладное зна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Физика» относится к циклу общеобразовательная подгото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описывать и объяснять физические явле</w:t>
        <w:softHyphen/>
        <w:t xml:space="preserve">ния и свойства тел: </w:t>
      </w:r>
      <w:r>
        <w:rPr>
          <w:sz w:val="28"/>
          <w:szCs w:val="28"/>
        </w:rPr>
        <w:t>движение небесных тел и ис</w:t>
        <w:softHyphen/>
        <w:t xml:space="preserve">кусственных спутников Земли; свойства газов, жидкостей и твердых тел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jc w:val="both"/>
        <w:rPr/>
      </w:pPr>
      <w:r>
        <w:rPr>
          <w:b/>
          <w:sz w:val="28"/>
          <w:szCs w:val="28"/>
        </w:rPr>
        <w:t>отличать</w:t>
      </w:r>
      <w:r>
        <w:rPr>
          <w:sz w:val="28"/>
          <w:szCs w:val="28"/>
        </w:rPr>
        <w:t xml:space="preserve"> гипотезы от научных теорий; </w:t>
      </w:r>
      <w:r>
        <w:rPr>
          <w:b/>
          <w:sz w:val="28"/>
          <w:szCs w:val="28"/>
        </w:rPr>
        <w:t>де</w:t>
        <w:softHyphen/>
        <w:t>лать  выводы</w:t>
      </w:r>
      <w:r>
        <w:rPr>
          <w:sz w:val="28"/>
          <w:szCs w:val="28"/>
        </w:rPr>
        <w:t xml:space="preserve"> на основе экспериментальных дан</w:t>
        <w:softHyphen/>
        <w:t xml:space="preserve">ных; </w:t>
      </w:r>
      <w:r>
        <w:rPr>
          <w:b/>
          <w:sz w:val="28"/>
          <w:szCs w:val="28"/>
        </w:rPr>
        <w:t>приводить  примеры</w:t>
      </w:r>
      <w:r>
        <w:rPr>
          <w:sz w:val="28"/>
          <w:szCs w:val="28"/>
        </w:rPr>
        <w:t>,   показывающие, что:</w:t>
        <w:br/>
        <w:t>наблюдения и эксперимент являются основой для вы</w:t>
        <w:softHyphen/>
        <w:t>движения гипотез и теорий, позволяют проверить ис</w:t>
        <w:softHyphen/>
        <w:t>тинность теоретических выводов; физическая теория дает возможность объяснять известные явления при</w:t>
        <w:softHyphen/>
        <w:t>роды и научные факты, предсказывать еще неизвест</w:t>
        <w:softHyphen/>
        <w:t>ные явл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дить   примеры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актического   использования физических знаний:</w:t>
      </w:r>
      <w:r>
        <w:rPr>
          <w:sz w:val="28"/>
          <w:szCs w:val="28"/>
        </w:rPr>
        <w:t xml:space="preserve"> законов меха</w:t>
        <w:softHyphen/>
        <w:t>ники, термодинамики и электродинамики в энергети</w:t>
        <w:softHyphen/>
        <w:t xml:space="preserve">ке; различных видов электромагнитных излучений для развития радио- и телекоммуникаций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ринимать  и  на  основе  полученных знаний самостоятельно оценивать</w:t>
      </w:r>
      <w:r>
        <w:rPr>
          <w:sz w:val="28"/>
          <w:szCs w:val="28"/>
        </w:rPr>
        <w:t xml:space="preserve"> информа</w:t>
        <w:softHyphen/>
        <w:t>цию, содержащуюся в сообщениях СМИ, Интернете, научно-популярных стать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</w:t>
        <w:softHyphen/>
        <w:t>ния в практической деятельности и повседнев</w:t>
        <w:softHyphen/>
        <w:t>ной жизни для</w:t>
      </w:r>
      <w:r>
        <w:rPr>
          <w:sz w:val="28"/>
          <w:szCs w:val="28"/>
        </w:rPr>
        <w:t xml:space="preserve"> обеспечения безопасности  жизнеде</w:t>
        <w:softHyphen/>
        <w:t>ятельности в процессе использования транспортных средств, бытовых электроприборов, средств радио- и телекоммуникационной связи; оценки влияния на ор</w:t>
        <w:softHyphen/>
        <w:t>ганизм человека и другие организмы загрязнения          окружающей среды; 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/>
          <w:sz w:val="28"/>
          <w:szCs w:val="28"/>
        </w:rPr>
        <w:t>смысл понятий:</w:t>
      </w:r>
      <w:r>
        <w:rPr>
          <w:sz w:val="28"/>
          <w:szCs w:val="28"/>
        </w:rPr>
        <w:t xml:space="preserve"> физическое явление, гипотеза закон, теория, вещество, взаимодействи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077" w:hanging="357"/>
        <w:jc w:val="both"/>
        <w:rPr/>
      </w:pPr>
      <w:r>
        <w:rPr>
          <w:b/>
          <w:sz w:val="28"/>
          <w:szCs w:val="28"/>
        </w:rPr>
        <w:t>смысл физических величии:</w:t>
      </w:r>
      <w:r>
        <w:rPr>
          <w:sz w:val="28"/>
          <w:szCs w:val="28"/>
        </w:rPr>
        <w:t xml:space="preserve"> скорость, ускорение, масса, сила, импульс, работа, механическая 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077" w:hanging="357"/>
        <w:jc w:val="both"/>
        <w:rPr/>
      </w:pPr>
      <w:r>
        <w:rPr>
          <w:b/>
          <w:sz w:val="28"/>
          <w:szCs w:val="28"/>
        </w:rPr>
        <w:t xml:space="preserve">смысл физических законов </w:t>
      </w:r>
      <w:r>
        <w:rPr>
          <w:sz w:val="28"/>
          <w:szCs w:val="28"/>
        </w:rPr>
        <w:t>классической ме</w:t>
        <w:softHyphen/>
        <w:t>ханики, всемирного тяготения, сохранения энергии, импульса и электрического заряда, термодина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7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клад российских и зарубежных ученых</w:t>
      </w:r>
      <w:r>
        <w:rPr>
          <w:sz w:val="28"/>
          <w:szCs w:val="28"/>
        </w:rPr>
        <w:t>, оказавших наибольшее влияние на развитие физ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__258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__172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86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3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Т) 258/260 (Е)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Т)16/18 (Е)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ирова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иров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(указать)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4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__физика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  <w:tab/>
        <w:tab/>
        <w:tab/>
        <w:tab/>
        <w:tab/>
        <w:tab/>
        <w:t>наименование</w:t>
        <w:tab/>
        <w:tab/>
        <w:tab/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21"/>
        <w:gridCol w:w="8439"/>
        <w:gridCol w:w="1447"/>
        <w:gridCol w:w="1322"/>
      </w:tblGrid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8"/>
                <w:szCs w:val="28"/>
              </w:rPr>
              <w:t xml:space="preserve"> (если предусмотрен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ходной контроль.Физика как наука и основа естествознания. Научный метод познания окружающего мира. Физическая теория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Механ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32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ик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кинематики. Скорость. Равномерное прямолинейное движ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цип относительности. Относительность механического движения. Систе</w:t>
              <w:softHyphen/>
              <w:t>ма отсчета. Координаты. Радиус-вектор. Вектор перемещения. Скорость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28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вноускоренное прямолинейное движение.Ускорение. Прямолинейное движение с постоянным ускорением. Свободное падение те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-2</w:t>
            </w:r>
          </w:p>
        </w:tc>
      </w:tr>
      <w:tr>
        <w:trPr>
          <w:trHeight w:val="128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актикум по решению задач по теме «Ускорен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авнопеременное движени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1 «Кинематика»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 «Решение задач на равнопеременное движение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65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</w:t>
            </w:r>
            <w:r>
              <w:rPr>
                <w:b/>
                <w:i/>
                <w:sz w:val="28"/>
                <w:szCs w:val="28"/>
              </w:rPr>
              <w:t xml:space="preserve"> Кинематика твердого тел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0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тельное движение. Вращательное движение твердого 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ая и линейная скорости вращения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 «Решение задач на вращательное движение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12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1.3. Динам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утверждение механики. Первый закон Ньютона. Инерциальные системы отсч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. Связь между силой и ускорением. Второй закон Ньютона. Масса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4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ий закон Ньютона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по решению задач по теме: «Динамик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-2</w:t>
            </w:r>
          </w:p>
        </w:tc>
      </w:tr>
      <w:tr>
        <w:trPr>
          <w:trHeight w:val="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. Доклад про деятельность Ньют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87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лы в приро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6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яготения. Закон всемирного тяготения. Первая космическая скорость.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ила тяжести и вес.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96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8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упругости. Закон Гука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Лабораторная работа №1 «Изучение движения тела по окружности под действием силы тяжести и упругости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-2</w:t>
            </w:r>
          </w:p>
        </w:tc>
      </w:tr>
      <w:tr>
        <w:trPr>
          <w:trHeight w:val="6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20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 трен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по решению задач по теме «Силы в природе»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-2</w:t>
            </w:r>
          </w:p>
        </w:tc>
      </w:tr>
      <w:tr>
        <w:trPr>
          <w:trHeight w:val="8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. Решение задач на силы в природ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96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1. 5. Законы сохранения в механике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2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. Закон сохранения импульса. Реактивное дви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илы. Кинетическая энергия. Потенциальная энергия. Закон сохранения механической энергии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28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24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Лабораторная работа № 2 « Изучение закона сохранения механической энергии»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актикум по решению задач по теме «Законы сохранения в механике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26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готовка к контрольной работ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нтрольная работа №2по теме: «Кинематика. Динамик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. Решение задач на тему «Кинематика, динамик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44" w:hRule="atLeast"/>
        </w:trPr>
        <w:tc>
          <w:tcPr>
            <w:tcW w:w="1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Молекулярная физик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2.1. Основы молекулярно-кинетической теор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28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атомистической гипотезы строения вещества и ее экспериментальные доказательства. Размеры и масса молекул. Количество вещества. Моль. Постоянная Авогадр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уновское движение. Силы взаимодействия молекул. Строение газообразных, жидких и твердых тел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96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30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ое движение молекул. Модель идеального газа. Основное уравнение молекулярно-кинетической  теории газа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по решению задач по теме «Основы МКТ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-2</w:t>
            </w:r>
          </w:p>
        </w:tc>
      </w:tr>
      <w:tr>
        <w:trPr>
          <w:trHeight w:val="8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  <w:lang w:val="en-US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ешение задач: тема «Масса и размер молекул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82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2. </w:t>
            </w:r>
            <w:r>
              <w:rPr>
                <w:b/>
                <w:bCs/>
                <w:i/>
                <w:sz w:val="28"/>
                <w:szCs w:val="28"/>
              </w:rPr>
              <w:t>Температура. Энергия теплового движения молекул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3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равновесие. Определение температуры. Абсолютная температура. Температура — мера средней кинетической энергии молекул. Измерение скоростей движения молекул газа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33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ешение задач по теме «Основы молекулярно-кинетической теории. Температур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  <w:lang w:val="en-US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еферат «Измерение температуры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  <w:highlight w:val="lightGray"/>
              </w:rPr>
              <w:t>Решение задач: тема «Температура в МКТ теории газа»</w:t>
            </w:r>
            <w:r>
              <w:rPr>
                <w:bCs/>
                <w:sz w:val="28"/>
                <w:szCs w:val="28"/>
                <w:highlight w:val="lightGray"/>
              </w:rPr>
              <w:t>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24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2.3. Уравнение состояния идеального газ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1/34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Менделеева—Клапейрона. Газовые зак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96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36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 задач по теме: «Уравнение Менделеева—Клапейрона»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Лабораторная работа №3 « Опытная проверка закона Бойля </w:t>
            </w: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i/>
                <w:iCs/>
                <w:sz w:val="28"/>
                <w:szCs w:val="28"/>
              </w:rPr>
              <w:t>Мариотт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ешение задач: тема «Уравнение теплового баланса»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абота с графиками изопроцессов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95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одинамик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38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энергия. Работа в термодинамике. Количество тепло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кон термодинамики. Изопроцессы. Второй закон термодинамики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40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ые двигатели: двигатель внутреннего сгорания, дизель. КПД двигателей. </w:t>
            </w:r>
            <w:r>
              <w:rPr>
                <w:b/>
                <w:i/>
                <w:sz w:val="28"/>
                <w:szCs w:val="28"/>
              </w:rPr>
              <w:t>Практикум по решению задач по теме  «Термодинамик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-2</w:t>
            </w:r>
          </w:p>
        </w:tc>
      </w:tr>
      <w:tr>
        <w:trPr>
          <w:trHeight w:val="8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 xml:space="preserve">Выполнение упражнений по теме « Работа в термодинамике»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еферат « Тепловые двигатели»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ешение задач: тема «Первый закон термодинами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82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5. </w:t>
            </w:r>
            <w:r>
              <w:rPr>
                <w:b/>
                <w:i/>
                <w:sz w:val="28"/>
                <w:szCs w:val="28"/>
              </w:rPr>
              <w:t>Взаимное превращение жидкостей и газов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вердые тел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4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арение и кипение. Насыщенный пар. Влажность воздуха.</w:t>
            </w:r>
            <w:r>
              <w:rPr>
                <w:i/>
                <w:iCs/>
                <w:color w:val="555555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Лабораторная работа №4 «Определение влаж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ческие и аморфные тела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-2</w:t>
            </w:r>
          </w:p>
        </w:tc>
      </w:tr>
      <w:tr>
        <w:trPr>
          <w:trHeight w:val="66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44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ческие свойства твердых те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Лабораторная работа №5 « Измерение модуля упругости резины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-2</w:t>
            </w:r>
          </w:p>
        </w:tc>
      </w:tr>
      <w:tr>
        <w:trPr>
          <w:trHeight w:val="110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2/46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актикум по решению задач по теме: «Взаимное превращение жидкостей и газов. Твердые тела»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нтрольная работа №3 по теме  «Молекулярная физика. Термодинамик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ешение задач: тема «Насыщенные пары. Влажность воздуха»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еферат «Жидкие кристаллы в природе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44" w:hRule="atLeast"/>
        </w:trPr>
        <w:tc>
          <w:tcPr>
            <w:tcW w:w="1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Электродинам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3.1. Электростатик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48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заряд и элементарные частицы. Закон сохранения электрического заряда. Закон Кулона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е поле. Напряженность электрического поля. Принцип суперпозиции полей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50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по решению задач по теме «Закон Кулона. Напряженность электрического поля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и в электростатическом поле. Диэлектрики в электрическом поле. Поляризация диэлектриков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5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нциальность электростатического поля. Потенциал и разность потенциалов. 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напряженностью электростатического поля и напряжением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54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емкость. Конденсаторы. Энергия электрического поля конденсатора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по решению задач по теме: «Потенциал. Работа эл.поля. Электроемкость. Энергия эл.поля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56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Контрольная работа №4 по теме: «Электростатик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Выполнение упражнений по теме: «Параметры электрического поля»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Конспект «Поляризация диэлектриков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3.2. Постоянный электрический ток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58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ока. Закон Ома для участка цепи. Сопротивление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цепи. Последовательное и параллельное соединение проводников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60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актикум по решению задач по теме «закон Ома для участка цепи. Соединение проводников»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и мощность тока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6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вижущая сила. Закон Ома для полной цепи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Решение задач по теме «Постоянный электрический ток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64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готовка к контрольной работе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Контрольная работа №5 по теме: «Постоянный электрический ток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еферат «Применение теплового действия электрического тока»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Проект «Расчет эквивалентного сопротивления смешанных сопротивлений проводников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8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3.3. Электрический ток в различных средах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66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ический ток в металлах.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8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проводники. Собственная и примесная проводимость полупроводников. Р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переход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8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68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ток в жидкостях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8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ток в вакууме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8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70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ток  в газах. Плазма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8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Решение тестовых задач по теме «Электрический ток в различных средах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Конспект «Виды полупроводников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1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4. Магнитное поле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7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токов. Магнитное поле. Индукция магнитного поля. Сила Ампера.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 Лоренца. 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74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по решению задач по теме «Расчет силы Ампера и силы Лоренц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е свойства вещества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. Решение задач на расчет Силы Ампе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1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3.5. Электро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гнитная индукц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76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лектромагнитная  индукция. Правило Ленца. Магнитный поток.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электромагнитной индукции. Вихревое электрическое поле. 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78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по решению задач по теме «Магнитный поток. Закон ЭМИ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индукция. Индуктивность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80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я магнитного поля тока. Электромагнитное поле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по решению задач по теме: «Энергия магнитного поля ток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8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Контрольная работа №6 по теме: «Магнитное поле. Электромагнитная индукция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еферат «Фарадей и открытие электромагнитной индукции»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Конспект «Изучение правила Ленц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Раздел 4.  Колебания и волн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1. Механические колебания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84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вободные колебания. Математический маятник. 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Лабораторная работа № 6 «Определение  ускорения свободного падения с помощью маятник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2. Электрические колебания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86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е колебания в колебательном контуре. Период свободных электрических колебаний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ужденные колебания. Переменный электрический ток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87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по решению задач по теме «свободные и вынужденные колебания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Проект «Расчет параметров колебательного контура»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Выполнение упражнений по теме «Расчет цепей переменного ток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40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Тема 4.3. Производство, передача и потребление электроэнерг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88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ирование энергии. Трансформатор. Передача электрической энергии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89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по решению задач по теме «Трансформатор»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ма 4.4. Электромагнитные волн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90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учение электромагнитных волн. Свойства электромагнитных волн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9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радиосвязи. Телевидение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по решению задач по теме «Колебания и волны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94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нтрольная работа №7 по теме «Колебания и волны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Конспект «Электромагнитное поле»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еферат «Современная мобильная связь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Раздел 5. Опт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Геометричес-кая и волновая оптика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96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ые лучи. Закон отражения и преломления света. Призма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sz w:val="32"/>
                <w:szCs w:val="32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Лабораторная работа № 7 «Измерение показателя преломления стекл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sz w:val="32"/>
                <w:szCs w:val="32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98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тонкой линзы. Получение изображения с помощью линзы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sz w:val="32"/>
                <w:szCs w:val="32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по решению задач по теме «Законы отражения и преломления свет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sz w:val="32"/>
                <w:szCs w:val="32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00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. Электромагнитные волны. Скорость света и методы ее измерения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sz w:val="32"/>
                <w:szCs w:val="32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рсия света. Интерференция света. Когерентность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sz w:val="32"/>
                <w:szCs w:val="32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0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ракция света. Дифракционная решетка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sz w:val="32"/>
                <w:szCs w:val="32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Лабораторная работа № 8 «Измерение длины световой волны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sz w:val="32"/>
                <w:szCs w:val="32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04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Лабораторная работа:№9 «Наблюдение интерференции и дифракции света»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sz w:val="32"/>
                <w:szCs w:val="32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еречность световых волн. Поляризация света. 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sz w:val="32"/>
                <w:szCs w:val="32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06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sz w:val="32"/>
                <w:szCs w:val="32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нтрольная работа №8 «Оптика»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Конспект «Кольца Ньютона»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Выполнение упражнений по теме «Дифракционная решетк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15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злучение и спектры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08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учение и  спектры. Спектральный анализ.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красное, ультрафиолетовое, рентгеновское излучения. Шкала электромагнитных излучений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Раздел 6.Основы специальной теории относитель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СТО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10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латы теории относительности. Принцип относительности Эйнштейна. Постоянство скорости света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ятивистская динамика. Связь массы и энергии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еферат «Эйнштейн и его теория относительности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44" w:hRule="atLeast"/>
        </w:trPr>
        <w:tc>
          <w:tcPr>
            <w:tcW w:w="1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Раздел 7. Квантовая физик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Световые кванты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1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излучение. Постоянная Планка. Фотоэффект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Эйнштейна для фотоэффекта. Фотоны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14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 задач по теме «Уравнение фотоэффект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Лебедева и Вавилова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ма 7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Атомная физика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16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атома. Опыты Резерфорда.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нтовые постулаты Бора. Модель атома водорода по Бору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ма 7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Физика атомного ядра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18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регистрации элементарных частиц. Радиоактивные превращения.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абораторная работа:№10 «Изучение треков заряженных частиц.»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20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адиоактивного распада и его статистический характер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по решению задач по теме «Радиоактивные превращения. Закон радиоактивного распад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2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но-нейтронная модель строения атомного ядра. Дефект масс и энергия связи нуклонов в ядре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но-нейтронная модель строения атомного ядра. Дефект масс и энергия связи нуклонов в ядре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24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по решению задач по теме «Состав атомного ядра. Энергетический выход реакции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и синтез ядер. Ядерная энергетика. 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26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элементарных частиц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 задач по теме «Физика атомного ядр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28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Контрольная работа №9 по теме «Квантовая физика и физика атомного ядр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Самостоятельная работа обучающихся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еферат «Эйнштейн и его теория относительности»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Конспект «Люминесценция»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Конспект «Биологическое действие радиации»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Конспект «Применение изотопов»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еферат «Применение лазеров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  <w:t>1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</w:tr>
      <w:tr>
        <w:trPr>
          <w:trHeight w:val="76" w:hRule="atLeast"/>
        </w:trPr>
        <w:tc>
          <w:tcPr>
            <w:tcW w:w="1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Раздел 8. Строение и эволюция Вселенной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30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ое движение планет Солнечной системы. Методы  определения расстояний до тел Солнечной системы. Система Земля – Луна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ое движение Солнца. Смена  сезонов года и тепловые пояса. Условия наступления лунных и солнечных затмений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3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свойства планет Солнечной системы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и эволюция  Солнечной системы. Солнце – ближайшая  к нам звезда. Звезды и  источники их  энергии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34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звезд в пространстве. Млечный  путь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 представления о происхождении и эволюции звезд и галактик. Применимость законов физики для объяснения природы космических объектов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ые работы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1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Физический практику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36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лотности тела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38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жесткости пружины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40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эффициента трения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42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эффициента поверхностного натяжения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44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оследовательного соединения проводников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46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араллельного соединения проводников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48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ЭДС и внутреннего сопротивления источника тока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50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явления ЭМИ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1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Обобщающее повторе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 xml:space="preserve">Повторение темы «Механика»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52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о теме  «Кинематик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53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о теме «Динамик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о теме «Законы сохранения»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55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тестовых заданий по темам: «Динамика» и «Законы сохранения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157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тестовых заданий по теме «Колебания и волны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овторение темы «Молекулярная физика. Термодинамика»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158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о теме  «Молекулярная физик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60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тестовых заданий по теме «Молекулярная физика»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62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тестовых заданий по теме «Термодинамика»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графических задач на газовые законы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Повторение темы «Электродинамика»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64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о теме «Электростатик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о теме «Законы постоянного ток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66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о теме «Соединения проводников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о теме  «Магнитное поле»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о  теме «Электромагнитные волны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169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тестовых задач по теме «Электродинамик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Повторение темы «Квантовая физика»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170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о теме «Квантовая физик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/171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тестовых заданий по теме «Квантовая физика»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172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примерная тематика самостоятельной работы. Если предусмотрены курсовые работы (проекты) по дисциплине, описывается их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 физи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меловая дос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 (учебники, опорные конспекты-плакаты, стенды, карточки, раздаточный материал, комплекты лабораторных рабо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К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видеопроектор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проекционный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5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КОМЕНДУЕМ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ля обучающихс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енденштейн Л.Э., Дик Ю.И. Физика. Учебник для 10 кл. – М., 2005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енденштейн Л.Э. Дик Ю.И. Физика. Учебник для 11 кл. – М., 2005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омов С.В. Физика: Механика. Теория относительности. Электродинамика: Учебник для 10 кл. общеобразовательных учреждений. – М., 2001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омов С.В. Физика: Оптика. Тепловые явления. Строение и свойства вещества: Учебник для 11 кл. общеобразовательных учреждений. – М., 2001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митриева В.Ф. Задачи по физике: учеб. пособие. – М., 2003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митриева В.Ф. Физика: учебник. – М., 2003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сьянов В.А. Физика. 10 кл.: Учебник для общеобразовательных учебных заведений. – М., 2005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сьянов В.А. Физика. 11 кл.: Учебник для общеобразовательных учебных заведений. – М., 2003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йленко П.И., Сергеев А.В. Сборник задач и вопросы по физике: учеб. пособие. – М., 2003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йленко П.И., Сергеев А.В. Физика (для нетехнических специальностей): учебник. – М., 2003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ля преподавателей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ромов С.В. Шаронова Н.В. Физика, 10—11: Книга для учителя. – М., 2004.  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абардин О.Φ., Орлов В.А. Экспериментальные задания по физике. 9—11 классы: учебное пособие для учащихся общеобразовательных учреждений. – М., 2001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асьянов В.А. Методические рекомендации по использованию учебников В.А.Касьянова «Физика. 10 кл.», «Физика. 11 кл.» при изучении физики на базовом и профильном уровне. – М., 2006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асьянов В.А. Физика. 10, 11 кл. Тематическое и поурочное планирование. – М., 2002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Лабковский В.Б. 220 задач по физике с решениями: книга для учащихся 10—11 кл. общеобразовательных учреждений. – М., 2006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компонент государственного стандарта общего образования / Министерство образования РФ. – М., 2004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тернет -  ресурсы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hyperlink r:id="rId4">
        <w:r>
          <w:rPr>
            <w:rStyle w:val="InternetLink"/>
            <w:rFonts w:eastAsia="Calibri" w:cs="Calibri" w:ascii="Calibri" w:hAnsi="Calibri"/>
            <w:b/>
            <w:bCs/>
            <w:color w:val="0000FF"/>
            <w:sz w:val="22"/>
            <w:szCs w:val="22"/>
            <w:u w:val="single"/>
            <w:lang w:eastAsia="en-US"/>
          </w:rPr>
          <w:t>Открытый Колледж. Физика.</w:t>
        </w:r>
      </w:hyperlink>
      <w:r>
        <w:rPr/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http://college.ru/</w:t>
      </w:r>
    </w:p>
    <w:p>
      <w:pPr>
        <w:pStyle w:val="Normal"/>
        <w:rPr/>
      </w:pPr>
      <w:hyperlink r:id="rId5">
        <w:r>
          <w:rPr>
            <w:rStyle w:val="InternetLink"/>
            <w:rFonts w:eastAsia="Calibri" w:cs="Calibri" w:ascii="Calibri" w:hAnsi="Calibri"/>
            <w:b/>
            <w:bCs/>
            <w:color w:val="0000FF"/>
            <w:sz w:val="22"/>
            <w:szCs w:val="22"/>
            <w:u w:val="single"/>
            <w:lang w:eastAsia="en-US"/>
          </w:rPr>
          <w:t xml:space="preserve">«Практикующего физика»  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>http://metod-f.narod.ru/index.html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hyperlink r:id="rId6">
        <w:r>
          <w:rPr>
            <w:rStyle w:val="InternetLink"/>
            <w:rFonts w:eastAsia="Calibri" w:cs="Calibri" w:ascii="Calibri" w:hAnsi="Calibri"/>
            <w:b/>
            <w:bCs/>
            <w:color w:val="0000FF"/>
            <w:sz w:val="22"/>
            <w:szCs w:val="22"/>
            <w:u w:val="single"/>
            <w:lang w:eastAsia="en-US"/>
          </w:rPr>
          <w:t>"Физика", газета издания "Первое сентября"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> http://fiz.1september.ru/</w:t>
      </w:r>
    </w:p>
    <w:p>
      <w:pPr>
        <w:pStyle w:val="Normal"/>
        <w:ind w:left="567" w:hanging="0"/>
        <w:rPr/>
      </w:pPr>
      <w:hyperlink r:id="rId7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Школьный курс физики.</w:t>
        </w:r>
      </w:hyperlink>
      <w:r>
        <w:rPr>
          <w:rFonts w:cs="Verdana" w:ascii="Verdana" w:hAnsi="Verdana"/>
          <w:color w:val="000000"/>
          <w:sz w:val="20"/>
          <w:szCs w:val="20"/>
        </w:rPr>
        <w:t> http://www.cjb.net/  </w:t>
        <w:br/>
      </w:r>
      <w:hyperlink r:id="rId8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Физика.RU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</w:r>
      <w:hyperlink r:id="rId9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Институт новых технологий.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Компьютерный курс "Живая Физика"  </w:t>
      </w:r>
    </w:p>
    <w:p>
      <w:pPr>
        <w:pStyle w:val="Normal"/>
        <w:ind w:left="567" w:hanging="0"/>
        <w:rPr>
          <w:rFonts w:ascii="Verdana" w:hAnsi="Verdana" w:cs="Verdana"/>
          <w:color w:val="000000"/>
          <w:sz w:val="20"/>
          <w:szCs w:val="20"/>
        </w:rPr>
      </w:pPr>
      <w:hyperlink r:id="rId10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Компьютерные диски по физике в виде фильмов.</w:t>
        </w:r>
      </w:hyperlink>
      <w:r>
        <w:rPr>
          <w:rFonts w:cs="Verdana" w:ascii="Verdana" w:hAnsi="Verdana"/>
          <w:color w:val="000000"/>
          <w:sz w:val="20"/>
          <w:szCs w:val="20"/>
        </w:rPr>
        <w:t>  http://www.umsolver.com/</w:t>
      </w:r>
    </w:p>
    <w:p>
      <w:pPr>
        <w:pStyle w:val="Normal"/>
        <w:numPr>
          <w:ilvl w:val="0"/>
          <w:numId w:val="0"/>
        </w:numPr>
        <w:outlineLvl w:val="2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Сайты по методике преподавания физики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hyperlink r:id="rId11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Открытый колледж. Страница "Учителю"</w:t>
        </w:r>
      </w:hyperlink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hyperlink r:id="rId12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 xml:space="preserve">Сетевое методическое объединение учителей физики </w:t>
        </w:r>
      </w:hyperlink>
    </w:p>
    <w:p>
      <w:pPr>
        <w:pStyle w:val="Normal"/>
        <w:ind w:left="720" w:hanging="0"/>
        <w:rPr/>
      </w:pPr>
      <w:hyperlink r:id="rId13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Поколение.ru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hyperlink r:id="rId14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Виртуальное методическое объединение учителей физики, астрономии и естествознания.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hyperlink r:id="rId15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 xml:space="preserve">Электронная библиотека статей по образованию. </w:t>
        </w:r>
      </w:hyperlink>
    </w:p>
    <w:p>
      <w:pPr>
        <w:pStyle w:val="Normal"/>
        <w:numPr>
          <w:ilvl w:val="0"/>
          <w:numId w:val="0"/>
        </w:numPr>
        <w:outlineLvl w:val="2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Электронные журналы, электронные учебники</w:t>
      </w:r>
    </w:p>
    <w:p>
      <w:pPr>
        <w:pStyle w:val="Normal"/>
        <w:ind w:left="720" w:hanging="0"/>
        <w:rPr/>
      </w:pPr>
      <w:hyperlink r:id="rId16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Электронный журнал МИФ.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hyperlink r:id="rId17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"Открытая Физика 2.5. Части I и II"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электронный учебник </w:t>
      </w:r>
    </w:p>
    <w:p>
      <w:pPr>
        <w:pStyle w:val="Normal"/>
        <w:ind w:left="720" w:hanging="0"/>
        <w:rPr/>
      </w:pPr>
      <w:hyperlink r:id="rId18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"Открытая Астрономия 2.0"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электронный учебник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hyperlink r:id="rId19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Анимированные картинки по атомной физике. Строение атомов</w:t>
        </w:r>
      </w:hyperlink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hyperlink r:id="rId20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 xml:space="preserve">"Квант" физико-математический журнал 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  </w:t>
      </w:r>
    </w:p>
    <w:p>
      <w:pPr>
        <w:pStyle w:val="Normal"/>
        <w:ind w:left="720" w:hanging="0"/>
        <w:rPr/>
      </w:pPr>
      <w:hyperlink r:id="rId21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Электронный учебник "Ядерная физика и строение Солнца".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Кирилл и Мефодий. </w:t>
      </w:r>
      <w:hyperlink r:id="rId22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Виртуальная школа 10 класс</w:t>
        </w:r>
      </w:hyperlink>
      <w:r>
        <w:rPr>
          <w:rFonts w:cs="Verdana" w:ascii="Verdana" w:hAnsi="Verdana"/>
          <w:color w:val="000000"/>
          <w:sz w:val="20"/>
          <w:szCs w:val="20"/>
        </w:rPr>
        <w:br/>
      </w:r>
      <w:hyperlink r:id="rId23" w:tgtFrame="_blank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Виртуальная школа 11 класс вставить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2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Дистанционное обучение</w:t>
      </w:r>
    </w:p>
    <w:p>
      <w:pPr>
        <w:pStyle w:val="Normal"/>
        <w:ind w:left="720" w:hanging="0"/>
        <w:rPr/>
      </w:pPr>
      <w:hyperlink r:id="rId24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Программа дистанционного обучения физике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рограмма "Абитуриент"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hyperlink r:id="rId25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Программно-методический комплекс Активная физика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   </w:t>
      </w:r>
    </w:p>
    <w:p>
      <w:pPr>
        <w:pStyle w:val="Normal"/>
        <w:ind w:left="720" w:hanging="0"/>
        <w:rPr/>
      </w:pPr>
      <w:hyperlink r:id="rId26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Дистанционное обучение. Задачи с вариантами ответов.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</w:r>
      <w:hyperlink r:id="rId27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Дистанционное обучение физике. Кирилл и Мефодий.</w:t>
        </w:r>
      </w:hyperlink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ind w:left="720" w:hanging="0"/>
        <w:rPr/>
      </w:pPr>
      <w:hyperlink r:id="rId28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Internet-портал дистанционного обучения "Открытый Колледж"</w:t>
        </w:r>
      </w:hyperlink>
      <w:r>
        <w:rPr>
          <w:rFonts w:cs="Verdana" w:ascii="Verdana" w:hAnsi="Verdana"/>
          <w:color w:val="000000"/>
          <w:sz w:val="20"/>
          <w:szCs w:val="20"/>
        </w:rPr>
        <w:t>   </w:t>
      </w:r>
    </w:p>
    <w:p>
      <w:pPr>
        <w:pStyle w:val="Normal"/>
        <w:ind w:left="720" w:hanging="0"/>
        <w:rPr/>
      </w:pPr>
      <w:hyperlink r:id="rId29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Дистанционное обучение СПбГИТМО(ТУ).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Электронные учебники по механике жидкостей и газов, основам оптики.   </w:t>
      </w:r>
    </w:p>
    <w:p>
      <w:pPr>
        <w:pStyle w:val="Normal"/>
        <w:ind w:left="720" w:hanging="0"/>
        <w:rPr/>
      </w:pPr>
      <w:hyperlink r:id="rId30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Раздел по физике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     </w:t>
      </w:r>
    </w:p>
    <w:p>
      <w:pPr>
        <w:pStyle w:val="Normal"/>
        <w:ind w:left="720" w:hanging="0"/>
        <w:rPr/>
      </w:pPr>
      <w:hyperlink r:id="rId31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Дистанционное обучение в Московском Государственном Индустриальном университете.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hyperlink r:id="rId32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 xml:space="preserve">Интернет - репетитор по физике. </w:t>
        </w:r>
      </w:hyperlink>
    </w:p>
    <w:p>
      <w:pPr>
        <w:pStyle w:val="Normal"/>
        <w:numPr>
          <w:ilvl w:val="0"/>
          <w:numId w:val="0"/>
        </w:numPr>
        <w:outlineLvl w:val="2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Дистанционные уроки по физик</w:t>
      </w:r>
    </w:p>
    <w:p>
      <w:pPr>
        <w:pStyle w:val="Normal"/>
        <w:numPr>
          <w:ilvl w:val="0"/>
          <w:numId w:val="0"/>
        </w:numPr>
        <w:outlineLvl w:val="2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      </w:t>
      </w:r>
      <w:hyperlink r:id="rId33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 xml:space="preserve">Дистанционный урок по физике. Электризация. 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    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hyperlink r:id="rId34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Дистанционные уроки по физике. Дифракция света.</w:t>
        </w:r>
      </w:hyperlink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hyperlink r:id="rId35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Равноускоренное движение тел.</w:t>
        </w:r>
      </w:hyperlink>
    </w:p>
    <w:p>
      <w:pPr>
        <w:pStyle w:val="Normal"/>
        <w:numPr>
          <w:ilvl w:val="0"/>
          <w:numId w:val="0"/>
        </w:numPr>
        <w:outlineLvl w:val="2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Школьное образование в Internet</w:t>
      </w:r>
    </w:p>
    <w:p>
      <w:pPr>
        <w:pStyle w:val="Normal"/>
        <w:ind w:left="720" w:hanging="0"/>
        <w:rPr/>
      </w:pPr>
      <w:hyperlink r:id="rId36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Школьное образование в Интернетe.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Самая полная коллекция ссылок. </w:t>
      </w:r>
    </w:p>
    <w:p>
      <w:pPr>
        <w:pStyle w:val="Normal"/>
        <w:ind w:left="720" w:hanging="0"/>
        <w:rPr/>
      </w:pPr>
      <w:hyperlink r:id="rId37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Школьный сектор ассоциации РЕЛАРН.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Электронный еженедельник "Педсовет по средам"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hyperlink r:id="rId38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Российская образовательная телекоммуникационная сеть.</w:t>
        </w:r>
      </w:hyperlink>
    </w:p>
    <w:p>
      <w:pPr>
        <w:pStyle w:val="Normal"/>
        <w:ind w:left="720" w:hanging="0"/>
        <w:rPr/>
      </w:pPr>
      <w:hyperlink r:id="rId39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Лаборатория обучения физики и астрономии</w:t>
        </w:r>
      </w:hyperlink>
      <w:r>
        <w:rPr>
          <w:rFonts w:cs="Verdana" w:ascii="Verdana" w:hAnsi="Verdana"/>
          <w:color w:val="000000"/>
          <w:sz w:val="20"/>
          <w:szCs w:val="20"/>
        </w:rPr>
        <w:br/>
        <w:t xml:space="preserve">Проблемы стандарта образования. Дидактика и методика обучения физике и астрономии в школе. </w:t>
      </w:r>
    </w:p>
    <w:p>
      <w:pPr>
        <w:pStyle w:val="Normal"/>
        <w:ind w:left="720" w:hanging="0"/>
        <w:rPr/>
      </w:pPr>
      <w:hyperlink r:id="rId40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Школы в Интернет.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Ссылки и доступ к сайтам в фрейме : проекты, школы, образовательные серверы, книги, учебники.   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hyperlink r:id="rId41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 xml:space="preserve">Образовательные сети. </w:t>
        </w:r>
      </w:hyperlink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hyperlink r:id="rId42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 xml:space="preserve">Педагогический Интернет в России. </w:t>
        </w:r>
      </w:hyperlink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hyperlink r:id="rId43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Все образование в интернет</w:t>
        </w:r>
      </w:hyperlink>
    </w:p>
    <w:p>
      <w:pPr>
        <w:pStyle w:val="Normal"/>
        <w:ind w:left="720" w:hanging="0"/>
        <w:rPr/>
      </w:pPr>
      <w:hyperlink r:id="rId44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  <w:u w:val="single"/>
          </w:rPr>
          <w:t>Кирилл и Мефодий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  <w:t xml:space="preserve">Порталы: виртуальная школа, студентам и школьникам. Наиболее полное справочно- энциклопедическое издание в сети Интернет. 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caps/>
          <w:sz w:val="28"/>
          <w:szCs w:val="28"/>
        </w:rPr>
        <w:t>6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72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</w:rPr>
              <w:t>смысл понятий:</w:t>
            </w:r>
            <w:r>
              <w:rPr>
                <w:sz w:val="28"/>
                <w:szCs w:val="28"/>
              </w:rPr>
      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смысл физических величин: </w:t>
            </w:r>
            <w:r>
              <w:rPr>
                <w:sz w:val="28"/>
                <w:szCs w:val="28"/>
              </w:rPr>
      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  <w:tab w:val="left" w:pos="1800" w:leader="none"/>
              </w:tabs>
              <w:rPr/>
            </w:pPr>
            <w:r>
              <w:rPr>
                <w:b/>
                <w:sz w:val="28"/>
                <w:szCs w:val="28"/>
              </w:rPr>
              <w:t>смысл физических законов</w:t>
            </w:r>
            <w:r>
              <w:rPr>
                <w:sz w:val="28"/>
                <w:szCs w:val="28"/>
              </w:rPr>
      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лад российских и зарубежных ученых</w:t>
            </w:r>
            <w:r>
              <w:rPr>
                <w:sz w:val="28"/>
                <w:szCs w:val="28"/>
              </w:rPr>
              <w:t>, оказавших наибольшее влияние на развитие физики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720" w:hanging="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/>
            </w:pPr>
            <w:r>
              <w:rPr>
                <w:b/>
                <w:spacing w:val="-6"/>
                <w:sz w:val="28"/>
                <w:szCs w:val="28"/>
              </w:rPr>
              <w:t xml:space="preserve">описывать и объяснять физические явления и свойства тел: </w:t>
            </w:r>
            <w:r>
              <w:rPr>
                <w:spacing w:val="-6"/>
                <w:sz w:val="28"/>
                <w:szCs w:val="28"/>
              </w:rPr>
              <w:t>движение небесных тел и искусственных спутников Земли; свойства газов, жидкостей и твердых тел; электромагнитн</w:t>
            </w:r>
            <w:r>
              <w:rPr>
                <w:color w:val="000000"/>
                <w:spacing w:val="-6"/>
                <w:sz w:val="28"/>
                <w:szCs w:val="28"/>
              </w:rPr>
              <w:t>ую</w:t>
            </w:r>
            <w:r>
              <w:rPr>
                <w:spacing w:val="-6"/>
                <w:sz w:val="28"/>
                <w:szCs w:val="28"/>
              </w:rPr>
              <w:t xml:space="preserve"> индукци</w:t>
            </w:r>
            <w:r>
              <w:rPr>
                <w:color w:val="000000"/>
                <w:spacing w:val="-6"/>
                <w:sz w:val="28"/>
                <w:szCs w:val="28"/>
              </w:rPr>
              <w:t>ю</w:t>
            </w:r>
            <w:r>
              <w:rPr>
                <w:spacing w:val="-6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6"/>
                <w:sz w:val="28"/>
                <w:szCs w:val="28"/>
              </w:rPr>
              <w:t>распространение электромагнитных волн;</w:t>
            </w:r>
            <w:r>
              <w:rPr>
                <w:spacing w:val="-6"/>
                <w:sz w:val="28"/>
                <w:szCs w:val="28"/>
              </w:rPr>
              <w:t xml:space="preserve"> волновые свойства света; излучение и поглощение света атомом; фотоэффект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личать </w:t>
            </w:r>
            <w:r>
              <w:rPr>
                <w:sz w:val="28"/>
                <w:szCs w:val="28"/>
              </w:rPr>
              <w:t xml:space="preserve">гипотезы от научных теор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экспериментальных данных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</w:rPr>
              <w:t>приводить примеры, показывающие, что:</w:t>
            </w:r>
            <w:r>
              <w:rPr>
                <w:sz w:val="28"/>
                <w:szCs w:val="28"/>
              </w:rPr>
      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приводить примеры практического использования физических знаний: </w:t>
            </w:r>
            <w:r>
              <w:rPr>
                <w:sz w:val="28"/>
                <w:szCs w:val="28"/>
              </w:rPr>
      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ринимать и на основе полученных знаний самостоятельно оценивать </w:t>
            </w:r>
            <w:r>
              <w:rPr>
                <w:sz w:val="28"/>
                <w:szCs w:val="28"/>
              </w:rPr>
              <w:t>информацию, содержащуюся в сообщениях СМИ,  Интернете, научно-популярных статьях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8"/>
                <w:szCs w:val="28"/>
              </w:rPr>
              <w:t xml:space="preserve">применять полученные знания для решения физических задач </w:t>
            </w:r>
            <w:r>
              <w:rPr>
                <w:sz w:val="28"/>
                <w:szCs w:val="28"/>
              </w:rPr>
              <w:t>при изучении физики как профильного учебного предмета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ind w:left="709" w:hanging="425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характер физического процесса по графику, таблице, формул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ind w:left="709" w:hanging="425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ять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яд</w:t>
            </w:r>
            <w:r>
              <w:rPr>
                <w:sz w:val="28"/>
                <w:szCs w:val="28"/>
              </w:rPr>
              <w:t xml:space="preserve"> физических величин, представляя результаты измерений с учетом их погрешностей;</w:t>
            </w:r>
          </w:p>
          <w:p>
            <w:pPr>
              <w:pStyle w:val="Normal"/>
              <w:spacing w:before="120" w:after="0"/>
              <w:ind w:left="709" w:hanging="0"/>
              <w:rPr/>
            </w:pPr>
            <w:r>
              <w:rPr>
                <w:b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rPr/>
            </w:pPr>
            <w:r>
              <w:rPr>
                <w:sz w:val="28"/>
                <w:szCs w:val="28"/>
              </w:rPr>
      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rPr/>
            </w:pPr>
            <w:r>
              <w:rPr>
                <w:sz w:val="28"/>
                <w:szCs w:val="28"/>
              </w:rPr>
              <w:t>оценки влияния на организм человека и другие организмы загрязнения окружающей сре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го природопользования и защиты окружающей сред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1. Интерпретация результатов наблюдений за деятельностью обучающегося в процессе освоения образовательной программы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. Стартовая диагностика подготовки обучающихся по школьному курсу физики; выявление мотивации к изучению нового материал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3. Текущий контроль в форме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защиты практических занятий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контрольных работ по темам разделов дисциплины;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тестирования;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домашней работы;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- отчёта по проделанной внеаудиторной самостоятельной работе согласно инструкции (представление пособия, презентации /буклета,  информационное сообщение)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4. Итоговая аттестация  в форме экзамен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 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карова Светлана Владимировн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подаватель физики ГБОУ СО НПО «Профессиональное училище № 77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ей среднего профессионального образования</w:t>
      </w:r>
    </w:p>
    <w:sectPr>
      <w:footerReference w:type="default" r:id="rId4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Символ сноски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llege.ru/physics/" TargetMode="External"/><Relationship Id="rId5" Type="http://schemas.openxmlformats.org/officeDocument/2006/relationships/hyperlink" Target="../in/&#171;&#1055;&#1088;&#1072;&#1082;&#1090;&#1080;&#1082;&#1091;&#1102;&#1097;&#1077;&#1075;&#1086;%20&#1092;&#1080;&#1079;&#1080;&#1082;&#1072;&#187;%20%20" TargetMode="External"/><Relationship Id="rId6" Type="http://schemas.openxmlformats.org/officeDocument/2006/relationships/hyperlink" Target="http://fiz.1september.ru/" TargetMode="External"/><Relationship Id="rId7" Type="http://schemas.openxmlformats.org/officeDocument/2006/relationships/hyperlink" Target="http://www.phizik.cjb.net/" TargetMode="External"/><Relationship Id="rId8" Type="http://schemas.openxmlformats.org/officeDocument/2006/relationships/hyperlink" Target="http://www.fizika.ru/index.htm" TargetMode="External"/><Relationship Id="rId9" Type="http://schemas.openxmlformats.org/officeDocument/2006/relationships/hyperlink" Target="http://www.school.edu.ru/int/soft/fiz.html" TargetMode="External"/><Relationship Id="rId10" Type="http://schemas.openxmlformats.org/officeDocument/2006/relationships/hyperlink" Target="http://www.umsolver.com/rus/math.htm" TargetMode="External"/><Relationship Id="rId11" Type="http://schemas.openxmlformats.org/officeDocument/2006/relationships/hyperlink" Target="http://www.college.ru/modules.php?name=Teacher" TargetMode="External"/><Relationship Id="rId12" Type="http://schemas.openxmlformats.org/officeDocument/2006/relationships/hyperlink" Target="http://som.fsio.ru/subject.asp?id=10000006" TargetMode="External"/><Relationship Id="rId13" Type="http://schemas.openxmlformats.org/officeDocument/2006/relationships/hyperlink" Target="http://www.pokoleniye.ru/" TargetMode="External"/><Relationship Id="rId14" Type="http://schemas.openxmlformats.org/officeDocument/2006/relationships/hyperlink" Target="http://schools.techno.ru/sch1567/metodob/index.htm" TargetMode="External"/><Relationship Id="rId15" Type="http://schemas.openxmlformats.org/officeDocument/2006/relationships/hyperlink" Target="http://www.cl.ru/education/lib/index.htm " TargetMode="External"/><Relationship Id="rId16" Type="http://schemas.openxmlformats.org/officeDocument/2006/relationships/hyperlink" Target="http://virlib.eunnet.net/mif/" TargetMode="External"/><Relationship Id="rId17" Type="http://schemas.openxmlformats.org/officeDocument/2006/relationships/hyperlink" Target="http://www.college.ru/physics/modules.php?name=main_menu&amp;op=show_page&amp;page=book.inc" TargetMode="External"/><Relationship Id="rId18" Type="http://schemas.openxmlformats.org/officeDocument/2006/relationships/hyperlink" Target="http://www.college.ru/astronomy/course/content/index.htm" TargetMode="External"/><Relationship Id="rId19" Type="http://schemas.openxmlformats.org/officeDocument/2006/relationships/hyperlink" Target="http://wings.machaon.ru/atomsec/cap1.html" TargetMode="External"/><Relationship Id="rId20" Type="http://schemas.openxmlformats.org/officeDocument/2006/relationships/hyperlink" Target="http://www.courier.com.ru/kvant/index.html" TargetMode="External"/><Relationship Id="rId21" Type="http://schemas.openxmlformats.org/officeDocument/2006/relationships/hyperlink" Target="http://www.irnet.ru/olezhka2/prosvet/wnuclear/wnuclear.shtml" TargetMode="External"/><Relationship Id="rId22" Type="http://schemas.openxmlformats.org/officeDocument/2006/relationships/hyperlink" Target="http://vip.km.ru/vschool/?sp=0&amp;subj=821&amp;class=822" TargetMode="External"/><Relationship Id="rId23" Type="http://schemas.openxmlformats.org/officeDocument/2006/relationships/hyperlink" Target="http://vip.km.ru/vschool/?sp=0&amp;subj=821&amp;class=832" TargetMode="External"/><Relationship Id="rId24" Type="http://schemas.openxmlformats.org/officeDocument/2006/relationships/hyperlink" Target="http://www.karelia.ru/psu/Chairs/KOF/abitur/" TargetMode="External"/><Relationship Id="rId25" Type="http://schemas.openxmlformats.org/officeDocument/2006/relationships/hyperlink" Target="http://www.cacedu.unibel.by/partner/bspu/optic/index.htm" TargetMode="External"/><Relationship Id="rId26" Type="http://schemas.openxmlformats.org/officeDocument/2006/relationships/hyperlink" Target="http://www.1580.ru/cdo/ph11-02.html" TargetMode="External"/><Relationship Id="rId27" Type="http://schemas.openxmlformats.org/officeDocument/2006/relationships/hyperlink" Target="http://vschool.km.ru/education.asp?subj=2" TargetMode="External"/><Relationship Id="rId28" Type="http://schemas.openxmlformats.org/officeDocument/2006/relationships/hyperlink" Target="http://www.college.ru/" TargetMode="External"/><Relationship Id="rId29" Type="http://schemas.openxmlformats.org/officeDocument/2006/relationships/hyperlink" Target="http://asun.ifmo.ru/cgi-bin/select." TargetMode="External"/><Relationship Id="rId30" Type="http://schemas.openxmlformats.org/officeDocument/2006/relationships/hyperlink" Target="http://www.edu.nsu.ru/noos/fizika/index.html" TargetMode="External"/><Relationship Id="rId31" Type="http://schemas.openxmlformats.org/officeDocument/2006/relationships/hyperlink" Target="http://www.college.ru/modules.php?name=Teacher&amp;param=viewlink&amp;cid=100" TargetMode="External"/><Relationship Id="rId32" Type="http://schemas.openxmlformats.org/officeDocument/2006/relationships/hyperlink" Target="http://www.gomulina.orc.ru/ http:/www.postupi.ru/index.html " TargetMode="External"/><Relationship Id="rId33" Type="http://schemas.openxmlformats.org/officeDocument/2006/relationships/hyperlink" Target="http://www.fizika.ru/distant/du-010.htm" TargetMode="External"/><Relationship Id="rId34" Type="http://schemas.openxmlformats.org/officeDocument/2006/relationships/hyperlink" Target="http://www.media-science.baikal.ru/bsff3/bb11n1.htm" TargetMode="External"/><Relationship Id="rId35" Type="http://schemas.openxmlformats.org/officeDocument/2006/relationships/hyperlink" Target="http://www.school363.lt.ru/dist/" TargetMode="External"/><Relationship Id="rId36" Type="http://schemas.openxmlformats.org/officeDocument/2006/relationships/hyperlink" Target="http://www.lyceum.edu.ru/links/ " TargetMode="External"/><Relationship Id="rId37" Type="http://schemas.openxmlformats.org/officeDocument/2006/relationships/hyperlink" Target="http://school-sector.relarn.ru/ " TargetMode="External"/><Relationship Id="rId38" Type="http://schemas.openxmlformats.org/officeDocument/2006/relationships/hyperlink" Target="http://www.redline.ru/education " TargetMode="External"/><Relationship Id="rId39" Type="http://schemas.openxmlformats.org/officeDocument/2006/relationships/hyperlink" Target="http://physics.ioso.ru/" TargetMode="External"/><Relationship Id="rId40" Type="http://schemas.openxmlformats.org/officeDocument/2006/relationships/hyperlink" Target="http://schools.techno.ru/" TargetMode="External"/><Relationship Id="rId41" Type="http://schemas.openxmlformats.org/officeDocument/2006/relationships/hyperlink" Target="http://www.parma.ru/~dfsh/addresses/addresses.htm " TargetMode="External"/><Relationship Id="rId42" Type="http://schemas.openxmlformats.org/officeDocument/2006/relationships/hyperlink" Target="http://www.emissia.spb.su/ram1.htm " TargetMode="External"/><Relationship Id="rId43" Type="http://schemas.openxmlformats.org/officeDocument/2006/relationships/hyperlink" Target="http://all.edu.ru/" TargetMode="External"/><Relationship Id="rId44" Type="http://schemas.openxmlformats.org/officeDocument/2006/relationships/hyperlink" Target="http://mega.km.ru/bes_98/index.asp" TargetMode="External"/><Relationship Id="rId45" Type="http://schemas.openxmlformats.org/officeDocument/2006/relationships/footer" Target="footer3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9:19:00Z</dcterms:created>
  <dc:creator>BLINOV</dc:creator>
  <dc:description/>
  <cp:keywords/>
  <dc:language>en-US</dc:language>
  <cp:lastModifiedBy>User</cp:lastModifiedBy>
  <cp:lastPrinted>2013-10-17T09:00:00Z</cp:lastPrinted>
  <dcterms:modified xsi:type="dcterms:W3CDTF">2013-10-18T08:15:00Z</dcterms:modified>
  <cp:revision>17</cp:revision>
  <dc:subject/>
  <dc:title>ПРОЕКТ</dc:title>
</cp:coreProperties>
</file>