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/>
      </w:pPr>
      <w:r>
        <w:rPr>
          <w:b/>
          <w:i w:val="false"/>
          <w:lang w:val="en-US"/>
        </w:rPr>
        <w:t>X</w:t>
      </w:r>
      <w:r>
        <w:rPr>
          <w:b/>
          <w:i w:val="false"/>
        </w:rPr>
        <w:t xml:space="preserve"> Грачёвская научная конференция школь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кция: </w:t>
      </w:r>
      <w:r>
        <w:rPr>
          <w:b/>
          <w:sz w:val="24"/>
          <w:szCs w:val="24"/>
        </w:rPr>
        <w:t>химия, биолог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звание работы </w:t>
      </w:r>
      <w:r>
        <w:rPr>
          <w:b/>
          <w:sz w:val="24"/>
          <w:szCs w:val="24"/>
        </w:rPr>
        <w:t>Исследов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интетических моющих средств для мытья посу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Автор работы: Акобян Лиана Артаковна</w:t>
      </w:r>
    </w:p>
    <w:p>
      <w:pPr>
        <w:pStyle w:val="Heading6"/>
        <w:ind w:left="2832" w:firstLine="708"/>
        <w:jc w:val="both"/>
        <w:rPr/>
      </w:pPr>
      <w:r>
        <w:rPr>
          <w:sz w:val="24"/>
          <w:szCs w:val="24"/>
        </w:rPr>
        <w:t xml:space="preserve">Место выполнения работы: </w:t>
      </w:r>
      <w:r>
        <w:rPr>
          <w:b w:val="false"/>
          <w:sz w:val="24"/>
          <w:szCs w:val="24"/>
        </w:rPr>
        <w:t>с. Кугульта,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КОУ СОШ №3, 10 класс.</w:t>
      </w:r>
    </w:p>
    <w:p>
      <w:pPr>
        <w:pStyle w:val="Normal"/>
        <w:shd w:fill="FFFFFF" w:val="clear"/>
        <w:spacing w:lineRule="exact" w:line="264"/>
        <w:ind w:left="2832" w:firstLine="708"/>
        <w:rPr/>
      </w:pPr>
      <w:r>
        <w:rPr>
          <w:b/>
          <w:sz w:val="24"/>
          <w:szCs w:val="24"/>
        </w:rPr>
        <w:t>Научный руководитель:</w:t>
      </w:r>
      <w:r>
        <w:rPr>
          <w:sz w:val="24"/>
          <w:szCs w:val="24"/>
        </w:rPr>
        <w:t xml:space="preserve"> Колодиева Оксана </w:t>
      </w:r>
    </w:p>
    <w:p>
      <w:pPr>
        <w:pStyle w:val="Normal"/>
        <w:shd w:fill="FFFFFF" w:val="clear"/>
        <w:spacing w:lineRule="exact" w:line="264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Александровна</w:t>
      </w:r>
      <w:r>
        <w:rPr>
          <w:color w:val="000000"/>
          <w:spacing w:val="2"/>
          <w:sz w:val="24"/>
          <w:szCs w:val="24"/>
        </w:rPr>
        <w:t>, учитель химии</w:t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  <w:t>Грачевка, 2013</w:t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ведение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ая часть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ктическая часть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исок литературы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синтетических моющих средств для мытья посуды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кобян Лиана Артаковна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. Кугульта, МКОУ СОШ №3, 10 класс, 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одиева Оксана Александровна, учитель хим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клама стала неотъемлемой частью нашей жизни. Иногда она действительно помогает сориентироваться в многообразии товаров и услуг, а иногда обещает просто «чудеса». Благодаря активной рекламной политике производителей, сегодня почти в каждой семье для мытья посуды используют специальные синтетические моющие средства. Ароматные и эффективные, содержащие специальные добавки для здоровья кожи. Слова данной рекламы очень убедительно склоняют нас, потребителей, к использованию данных средств. Но родители многих моих одноклассников очень негативно относятся к применению моющих средств для посуды, аргументируя это тем, что считают их вредными для здоровья. Кто же прав в этой спорной ситуации? Еще большие сомнения возникли, когда прочитала информацию о моющих средствах для посуды в Интерне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лучив такую информацию, я не могла оставаться в стороне и решила провести свое независимое расследование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следовать синтетические моющие средства для посуды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Провести диагностику использования моющих средств для посуды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 xml:space="preserve">на основе школьного социологического опроса выявить наиболее часто используемые учащимися в домашних условиях виды моющих средств для посуды 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Изучить рН среду моющих средств для посуды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Изучить влияние моющих средств для посуды на биологические объект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>работы заключается в том, почти все жители нашего села пользуются синтетическими моющими средствами для посуды, но ни кто не задумывается как влияют эти вещества на биологические объекты, попадая в почву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потеза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ли использовать синтетические моющие средства для мытья посуды, то будут ли они благотворно влиять на окружающие нас биологические объекты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зультаты исследовательской работы доказывают, что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оющие средства для посуды являются агрессивно активными веществами, требующими очень осторожного использования. 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СМС активно используются населением;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Среда растворов СМС слабощелочная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Не все средства для посуды способны уничтожать вредные микроорганизмы и грибки;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/>
        <w:t>СМС оказывают подавляющее влияние на рост и развитие биологических объектов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Проблема использования средств бытовой химии очень актуальна и может быть изучена в последующих исследовательских рабо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клама стала неотъемлемой частью нашей жизни. Иногда она действительно помогает сориентироваться в многообразии товаров и услуг, а иногда обещает просто «чудеса». Благодаря активной рекламной политике производителей, сегодня почти в каждой семье для мытья посуды используют специальные синтетические моющие средства. Ароматные и эффективные, содержащие специальные добавки для здоровья кожи. Например, моющее средство для мытья посуды «</w:t>
      </w:r>
      <w:r>
        <w:rPr>
          <w:sz w:val="24"/>
          <w:szCs w:val="24"/>
          <w:lang w:val="en-US"/>
        </w:rPr>
        <w:t>FAIRY</w:t>
      </w:r>
      <w:r>
        <w:rPr>
          <w:sz w:val="24"/>
          <w:szCs w:val="24"/>
        </w:rPr>
        <w:t>». Всего одной капли моющего средства «</w:t>
      </w:r>
      <w:r>
        <w:rPr>
          <w:sz w:val="24"/>
          <w:szCs w:val="24"/>
          <w:lang w:val="en-US"/>
        </w:rPr>
        <w:t>FAIRY</w:t>
      </w:r>
      <w:r>
        <w:rPr>
          <w:sz w:val="24"/>
          <w:szCs w:val="24"/>
        </w:rPr>
        <w:t>» хватает рекламным героям, чтобы справиться с большим количеством жира. Слова данной рекламы очень убедительно склоняют нас, потребителей, к использованию данных средств. Но родители многих моих одноклассников очень негативно относятся к применению моющих средств для посуды, аргументируя это тем, что считают их вредными для здоровья. Кто же прав в этой спорной ситуации? Еще большие сомнения возникли, когда прочитала информацию о моющих средствах для посуды в Интерне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лучив такую информацию, я не могла оставаться в стороне и решила провести свое независимое расследование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следовать синтетические моющие средства для мытья посуды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овести диагностику использования моющих средств для мытья посуд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 основе школьного социологического опроса выявить наиболее часто используемые учащимися в домашних условиях виды моющих средств для посуды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зучить рН среду моющих средств для посуд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учить влияние моющих средств для посуды на биологические объекты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интетические моющие средства для мытья посуды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b/>
          <w:sz w:val="24"/>
          <w:szCs w:val="24"/>
        </w:rPr>
        <w:t>Методы исследования:</w:t>
      </w:r>
      <w:r>
        <w:rPr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/>
        <w:t>социологический опрос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статистическая  обработка данных,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/>
        <w:t>метод сопоставления,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/>
        <w:t>метод наблюдения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>работы заключается в том, почти все жители нашего села пользуются синтетическими моющими средствами для посуды, но ни кто не задумывается как влияют эти вещества на биологические объекты, попадая в почву.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потеза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ли использовать синтетические моющие средства для мытья посуды, то будут ли они благотворно влиять на окружающие нас биологические объек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часть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й ассортимент синтетических моющих средств весьма обширен. По консистенции СМС делят на порошкообразные, жидкие и пастообразные. Основную массу моющих средств составляют стиральные порошки (около 80%). В меньшем количестве выпускаются жидкие моющие вещества и пасты (около 20%). По условиям применения выделяют СМС для низко- и высокотемпературной стирки, по способу применения - высокопенные (для ручной стирки) и низкопенные (для машинной стирки, в том числе для стирки в автоматических машинах)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назначения бытовые синтетические моющие средства делят на следующие основные виды: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редства для стирки шерстяных и шелковых тканей. Средства для стирки шерстяных и шелковых тканей имеют рН 1%-ного раствора 7-8,5. Их производят в основном из первичных алкилсульфатов, сульфата натрия (электролит до 50%) и небольшого количества алкилоламидов (до 2%). Иногда добавляют гексаметафосфата или бикарбоната натрия для создания слабой щелочной среды. Наиболее широкое применение имеют жидкие препараты для стирки шерстяных и шелковых тканей, такие как «Ваниш», «Ласка» и др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2) Средства универсального назначения (рН 9-9,5) предназначены для тканей из смеси природных и синтетических волокон. Готовят обычно из смеси алкилсульфатов и алкиларилсульфонатов, неионогенного поверхностно-активного вещества - препарата ОП, триполифосфата натрия (до 40%), алкилоламидов (до 2%), карбоксиметилцеллюлозы (около 1%) и оптических отбеливателей. Как правило, в данной группе представлены отдельно средства для стирки белого и цветного белья, хотя это разграничение наблюдается не всегда. Стирка изделий из хлопка и льна подобными средствами допускается с кипячением, а из шерсти и шелка - при температуре не выше 40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. Ассортимент данных СМС наиболее разнообразен: «Лотос», «Дося», «Ariel», «Tide», «Миф-универсал» и т.д.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3) Средства для стирки хлопчатобумажных и льняных тканей имеют рН 1%-ного раствора 10-11,5 %. Приготавливают преимущественно из алкиларилсульфонатов, добавляя в некоторые СМС также и алкилсульфаты и алкилсульфонаты. В состав этих средств входят карбоксиметилцеллюлоза, алкилоламиды, триполифосфат натрия и до 10-15% кальцинированной соды. Помимо классических компонентов в их состав вводится до 10-15 % отбеливателей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редства для стирки грубых и сильно загрязненных тканей, в частности спецодежды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средства для туалетных целей (шампуни для мытья волос, жидкие мыла и т.п.) готовят на основе вторичных алкилсульфатов. В них добавляются также спирт, глицерин, отдушки и др.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6) Средства для мытья посуды, инвентаря, домашней утвари и др. представляют собой очень обширную группу синтетических моющих средств. Они выпускаются различной консистенции: жидкие, гелеобразные, пастообразные, сыпучие. Могут иметь различные ароматические добавки. Марочный ассортимент данной продукции весьма широк и многообразен: средства для мытья посуды - «</w:t>
      </w:r>
      <w:r>
        <w:rPr>
          <w:color w:val="000000"/>
          <w:sz w:val="24"/>
          <w:szCs w:val="24"/>
          <w:lang w:val="en-US"/>
        </w:rPr>
        <w:t>AOS</w:t>
      </w:r>
      <w:r>
        <w:rPr>
          <w:color w:val="000000"/>
          <w:sz w:val="24"/>
          <w:szCs w:val="24"/>
        </w:rPr>
        <w:t>», «Пемолюкс» и др.; средства для мытья окон - «Тон», «Мистер - мускул» и т.д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тметить, что основным направлением развития ассортимента СМС является производство универсальных моющих средств с биодобавками, что дает возможность их утилизации после использования, а также обеспечивает функциональную пригодность для стирки изделий, как из природных, так и искусственных, синтетических волокон и их смеси. Начато производство гипоаллергенных СМС.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Мылом как моющим средством люди пользуются давно. Однако обычные мыла обладают рядом существенных недостатков. Кроме плохой моющей способности в жесткой воде все мыла в ней частично гидролизуются с образованием свободной высшей кислоты и щелочи, которая оказывает вредное действие на многие ткани. Кроме того, мыловаренная промышленность потребляет огромное количество ценных пищевых жиров. Поэтому для бытовых и технических целей для очистки стеклянных, металлических, керамических и окрашенных поверхностей, огромных площадей строительных деталей и конструкций и т.д. в последние годы применяют синтетические моющие средства (СМС) - </w:t>
      </w:r>
      <w:r>
        <w:rPr>
          <w:iCs/>
          <w:color w:val="000000"/>
          <w:sz w:val="24"/>
          <w:szCs w:val="24"/>
        </w:rPr>
        <w:t xml:space="preserve">детергенты. </w:t>
      </w:r>
      <w:r>
        <w:rPr>
          <w:color w:val="000000"/>
          <w:sz w:val="24"/>
          <w:szCs w:val="24"/>
        </w:rPr>
        <w:t>Это объясняется также и высокой моющей способностью последних по сравнению с мылами и более низкой себестоимостью и доступностью сырья для их производства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ктическая част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ля проведения школьного социологического опроса была составлена анкета. Анкетирование проводилось среди учащихся 8, 9, 10, 11-х классов. Анкетируемым учащимся было предложено ответить на следующие вопросы: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/>
        <w:t>Жидкое или твердое средство для мытья посуды вы используете?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/>
        <w:t>Какое чистящее средство вы используете?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/>
        <w:t>Что вам нравится в вашем моющем средстве?</w:t>
      </w:r>
    </w:p>
    <w:p>
      <w:pPr>
        <w:pStyle w:val="Style17"/>
        <w:numPr>
          <w:ilvl w:val="0"/>
          <w:numId w:val="8"/>
        </w:numPr>
        <w:spacing w:lineRule="auto" w:line="360"/>
        <w:rPr/>
      </w:pPr>
      <w:r>
        <w:rPr/>
        <w:t>Приносит ли ваше моющее средство ожидаемый результат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обработки данных, полученных в результате тестирования(Приложение 1) я узнала, что: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/>
        <w:t>наиболее популярными являются жидкие средства для мытья посуды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/>
        <w:t xml:space="preserve">для мытья посуды 63% респондентов выбирают </w:t>
      </w:r>
      <w:r>
        <w:rPr>
          <w:lang w:val="en-US"/>
        </w:rPr>
        <w:t>AOS</w:t>
      </w:r>
      <w:r>
        <w:rPr/>
        <w:t>, 21% Миф, 14% Пемолюкс, 2% опрошенных используют средство Прогресс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/>
        <w:t>большей части учащихся 60% нравится, что средство хорошо моет, 12% респондентов оценивают средства по запаху, 5% - по упаковке и оформлению средства, а 23% - выбирают по цене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/>
        <w:t xml:space="preserve">90% опрошенных  устраивает качество используемого средства для мытья посуды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следование рН раство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ля определения рН раствора средства датчик рН</w:t>
      </w:r>
      <w:r>
        <w:rPr>
          <w:sz w:val="24"/>
          <w:szCs w:val="24"/>
          <w:lang w:val="en-US"/>
        </w:rPr>
        <w:t>RoverMateDH</w:t>
      </w:r>
      <w:r>
        <w:rPr>
          <w:sz w:val="24"/>
          <w:szCs w:val="24"/>
        </w:rPr>
        <w:t>01. Для этого в исследуемый раствор поместили датчик на 2-3 минуты и определяли значение рН. Результаты приведены в (приложении 2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Н растворов жидких средств для мытья посуды  приблизительно равен 8 (слабо щелочная сред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следование  влияния моющих средств для посуды на биологические объекты является одним из важных экспериментов нашей работы, потому что каждый человек, использующий данные средства, подвергается непосредственному воздействию моющих средств для посуд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 опыт</w:t>
      </w:r>
      <w:r>
        <w:rPr>
          <w:sz w:val="24"/>
          <w:szCs w:val="24"/>
        </w:rPr>
        <w:t xml:space="preserve">: Моющие средства для посуды даже после тщательного ополаскивания посуды попадают в желудочно-кишечный тракт человека и в первую очередь оказывают влияние на микрофлору кишечника. В школьных условиях  у нас не было возможности исследовать непосредственное влияние моющих средств на микроорганизмы кишечника человека. Поэтому результаты получены при рассмотрении влияния растворов моющих средств на рост и развитие плесневого гриба </w:t>
      </w:r>
      <w:r>
        <w:rPr>
          <w:sz w:val="24"/>
          <w:szCs w:val="24"/>
          <w:lang w:val="en-US"/>
        </w:rPr>
        <w:t>Mucor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0мл. воды развели 1каплю исследуемого моющего средства. В фарфоровую чашечку поместили небольшой кусочек хлеба. Его смочили раствором чистящего средства и поместили в целлофановый пакет. Данный опыт я повторяла три раза. В каждом опыте было 5 кусочков хлеба, 4-е я смачивала исследуемыми растворами, а 5-ый кусочек хлеба для контроля я смачивала водой. Эксперимент  длился 7дней при температуре от 2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до 2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ез три дня мы наблюдали рост гриба </w:t>
      </w:r>
      <w:r>
        <w:rPr>
          <w:sz w:val="24"/>
          <w:szCs w:val="24"/>
          <w:lang w:val="en-US"/>
        </w:rPr>
        <w:t>Mucor</w:t>
      </w:r>
      <w:r>
        <w:rPr>
          <w:sz w:val="24"/>
          <w:szCs w:val="24"/>
        </w:rPr>
        <w:t xml:space="preserve"> в 4 чашечках, на  хлебе смоченном чистящим средством «Миф» рост гриба не обнаружен. К концу эксперимента гриб </w:t>
      </w:r>
      <w:r>
        <w:rPr>
          <w:sz w:val="24"/>
          <w:szCs w:val="24"/>
          <w:lang w:val="en-US"/>
        </w:rPr>
        <w:t>Mucor</w:t>
      </w:r>
      <w:r>
        <w:rPr>
          <w:sz w:val="24"/>
          <w:szCs w:val="24"/>
        </w:rPr>
        <w:t xml:space="preserve"> вырос на всех кусочках хлеб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ледовательно СМС «Миф» по нашем результатам способен задерживать рост плесневого гриба </w:t>
      </w:r>
      <w:r>
        <w:rPr>
          <w:sz w:val="24"/>
          <w:szCs w:val="24"/>
          <w:lang w:val="en-US"/>
        </w:rPr>
        <w:t>Mucor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2 опыт</w:t>
      </w:r>
      <w:r>
        <w:rPr>
          <w:sz w:val="24"/>
          <w:szCs w:val="24"/>
        </w:rPr>
        <w:t>: На 200мл. воды развели 1каплю исследуемого моющего средства. В фарфоровую чашечку поместили небольшой кусочек ваты её смочили раствором моющего средства поместили на влажную вату 6 зерен фасоли. Данный опыт я повторяла три раза. В каждом опыте было 5 фарфоровых чашечек , 4-е чашечки с фасолью  я смачивала исследуемыми растворами, а 5-ую для контроля я смачивала водой. Эксперимент  длился 7дней при температуре от 2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до 2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 первые два дня все зерна набухли. На третий день в чашечках смоченных раствором «Пемолюкса» и воды появились небольшие зародышевые корешки. К концу опыта я наблюдала интенсивное прорастание семян смоченных раствором «Пемолюкса», в чашечке с водой наблюдается умеренное прорастание семян, а в остальных чашечках семена не пророс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едовательно СМС негативно влияет на рост и развитие растений. Активный рост семян смоченных раствором «Пемолюкс» может свидетельствовать о вызванных мутациях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зультаты исследовательской работы доказывают, что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оющие средства для посуды являются агрессивно активными веществами, требующими очень осторожного использования. 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СМС активно используются населением;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Среда растворов СМС слабощелочная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Не все средства для посуды способны уничтожать вредные микроорганизмы и грибки;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</w:rPr>
      </w:pPr>
      <w:r>
        <w:rPr/>
        <w:t>СМС оказывают подавляющее влияние на рост и развитие биологических объектов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Проблема использования средств бытовой химии очень актуальна и может быть изучена в последующих исследовательских работ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Большая биологическая энциклопедия, М., «Большая энциклопедия»,1987 г.,  стр. 689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ноградова В.И. «Методика изучения биологии», М. «Просвещение», 1998 г., стр184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абриелян О.С. «Химия 11 класс», М. «Дрофа», 2002, стр. 362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Юдин А.М. Химия в нашем доме: Справ. изд. – М.: Химия, 1989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АртеменкоА. И. Удивительный мир органической химии. М, 200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auto" w:line="276"/>
        <w:ind w:left="720" w:right="29" w:hanging="360"/>
        <w:jc w:val="both"/>
        <w:rPr/>
      </w:pPr>
      <w:r>
        <w:rPr>
          <w:sz w:val="24"/>
          <w:szCs w:val="24"/>
        </w:rPr>
        <w:t xml:space="preserve">Гроссе Э., Вайсмантель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Химия для любознательных. Л., Химия. Ленинградское отделение. 198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Юдин А.М., Сучков В.Н. Химия в быту. М.: Химия, 1975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для детей. Том 17. Химия. ∕ Глав. ред. В.А.Володин.- М.: Аванта +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xumu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emist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s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100" w:after="100"/>
      <w:ind w:left="285" w:hanging="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str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02:00Z</dcterms:created>
  <dc:creator>KVA</dc:creator>
  <dc:description/>
  <dc:language>en-US</dc:language>
  <cp:lastModifiedBy>Учитель</cp:lastModifiedBy>
  <dcterms:modified xsi:type="dcterms:W3CDTF">2013-10-19T18:02:00Z</dcterms:modified>
  <cp:revision>2</cp:revision>
  <dc:subject/>
  <dc:title/>
</cp:coreProperties>
</file>