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Русский язык  ОС «Школа 2100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>:  Вахрушев А.А., Раутиан А.С. Окружающий мир. («Человек и природа»). 4-й класс – М.: Баласс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Непроизносимые согласные в корне сло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обучения по данной теме</w:t>
      </w:r>
      <w:r>
        <w:rPr>
          <w:rFonts w:cs="Times New Roman" w:ascii="Times New Roman" w:hAnsi="Times New Roman"/>
          <w:sz w:val="24"/>
          <w:szCs w:val="24"/>
        </w:rPr>
        <w:t>: Началь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ценностное отношение к совместной познавательной деятельности по построению и моделированию понятия «Непроизносимые согласные в корне слова» для правильного использования в письменн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й устной и письменной  речи, оперативной памяти, произвольного внимания, наглядно-действенного мышлени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170E02"/>
          <w:sz w:val="24"/>
          <w:szCs w:val="24"/>
        </w:rPr>
      </w:pPr>
      <w:r>
        <w:rPr>
          <w:rFonts w:cs="Times New Roman" w:ascii="Times New Roman" w:hAnsi="Times New Roman"/>
          <w:bCs/>
          <w:color w:val="170E02"/>
          <w:sz w:val="24"/>
          <w:szCs w:val="24"/>
        </w:rPr>
        <w:t xml:space="preserve">Способствовать развитию  умения определять и формулировать  тему и цель на уроке, проговаривать последовательность действий, работать по  коллективно составленному плану,  оценивать правильность выполнения действия,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ё действие в соответствии с поставленной задачей,  вносить необходимые коррективы в действие после его завершения на основе его оценки и учёта характера сделанных ошиб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170E02"/>
          <w:sz w:val="24"/>
          <w:szCs w:val="24"/>
        </w:rPr>
        <w:t>Способствовать развитию умения оформлять свои мысли в устной и письменной форме,  слушать и понимать речь других, совместно договариваться о правилах поведения и общения в парах, груп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умения 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>ориентироваться в своей системе знаний, отличать новое от уже известного,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bCs/>
          <w:color w:val="000000"/>
        </w:rPr>
        <w:t>урок изучения новых знаний</w:t>
      </w:r>
      <w:r>
        <w:rPr>
          <w:color w:val="000000"/>
        </w:rPr>
        <w:t xml:space="preserve"> (технология деятельностного мет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приёмы, методы, технологии обучения</w:t>
      </w:r>
      <w:r>
        <w:rPr>
          <w:rFonts w:cs="Times New Roman" w:ascii="Times New Roman" w:hAnsi="Times New Roman"/>
          <w:sz w:val="24"/>
          <w:szCs w:val="24"/>
        </w:rPr>
        <w:t>: системно-деятельностный подход, проблемно-диалоговое обучение, индивидуальная, групповая работа, использование ЭОР - карточки-зад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>: побуждающий от проблемной ситуации диалог, презентация к уроку, групповая работа, использование Э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основные источники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ы (урок проходит в компьютерном классе), доступ к сети Интернет, мультимедийный проектор, презентация Microsoft Power Point, учебник для 3 класс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Р.Н.Бунеев, Е.В.Бунеева, О.В.Пронина, методические рекомендации к уро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нозируемый результат</w:t>
      </w:r>
      <w:r>
        <w:rPr>
          <w:rFonts w:cs="Times New Roman" w:ascii="Times New Roman" w:hAnsi="Times New Roman"/>
          <w:bCs/>
          <w:iCs/>
          <w:sz w:val="24"/>
          <w:szCs w:val="24"/>
        </w:rPr>
        <w:t>: самостоятельное формулирование выводов по теме «Непроизносимые согласные в корне», самостоятельное составление алгоритма действий по правильному написанию непроизносимых соглас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 используемой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Р.Н.Бунеев, Е.В.Бунеева, О.В.Пронина. Учебник  «Русский язык» 3 класс. Москва   «Баласс» 2009 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.Ю.Комиссарова. Дидактический материал к учебнику «Русский язык»  класс. «Баласс». 2009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Е.В.Бунеева, М.А. Яковлева.  Русский язык 3 класс.   Методические рекомендации «Баласс». 2009г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Мельникова Е.Л.  Проблемный урок, или Как открывать знания с учениками: Пособие для учителя. М., 2002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0"/>
        <w:gridCol w:w="46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возникновения у уче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ей потребности включения в учебную дея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вы учитесь в школе в первую очеред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мните, что это значи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рок  русского языка. Он  посвящён открытию нового знания. А как мы будем их открывать?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учимся учи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это значит понять, что я не знаю и уметь самому добывать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ыполним пробное действие. У нас возникает затруднение. Сами найдём способ выхода из него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фиксация затруднения в пробном действ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ормулирование темы урока)</w:t>
            </w:r>
          </w:p>
        </w:tc>
      </w:tr>
      <w:tr>
        <w:trPr>
          <w:trHeight w:val="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эти слова орфографически (как пишу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эти слова орфоэпически (как произнося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с удивило, что интересного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же у нас возникает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 на доске тем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Непроизносимые согласные в корне  сло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цель нашего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ят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ник, весть, известие, изв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испытывают удивл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проблемной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зде «Т» пишется, но не везде произносится (осознание противореч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некоторых словах «Т» не произносится (учебная проблема как вопрос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урока: «Непроизносимые согласны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правильно писать слова с непроизносимыми согласными в кор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решения, совместное открыт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буждение к гипотезам, подсказки к контраргументам, проверка гипотез)</w:t>
            </w:r>
          </w:p>
        </w:tc>
      </w:tr>
      <w:tr>
        <w:trPr>
          <w:trHeight w:val="4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ем ответить на вопрос: «Почему в некоторых словах «Т» не произносится?» Какие есть гипотез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 этой гипотезой соглас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ть ли еще слова с пристав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дело не в приставке. Какие есть еще гипотез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 этой гипотезой соглас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, посмотрим на существительно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не в частях речи дело. Какие еще есть гипотез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де же стоит непроизносимый «Т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м проверить эту гипотез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поработать с нашими слов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те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аметили? (завершение проверки гипотез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же выводу вы приш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рьте ваше предположение с учебником на странице 59, прочитав текст в рам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дилось ваше предположение?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«т» не  произносится только в словах с приставкой, например, слово «известный» (ошибочна гипотез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 «известие» тоже с приставкой, но здесь «Т» произносится (контраргу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 «т» не произносится в прилагательных,  например, слово «известный» (ошибочна гипотез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 «вестник» существительное, но здесь «Т» тоже не произносится (контраргу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 согласными. (Решающая гипотез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выписать слова в два столбика (где произносится и где не произносится) и подчеркнуть буквы, между которыми стоит «Т» (план проверк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по плану, пишут в тетрадях,  а один на доск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тник                ве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вестный          изве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» не произносится, когда стоит между согласными, в других случаях «Т» произносится (аргу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» не произносится, когда стоит между согласными (открытие нового знан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ывод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подтвердилось, из трёх согласных звуков подряд, средний не произноситс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я назову слово, в котором встретится непроизносимый согласный звук, вы поднимаете руки вверх и тянетесь вверх. А если в слове все звуки произносятся, то выполняете три наклона вперёд, доставая руками ступни ног. Называю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авствуй, овраг, сердце, рукав, завистливый, вестник, капуста, свистнул, осень, лестница, поздно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выполняют упражн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алгоритма действий при возникновении затруднения (работа в парах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с непроизносимыми согласными пропущены в пословиц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трудолюбивый – самый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йна, … троим, уже нетай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анешь – мало сделаеш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ите эти слова в столб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 пословицы,  которые получились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ы  2-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пословица не подходит по смыслу к остальным? Докаж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вы задумались, записывая пропущенные слова? В чём причина затрудн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ой выход из этого затрудн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ем найти выход в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айде даны слова. Ваша задача самим найти для каждого слова проверочное  слово и подписать его спра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ы  счас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тник  изве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оздать позд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сами себя, правильно ли вы подобрали проверочны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 образец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ы  6,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 вывод, как проверить непроизносимый согласный в кор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страницу 61 в учебнике и сверьте свой вывод с прави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аблюдайте за словами и назовите те звуки, которые могут быть непроизносим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в парах схему прави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ьте правильность вашей опорной схемы (показываю образец )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  8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ве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слов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овица: «Тайна известная троим, уже не тайна». Она учит умению хранить тайну и не говорить лишнего. А другие говорят о трудолюб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в слове непроизносимый согласный зву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обрать проверочны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ый  - счасть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Дно - опозда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весТная -  изве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подобрать такое однокоренное слово, чтобы непроизносимый согласный звук, стал произносим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и делают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только звуки «Л, Т, Д, 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ая схема получилась у меня</w:t>
            </w:r>
            <w:r>
              <w:rPr/>
              <w:t>:</w:t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57" w:hanging="35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ГЛ.    Л    СОГЛ.      СОГЛ.    Т    СОГЛ.                    СОГЛ.    В    СОГЛ.                                                                   СОГЛ.    Д    СОГ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е использование алгоритма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менение новых знаний)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работа</w:t>
            </w:r>
          </w:p>
        </w:tc>
      </w:tr>
      <w:tr>
        <w:trPr>
          <w:trHeight w:val="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мним правила работы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й группе даются свои слова, ваша задача подобрать к ним синонимы с непроизносимыми согласными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ы 9-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 попарно эти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 группа оценит свой ответ и ответ другой 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вывод, как проверить слова с непроизносимыми согласными в кор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льный - гру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ёлый – радо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ешний – м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адник – наез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громный – гигант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менитый – изв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дивый – ч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невный – яро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мурая - ненастная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 правильность своих ответов и оценивают ответы других групп.</w:t>
            </w:r>
          </w:p>
        </w:tc>
      </w:tr>
      <w:tr>
        <w:trPr>
          <w:trHeight w:val="7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с Э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е выполнение  заданий карточки, в то числе и на новый способ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 учебной деятельности, самооценка.</w:t>
            </w:r>
          </w:p>
        </w:tc>
      </w:tr>
      <w:tr>
        <w:trPr>
          <w:trHeight w:val="204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ключевые слова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ового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цель мы стави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Оцените свою деятельность на уроке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гласные, непроизносимые, проверка, корень, звук, правило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 проверять слова с непроизносимыми согласными в корне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ение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8:00Z</dcterms:created>
  <dc:creator>Дом</dc:creator>
  <dc:description/>
  <cp:keywords/>
  <dc:language>en-US</dc:language>
  <cp:lastModifiedBy>Александр</cp:lastModifiedBy>
  <dcterms:modified xsi:type="dcterms:W3CDTF">2013-10-19T18:55:00Z</dcterms:modified>
  <cp:revision>4</cp:revision>
  <dc:subject/>
  <dc:title/>
</cp:coreProperties>
</file>