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ткрытый урок</w:t>
      </w:r>
    </w:p>
    <w:p>
      <w:pPr>
        <w:pStyle w:val="Normal"/>
        <w:ind w:left="3540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  по  спортивным  играм   в 5 классе.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Раздел: «Волейбол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физической культуры МКОУ Выкопан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вой Т.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Нижняя прямая подача –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щение волейболиста – закрепление.</w:t>
      </w:r>
    </w:p>
    <w:p>
      <w:pPr>
        <w:pStyle w:val="Normal"/>
        <w:rPr/>
      </w:pPr>
      <w:r>
        <w:rPr>
          <w:sz w:val="28"/>
          <w:szCs w:val="28"/>
        </w:rPr>
        <w:t>Прием  волейбольного мяча сверху двумя руками - посредством эстаф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и 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представление и обеспечить основами знаний о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й прямой подачи в волейб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крепление здоровья и повышение физической подготовлен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ание сознательного отношения к занятиям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питание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ание чувства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особствовать развитию координации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развивающий и закрепля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 проведения</w:t>
      </w:r>
      <w:r>
        <w:rPr>
          <w:sz w:val="28"/>
          <w:szCs w:val="28"/>
        </w:rPr>
        <w:t>: групповой, поточный, игровой, соревнователь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и время проведения:</w:t>
      </w:r>
      <w:r>
        <w:rPr>
          <w:sz w:val="28"/>
          <w:szCs w:val="28"/>
        </w:rPr>
        <w:t xml:space="preserve"> спортивный зал  МКОУ Выкопанская СОШ, 10.00ч.</w:t>
      </w:r>
    </w:p>
    <w:p>
      <w:pPr>
        <w:sectPr>
          <w:type w:val="nextPage"/>
          <w:pgSz w:orient="landscape" w:w="16838" w:h="11906"/>
          <w:pgMar w:left="851" w:right="73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 и  оборудование</w:t>
      </w:r>
      <w:r>
        <w:rPr>
          <w:sz w:val="28"/>
          <w:szCs w:val="28"/>
        </w:rPr>
        <w:t>: волейбольные мячи, волейбольная сетка, секун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  <w:gridCol w:w="162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 организации обучения и воспита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к проведению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на проведение разм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ботать правильную оса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голеностоп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овать группу к проведению ОР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плечевого поя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локтев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кистей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тазобедрен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зрительное представление о технике нижней прямой подачи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ить основами знаний о технике нижней прямой подачи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ть двигательное представление о нижней прямой подаче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овать учащихся для проведения подводящ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готовить мышцы рук для обучения нижней прямой 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учать технике нижней прямой по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изовать учащихся на проведение эстафеты волейб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Закрепить технику перемещений волейболиста, технику передачи мяча сверху двумя руками, координацию посредством эстаф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для проведения игры на снижение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ствовать снижению физической активности посредством игры на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к подведению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ать сознательное отношение к занятиям физическими упражнениями  через д/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вести итоги уро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роение в одну шеренг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ение команд: «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бщить задач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имся с техникой выполнения нижней прямой по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м основные элементы техники выполнения по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м технику передачи мяча сверху двумя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ьем физические качества быстроту и 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 « Напра-во, за направляющим в обход по залу шагом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Ходьба по залу: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аты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а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на внешней стороне сто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по залу с заданием и без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пра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ле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захлестыванием голе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носом прямых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 в медленн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переходящий на ходь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на восстановление дыхания в ходьб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Выполнить команду: « Направляющий, на месте! Класс, стой! На первый, второй рассчитайсь! В две шеренги стройся! Первая шеренга на зарядку становись! Вторая шеренга на зарядку становись! Руки в стороны, разомкнулись приставными шагам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 п.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евую ногу на носок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влево, руку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г левой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к левой ноге правой ру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шаг левой ногой в сторону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мах левой ногой к правой ру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И.п.- упор прис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И.п.- о.с.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прыжки на двух н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 180 град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аткий рассказ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в волейболе нужна для ввода мяча в игру. Подача сразу приносит очко. Если игрок противоположной команды не может принять мяч с подачи, то очко получает подающая команда. Если подающий игрок ошибается при подачи мяча, то очко получает команда противни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временном волейболе используются верхняя прямая подача, верхняя боковая подача и подача в прыжке. Но начинающим спортсменам лучше учиться с нижней прямой подачи. Подающ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встает за лицевую линию лицом к с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монстрация учителем нижней прямой 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ъяснение учителем основных элементов техники нижней прямой по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евая нога - впереди, правая- сз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тяжести на правой ног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ч лежит на левой руке, правая в исходном положении для зама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 раскрыта, пальцы сомкну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расываем мяч на 20-30 см , одновременно делаем замах, отводя правую руку наз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а проходит у правой н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р по мячу производится на уровне пояса выпрямленной рукой открытой ладонью сзади-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итация упражнения без мя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левая нога впереди, правая сзади, левая рука впереди, правая приготовлена для зама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имитируем подбрасывание мяча вверх, одновременно делаем зам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митируем удар по мячу прямой рукой открытой ладон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команду: «Класс, нале-во, перестроились во встречные колон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с набивными мяч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сок двумя руками сниз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сок одной рукой 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пражнения с теннисными мяч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донью отбить теннисный мяч снизу как теннисной рак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нижней прямой подачи во встречных колоннах с расстояния 2-4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 встречным колоннам: «Вперед с левой ноги шагом марш, на месте стой, круг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каз ученик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ежать до с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инуть мяч, пролезть под сеткой, поймать мяч с обратной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 шагом правом боком добежать до стены, повернуться, левым боком приставными шагами добежать до с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инуть мяч через сетку, поймать мяч с обратной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ежать до метки на полу, выполнить передачу мяча двумя руками сверху ( подбросить вверх, отбить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 « Класс, в одну шеренгу становись, руки в стороны,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гра «Запрещенное движ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зывает запрещенное движение и начинает показывать разные движения, которые дети должны повторить. Если дети повторяют запрещенное движение, то они выходят из игры. Выигрывает тот, кто остался до конца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ласс, в одну шеренгу становись! Равняйсь! Смирно! Вольно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: «Шишки, жёлуди, орех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учителя – «Шишки» -руки вверх; «Жёлуди»-руки в стороны; «Орехи» - руки вниз. Кто ошибается, делает шаг вперёд. Выигрывает тот, кто ни разу не ошиб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вторить дома технику выполнения нижней прямой 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одвести итоги урока, выделить наиболее активных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ерв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 за дистан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задания, спина прямая, взгляд направле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бега следить за правильностью постановки н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ега приставным шагом ноги в коленном суставе слегка согнуты, руки в стороны. Взгляд направле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сотой подъема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слегка наклонен вперед,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. Спина прямая.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за соблюдение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четко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згля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е приседать, ног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тем, чтобы каждый ученик внимательно слуш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и не запрокидывать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та подбрасывания мяча не должна быть большая. Направление замаха строго назад. Точка удара по мяч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не выше пояса. Правую ногу не отрывать от пола во время удара по мя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детей, которые работают левой рукой, выполнять упражнение в медленн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техник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остановкой ног, за положением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пущена ошибка, вернуться и исправ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следить за соблюдением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бъяс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, что каждый ученик понял задани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ан-конспект урока по физической культуре    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учитель физической куль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ОУ Выкопанская СОШ, Головачёвский фили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ова Т.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Развитие основных двигательных качеств (координации, быстроты, силы, гибкости)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физической подготовленности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1.Воспитание сознательного отношения к занятиям физической культуры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2.Воспитание самостоятельност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3.Воспитание активност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1.Способствовать развитию физических качеств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2.Развития внимани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групповой,поточный,игровой,соревновательный.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МКОУ Выкопанская СОШ Головачёвский филиал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45 минут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ь и оборудование: </w:t>
      </w:r>
      <w:r>
        <w:rPr>
          <w:sz w:val="28"/>
          <w:szCs w:val="28"/>
        </w:rPr>
        <w:t>гимнастическое бревно, барьеры, гимнастические маты. Обручи, гимнастическая скамейка, шведская стенка, секун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760"/>
        <w:gridCol w:w="162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 организации обучения и воспитание.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к проведению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на проведение разм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ботать правильную оса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голеностоп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овать группу к проведению ОР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плечевого поя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тазобедренного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укреплению мышц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к проведению упражнений на развитие быстр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ствовать развитию быстроты простой двигательной реакции и стартового разг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детей на преодоление полосы препятстви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ть зрительное представление о полосе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посоствовать развитию координации посредством преодоления полосы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овать учащихся на выполнение силовы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особствовать развитию силовых способно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укрепление мышц жив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на укрепление мышц сп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овать детей на выполнение упражнений для развития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пособствовать развитию активной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пособствовать развитию пассивной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на проведение игры на снижение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особствовать снижению физической активности через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овать группу к подведению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ать сознательное отношение к занятиям физическими упражнениями  через д/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вести итоги уро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роение в одну шеренг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по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бщить задач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физические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 « Напра-во, за направляющим в обход по залу шагом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Ходьба по залу: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аты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аз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на внешней стороне сто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по залу с заданием и без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истку учителя направляющий ускоряется и встает замыкаю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переходящий на ходь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пражнения на восстановление дыхания в ход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ить команду: « Через центр-марш! В колонну по- одному направо, налево в обход- марш! Направляющие, на месте! Класс, стой! Класс, кру-гом! Руки вперед.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 п.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- о.с.,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- о.с., руки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 рывки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 рывки прямым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- ноги на ширине плеч, руки за го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 поворот в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 поворот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п.- о.с.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- наклон в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- наклон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.- о.с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отянулись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- наклон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Бег на месте с высоким подниманием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) Бег с захлестыванием г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Бег с выносом прямых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команды «Класс! С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бегание из разных исходных положений парами по свист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ая стойка, лицом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ая стойка,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присев, лицом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присев,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ор леж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Выполнение команды: «Класс, в одну колонну стройся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каз учеником прохождение полосы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этап- пробежать по гимнастическому брев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- прыжки через барь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- кувырок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- прыжки из обруча в обру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п- лазание любым способом по наклонной гимнастической скамейке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 « Класс, в две колонны стройс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азделились на пары. Один выполняет подъем туловища из положения лежа за 1 минуту (руки за головой). Второй фиксирует ноги. Меняемся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дин выполняет подъем туловища из положения лежа на животе за 30 секунд (руки за спиной). Второй фиксирует ноги. Меняемся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вая группа заняла места на матах. Вторая группа отдых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дя на матах, ноги в сторо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 левой но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 по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 правой н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ги вме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вперед, коснуться нос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по 3 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абота в парах. Один выполняет наклон вперед, второй толкает его в сп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лись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команды: «Класс, в две колонны стройс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гра «Отгадай букв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пишет на спине замыкающего букву. Замыкающий должен написать эту же букву следующему ученику, не говоря ничего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Выполнение команды: «Класс, в одну шеренгу становись! 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ообщение д/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вести итоги урока, выделить наиболее активных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ерв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 за дистан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задания, спина прямая, взгляд направле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ега следить за правильностью постановки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за соблюдение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е от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четко в стороны, ноги не отрывать от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четко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згля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сотой подъема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слегка наклонен вперед,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. Спина прямая. Нога ставится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облюдением дистанции, чтобы упражнение выполнялось строго по сигн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равновесие на бре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полнять с двух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ыполнять из группир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полнять строго из обруча в обр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облюдением 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им выполнением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 туловища должен быть под углом 90 градус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аем туловище от мата максим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техник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бъяс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, что каждый ученик понял задание.</w:t>
            </w:r>
          </w:p>
        </w:tc>
      </w:tr>
    </w:tbl>
    <w:p>
      <w:pPr>
        <w:pStyle w:val="TextBody"/>
        <w:spacing w:lineRule="auto" w:line="36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Открытый  урок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План - конспект урока по физической культуре.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Подготовила учитель физической культуры МКОУ Выкопанская СОШ Головачёвский филиал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Котова Т.Н.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Раздел: «Баскетбол»  4 класс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sz w:val="28"/>
          <w:szCs w:val="28"/>
        </w:rPr>
        <w:t>Тема</w:t>
      </w:r>
      <w:r>
        <w:rPr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>«Отработка технических приемов и действий баскетболистов: перемещений и способов ведения мяч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Цели и задачи урока: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бразовательные задачи: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закрепить представление и обеспечить основами знаний о технике ведения баскетбольного мяч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здоровительные задачи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правильной осанки, добиваясь свободного ненапряжённого положения туловища во время ходьбы и бега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крепление здоровья и повышение физической подготовленности учащихся.</w:t>
      </w:r>
    </w:p>
    <w:p>
      <w:pPr>
        <w:pStyle w:val="TextBody"/>
        <w:ind w:left="108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ind w:firstLine="720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Воспитательные задачи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сознательного отношения к занятиям физическими упражнениями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самостоятельности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спитание активности;</w:t>
      </w:r>
    </w:p>
    <w:p>
      <w:pPr>
        <w:pStyle w:val="TextBody"/>
        <w:ind w:left="108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Развивающие задачи:</w:t>
      </w:r>
    </w:p>
    <w:p>
      <w:pPr>
        <w:pStyle w:val="TextBody"/>
        <w:ind w:left="1440" w:hanging="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sz w:val="28"/>
        </w:rPr>
        <w:t>1.  Способствовать развитию скоростных качеств;</w:t>
      </w:r>
    </w:p>
    <w:p>
      <w:pPr>
        <w:pStyle w:val="TextBody"/>
        <w:ind w:left="1080" w:hanging="0"/>
        <w:rPr/>
      </w:pPr>
      <w:r>
        <w:rPr>
          <w:b w:val="false"/>
          <w:bCs w:val="false"/>
          <w:i w:val="false"/>
          <w:iCs w:val="false"/>
          <w:sz w:val="28"/>
        </w:rPr>
        <w:t>2. Способствовать развитию координации.</w:t>
      </w:r>
    </w:p>
    <w:p>
      <w:pPr>
        <w:pStyle w:val="TextBody"/>
        <w:ind w:left="1080" w:hanging="0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</w:t>
      </w:r>
      <w:r>
        <w:rPr>
          <w:b w:val="false"/>
          <w:bCs w:val="false"/>
          <w:i w:val="false"/>
          <w:iCs w:val="false"/>
          <w:sz w:val="28"/>
        </w:rPr>
        <w:t>3. Способствовать развитию быстроты перемещени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Метод проведения: </w:t>
      </w:r>
      <w:r>
        <w:rPr>
          <w:b w:val="false"/>
          <w:bCs w:val="false"/>
          <w:i w:val="false"/>
          <w:iCs w:val="false"/>
          <w:sz w:val="28"/>
        </w:rPr>
        <w:t>групповой, поточный, игровой, соревновательный.</w:t>
      </w:r>
    </w:p>
    <w:p>
      <w:pPr>
        <w:pStyle w:val="TextBody"/>
        <w:ind w:left="108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Место проведения: </w:t>
      </w:r>
      <w:r>
        <w:rPr>
          <w:b w:val="false"/>
          <w:bCs w:val="false"/>
          <w:i w:val="false"/>
          <w:iCs w:val="false"/>
          <w:sz w:val="28"/>
        </w:rPr>
        <w:t>спортивный зал МКОУ Выкопанская СОШ Головачёвский филиал</w:t>
      </w:r>
    </w:p>
    <w:p>
      <w:pPr>
        <w:pStyle w:val="TextBody"/>
        <w:spacing w:lineRule="auto" w:line="360"/>
        <w:ind w:firstLine="720"/>
        <w:rPr/>
      </w:pPr>
      <w:r>
        <w:rPr>
          <w:bCs w:val="false"/>
          <w:i w:val="false"/>
          <w:iCs w:val="false"/>
          <w:sz w:val="28"/>
        </w:rPr>
        <w:t xml:space="preserve">Время проведения: 45 </w:t>
      </w:r>
      <w:r>
        <w:rPr>
          <w:b w:val="false"/>
          <w:bCs w:val="false"/>
          <w:i w:val="false"/>
          <w:iCs w:val="false"/>
          <w:sz w:val="28"/>
        </w:rPr>
        <w:t>минут.</w:t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Инвентарь и оборудование: </w:t>
      </w:r>
      <w:r>
        <w:rPr>
          <w:b w:val="false"/>
          <w:bCs w:val="false"/>
          <w:i w:val="false"/>
          <w:iCs w:val="false"/>
          <w:sz w:val="28"/>
        </w:rPr>
        <w:t>мяч баскетбольный – 8 штук; стойки; свисток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180"/>
        <w:gridCol w:w="1377"/>
        <w:gridCol w:w="37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ь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ные задач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озиров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тодические приемы организации обучения и вос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Организовать учащихся к проведению урок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Организовать учащихся к проведению размин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работать правильную осанку, способствовать укреплению голеностопного сустав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Способствовать укреплению мышц ног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Организовать учащихся на проведению ОР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 мышц рук и плечевого пояс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пособствовать укреплению мышц тазобедренного сустава и ног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Построение в одну шеренг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Сдача рапорт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Сообщить задачи на урок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закрепим техникой ведения б/мяч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овторим основные элементы техники ведения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укрепим здоровье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разовьем физические качества: скорость и координац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Выполнить команду:  « На-право!», за направляющим  в обход по залу шагом марш!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) Ходьба по залу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катом с пятки на носок, руки за сп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внешней стороне стопы, руки в сторон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) Бег по залу без заданий и с задания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пра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ле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пиной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г без заданий в медленном темпе;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захлестыванием голени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носом прямых ног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«по кочкам»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Ускорени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переходящий на ходьбу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) Упражнения на восстановление дыхания в ходьб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б.) Выполнение команд: «Направляющий, на месте, класс, стой!»; «Напра-во!», «Взять баскетбольные мячи!», «Кру-гом!», « Руки в стороны, разомкнись!»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) И.п. – о.с. руки внизу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– отставляя правую ногу назад на носок поднять руки вверх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3-4 – тоже левая нога на носок. 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.) И.п. – широкая стойка, руки в сторону, мяч в пра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– поднять руки вверх, переложить мяч в левую руку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 – и.п., мяч в ле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3 – 4 – тоже, мяч переложить из левой руки в правую.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.) И.п. – широкая стойка, мяч в пра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-2 – передать мяч в левую руку из – за спины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-4 – в обратную сторону, и.п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) И.п. – широкая стойка, мяч пред собой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– поворот туловища вправ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– наклон туловища вниз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 – 8 – тоже поворот туловища вле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.) И.п. – широкая стойка, руки вверх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-4 – круговые движения туловищем вправ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-8 – круговые движения туловищем вле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И.п. – о.с., мяч в правой руке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– поднять правое колено, мяч передать в левую руку под бедром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 – и.п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-4 – тоже, пронос мяча через левое колено.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И.п. – о.с., мяч вниз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-2 – выпад вправо, мяч перед собой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-4 – и.п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-8 – тоже в ле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.) И.п. – о.с., мяч вниз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-2 – выпад правой ногой вперед, руки вверх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-4 – и.п.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-8 -  тоже выпад лев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) И.п. – о.с. руки перед собой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– наклон вперед, дотронуться мячом пол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- и.п.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– приседания, руки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– и.п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блюдать интервал построения в шеренг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внешний вид учащих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дистанцией между учащими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упражнений, спина прямая, взгляд направлен впере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о время бега следить за правильностью постановки ноги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беге приставными шагами ноги в коленном суставе слегка согнуты, руки согнуты в локтевых суставах перед собой, взгляд направлен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наклонен, смотреть через правое плеч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высотой подъема бедра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слегка наклонен вперед, нога ставит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в коленях не сгибать, спина прямая, нога ставить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друг от друга ставятся на ширину не менее 1 метр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становка напротив гимнастической скамейки, где лежат мячи, соблюдать интерва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гнуться посмотреть на мяч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Руки не сгибать, смотреть перед соб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пина прямая, смотреть перед соб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ятки от пола не отрыва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слегка согнуты в коленном сустав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пина прямая, смотреть перед собой, нога при подъеме согнута под углом 90°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емп медленный, спина прямая, смотреть перед соб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переди стоящая нога сгибается под углом 90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наклоне колени не сгиба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Ю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Вспомнить технику ведения баскетбольного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Обеспечить основами знаний о технике ведения баскетбольного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Организовать учащихся к проведению упражнений на закрепление перемещени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Закрепить технику перемещени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4. Организовать группу на проведение упражнений на закрепление ведения мяча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5. Закрепить технику ведения мяча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на месте, поочередно меняя ру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6. Закрепить технику ведения мяча на месте с высоким и низким отскоком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ведение в ритм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ведение с шагом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7. Организовать учащихся для проведения упражнений в движени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8. Закрепить технику ведения баскетбольного мяча  с изменением направл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. Закрепить технику ведения мяча без зрительного контрол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. Закрепить технику движения с низким ведением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1. Организовать детей на проведение игры. Игра «Мотоциклисты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.Закрепить технику ведения мяча с изменением скорости и направления посредством подвижной игры « Салки с мячом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Организовать группу для проведения игры на снижении активности учащих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Способствовать снижению физической активности через игр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Организовать группу к подведению итогов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 Воспитать сознательное отношение к занятиям физическими упражнениями через домашнее зад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 Подвести итоги урок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Краткий рассказ учителя о технике ведения баскетбольного мяча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ля ведения баскетбольного мяча надо перемещаться на слегка согнутых ногах, посылая мяч вперед несколько сбоку от себя, со стороны ведущей руки с тем, чтобы он не препятствовал скорости перемещения и позволял игроку свободно маневрировать. Толчок, который выполняется разгибанием руки, мяч направляется в площадку и после отскока вновь встречается кистью для очередного толчка. Кисть на мяч накладывается сверху от себя, если баскетболист не перемещается вперед, если он маневрирует, то с противоположной стороны желаемого направления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Демонстрация преподавателем техники ведения баскетбольного мяча в быстром темпе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Объяснение учителем основных элементов техники ведения баскетбольного мяча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Кисть руки, которой ведут мяч, с широко расставленными пальцами, мяч не касается ладони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Локоть этой руки согнут, предплечье параллельно площадке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Ноги необходимо сгибать, чтобы сохранять положение равновесия и быстро изменять направление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Туловище слегка подают вперед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Рассказать классификацию ведения баскетбольного мяч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едение мяча бывает без зрительного и со зрительным контролем; с высоким и с низким отскоком, при обводке соперника используют ведение с изменением высоты отскока, с изменением направления, с изменением скорости, с поворотом и переводом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ь команду: «Класс, кру-гом, мячи положили, напра-во, за направляющим бегом!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Упражнение « Догони меня»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группа в колонне по- одному движется за направляющим, который неожиданно изменяет скорость и направление перемещений. Используя ускорение, остановку, рыв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) Выполнить команду: «Шагом, через центр в колонну по два марш». Первая колонна остается  на одной половине зала, другая уходит на вторую половину и берет мяч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) упражнение «Поймай мяч»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ученики из одной группы выбрасывают мяч вперед- вверх, ученики из другой группы должны успеть поймать мяч, пока он не коснулся пола (после одного удара в пол)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 команду: « Вторая группа, взять мячи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едение мяча на месте попеременно правой и левой руками таким образом, чтобы правая рука посылала мяч влево, а левая впра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Ведение мяча на месте попеременно правой и левой руками постепенно приседая, затем возвратиться в исходное полож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едение мяча в заранее обусловленном ритме: два удара с обычным отскоком и два удара со сниженным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То же упражнение, но во время ведения со сниженным отскоком выполнить шаг вперед или в сторону, а во время обычного возвратиться в исходное положение, не прекращая ведени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ь команду: « Встать вдоль лицевой линии напротив друг друга 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Обводка препятствий, расставленных таким образом, чтобы одно обводилось справа, а другое слева ( сначала выполняет движение первая шеренга, потом движется вторая шеренга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Первый игрок двигается с мячом к игроку второй шеренги без зрительного контроля мяча, передает мяч первому игроку второй шеренги и остается на его месте, игрок второй шеренги движется к игроку номер два  в первой шеренге и т. 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Игроки первой шеренги делятся парами. Игрок ведет мяч, а партнер сопровождает его сбоку. Как только партнер ускорит бег, игрок, владеющий мячом, переходит на низкое ведение. В обратном направлении они меняются ролями. То же самое выполняют игроки второй шеренг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Учащиеся делятся на 2 команды.1-я команда с мячами – «Мотоциклисты»,2-я команда «Инспектора-ГАИ».По команде учителя 1-я команда –выполняет ведение мяча по кругу со сменой рук по свистку (3круга). Учитель держит светофор, «Зелёный цвет» – движение открыто, «красный цвет» движение остановлен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«Гаишники» наблюдают, сколько ошибок сделают «Мотоциклисты».Затем команды меняются ролям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Проведение игры «Салки с мячом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ыбираются двое водящих. Водящие с мячом пытаются догнать  и осалить остальных игроков. Сложность игры в том, что водящие должны выполнять ведение мяча.( Игру можно усложнить ограничением площадки)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ение команд: « В одну шеренгу становись,  руки в стороны,  разомкнись!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) Игра «Шаг за шагом».Учитель с мячом стоит напротив учащихся. Учитель придумывает тему, например- « Фрукты» и бросает мяч одному из учащихся. Тот должен немедленно назвать какой- нибудь фрукт, и сделать столько шагов вперед, сколько слогов в слове. На последнем слоге он бросает мяч учителю. Учитель называет другую тему и бросает мяч другому ученику. Выигрывает тот ученик, который сделает больше шагов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Игра на внимание.Учитель говорит « 3»-руки за голову, «13»-руки к плечам; «33»-руки на пояс; кто ошибается делает шаг вперёд.Выигрывает тот, кто остал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ение команд: группа в одну шеренгу становись, «Равняйсь!», «Смирно!», «Вольно!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Сообщение домашнего задания: придумать 2-3 общеразвивающих упражнений с баскетбольным мячом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Подведение итогов урока, выделить наиболее активных учащихс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0 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ми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объяснении,  следить чтобы каждый ученик внимательно слушал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вижения должны быть разнообразны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т.б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увствовать мяч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длительное сопровождение баскетбольного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работу кисти.</w:t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Шаг можно выполнить ногой, одноименной с ведущей рукой, а также разноименной. Во время шага мяч переводить вперед или оставлять у опорной ноги.</w:t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3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истанция между учащимися 2-3 метр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едение должно быть правой и левой рук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, чтобы не было зрительного контрол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зад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правильностью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ыполнения зад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По свистку  при ведении мяча, смена рук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нимательно выполнять задания у светофора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дящий двигается только с ведением мяч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блюдать интервал постро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ёткое  объяснения зад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правильное выполнение коман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бедиться, что каждый учащийся понял зада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етко и ясно подвести итог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ind w:firstLine="720"/>
        <w:rPr/>
      </w:pPr>
      <w:r>
        <w:rPr>
          <w:bCs w:val="false"/>
          <w:i w:val="false"/>
          <w:iCs w:val="false"/>
          <w:sz w:val="36"/>
          <w:szCs w:val="36"/>
        </w:rPr>
        <w:t>План-конспект урока по физической культуре.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Раздел урока: « Волейбол» 8 класс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 xml:space="preserve">Подготовила учитель физической культуры 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МКОУ Выкопанская СОШ,Головачёвский филиал</w:t>
      </w:r>
    </w:p>
    <w:p>
      <w:pPr>
        <w:pStyle w:val="TextBody"/>
        <w:spacing w:lineRule="auto" w:line="360"/>
        <w:ind w:firstLine="720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Котова Т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«Обучение технике нападающего удара в волейб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Цели и задачи:</w:t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бразовательные задачи:</w:t>
      </w:r>
    </w:p>
    <w:p>
      <w:pPr>
        <w:pStyle w:val="Normal"/>
        <w:ind w:left="630" w:hanging="0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оздать представление и обеспечить основами знаний о технике выполнения нападающего удара в  волейболе.</w:t>
      </w:r>
    </w:p>
    <w:p>
      <w:pPr>
        <w:pStyle w:val="TextBody"/>
        <w:jc w:val="left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Оздоровительные задачи:</w:t>
      </w:r>
    </w:p>
    <w:p>
      <w:pPr>
        <w:pStyle w:val="TextBody"/>
        <w:ind w:left="1080" w:hanging="0"/>
        <w:jc w:val="left"/>
        <w:rPr/>
      </w:pPr>
      <w:r>
        <w:rPr>
          <w:b w:val="false"/>
          <w:i w:val="false"/>
          <w:sz w:val="28"/>
          <w:szCs w:val="28"/>
        </w:rPr>
        <w:t>1.Укрепление здоровья  и повышение физической подготовленности учащихся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Формирования правильной осанки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Воспитательные задачи:</w:t>
      </w:r>
    </w:p>
    <w:p>
      <w:pPr>
        <w:pStyle w:val="TextBody"/>
        <w:ind w:left="108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оспитание внимательности.</w:t>
      </w:r>
    </w:p>
    <w:p>
      <w:pPr>
        <w:pStyle w:val="TextBody"/>
        <w:jc w:val="left"/>
        <w:rPr/>
      </w:pPr>
      <w:r>
        <w:rPr>
          <w:b w:val="false"/>
          <w:i w:val="false"/>
          <w:sz w:val="28"/>
          <w:szCs w:val="28"/>
        </w:rPr>
        <w:t xml:space="preserve">                </w:t>
      </w:r>
      <w:r>
        <w:rPr>
          <w:b w:val="false"/>
          <w:i w:val="false"/>
          <w:sz w:val="28"/>
          <w:szCs w:val="28"/>
        </w:rPr>
        <w:t>2.Воспитание активности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</w:t>
      </w:r>
      <w:r>
        <w:rPr>
          <w:b w:val="false"/>
          <w:i w:val="false"/>
          <w:sz w:val="28"/>
          <w:szCs w:val="28"/>
        </w:rPr>
        <w:t>3.Воспитания чувства коллективизм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Развивающие задачи:</w:t>
      </w:r>
    </w:p>
    <w:p>
      <w:pPr>
        <w:pStyle w:val="TextBody"/>
        <w:ind w:left="1080" w:hanging="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>1.Способствовать развитию скоростных качеств;</w:t>
      </w:r>
    </w:p>
    <w:p>
      <w:pPr>
        <w:pStyle w:val="TextBody"/>
        <w:ind w:left="1080" w:hanging="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>2.Способствовать развитию ловкости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.Способствовать развитию быстроты перемещений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      </w:t>
      </w:r>
      <w:r>
        <w:rPr>
          <w:bCs w:val="false"/>
          <w:i w:val="false"/>
          <w:iCs w:val="false"/>
          <w:sz w:val="28"/>
        </w:rPr>
        <w:t>Метод проведения</w:t>
      </w:r>
      <w:r>
        <w:rPr>
          <w:b w:val="false"/>
          <w:bCs w:val="false"/>
          <w:i w:val="false"/>
          <w:iCs w:val="false"/>
          <w:sz w:val="28"/>
        </w:rPr>
        <w:t>: групповой, поточный.игровой.соревновательный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spacing w:lineRule="auto" w:line="360"/>
        <w:ind w:firstLine="720"/>
        <w:jc w:val="left"/>
        <w:rPr/>
      </w:pPr>
      <w:r>
        <w:rPr>
          <w:bCs w:val="false"/>
          <w:i w:val="false"/>
          <w:iCs w:val="false"/>
          <w:sz w:val="28"/>
        </w:rPr>
        <w:t xml:space="preserve">Место проведения: </w:t>
      </w:r>
      <w:r>
        <w:rPr>
          <w:b w:val="false"/>
          <w:bCs w:val="false"/>
          <w:i w:val="false"/>
          <w:iCs w:val="false"/>
          <w:sz w:val="28"/>
        </w:rPr>
        <w:t>спортивный зал МКОУ Выкопанская СОШ,Головачёвский филиал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Cs w:val="false"/>
          <w:i w:val="false"/>
          <w:iCs w:val="false"/>
          <w:sz w:val="28"/>
        </w:rPr>
        <w:t xml:space="preserve">Время проведения: 45 </w:t>
      </w:r>
      <w:r>
        <w:rPr>
          <w:b w:val="false"/>
          <w:bCs w:val="false"/>
          <w:i w:val="false"/>
          <w:iCs w:val="false"/>
          <w:sz w:val="28"/>
        </w:rPr>
        <w:t xml:space="preserve">минут. 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 xml:space="preserve">Инвентарь и оборудование: </w:t>
      </w:r>
      <w:r>
        <w:rPr>
          <w:b w:val="false"/>
          <w:bCs w:val="false"/>
          <w:i w:val="false"/>
          <w:iCs w:val="false"/>
          <w:sz w:val="28"/>
        </w:rPr>
        <w:t>волейбольные мячи, свисток, волейбольная сетка, набивные мячи, теннисные мячи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180"/>
        <w:gridCol w:w="148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ь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астные задач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озир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тодические приемы организации обучения и вос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Ю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Ь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Организовать учащихся к проведению урок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. Создать целевую установку на урок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. Организовать учащихся к проведению размин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. Подготовить организм к основной части урок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работать правильную осанку, способствовать укреплению голеностопного сустав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Способствовать укреплению мышц ног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.Организовать учащихся на проведению ОР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 мышц рук и плечевого пояс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способствовать укреплению мышц спины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пособствовать укреплению мышц тазобедренного сустава и ног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ть зрительное представление о технике нападающего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ить основами знаний о технике нападающего уда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редставление о технике разбе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редставление о технике прыж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ть представление о технике удар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дать представление о технике приземл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овать учащихся для проведения подводящ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ведение подводящих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мышцы ног для обучения нападающему уд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мышцы рук для обучения нападающему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6.Обучать технике нападающего удар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создать двигательное представление о нападающем удар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работа с мячам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учащихся для проведения игры на снижение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ствовать снижению физической активности посредством игры на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учащихся к подведению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ать сознательное отношение к занятиям физическими упражнениями  через д/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.Подвести итоги урок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Построение в одну шеренгу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.) Сдача рапорт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) Сообщение задач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имся с техникой выполнения нападающего удара в волейбо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м основные элементы техники выполнения нападающего уд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ьем физические качества быстроту и 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Выполнить команду:  « На-право!», за направляющим  в обход по залу шагом марш!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) Ходьба по залу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носках, руки вверх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катом с пятки на носок, руки за сп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 внешней стороне стопы, руки в сторон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ходьба без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) Бег по залу без заданий и с задания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пра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приставным шагом левым боком, руки перед собой, согнуты в лок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пиной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г без заданий в медленном темпе;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захлестыванием голени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с выносом прямых ног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й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- Прыжки через скамейку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без задания в медленном темп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Ускорение;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 Бег переходящий на ходьбу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) Упражнения на восстановление дыхания в ходьб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б.) Выполнение команд: «Направляющий, напра- во, образуем круг, направляющий, на месте, класс,  стой!»; «Напра-во!»,« Руки в стороны, разомкнись!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 п.- руки к плеч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рук в локтевых суставах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- руки в стороны, ноги на ширине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- вращение кистей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евую ногу на носок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влево, руку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г левой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к левой ноге правой ру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исесть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И.п.-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шаг левой ногой в сторону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мах левой ногой к правой ру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И.п.- упор прис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ыжком в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И. п.-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ередвижение на руках в упоре лежа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то же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сстановление дых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Краткий рассказ учителя о нападающем ударе в волейболе, сопровождающийся слайдами. Нападающий удар- самое эффективное средство нападения. В нападающих ударах сконцентрирована эмоциональная сторона волейбола, его притягательнос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)В нападающем ударе выделяют разбег, прыжок, замах, удар по мячу, приземление. Нападающий удар выполняют с разбега. В разбеге делают от одного до двух шагов. В последнем шаге игрок выставляет одну ногу вперед( чаще правую), руки отводит назад. Затем быстро приставляет другую ногу, руки одновременно движутся вниз- вперед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Во время прыжка ноги быстро разгибаются, руки резко поднимаются вверх. Движение на замах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отводится назад плеч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локоть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едплечье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кис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) Удар начинается сокращения мышц живота, туловище выпрямляется, начинается движение рук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движется плеч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едплечье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кис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) После удара игрок мягко приземляет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Работа в круг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Прыжок вверх толчком с двух ног, с поворотом на 90, 180, 360 градусов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Прыжок вверх толчком с двух ног с разбега в один шаг, два, тр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Броски в кругу друг другу набивного мяча одной рукой над голов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) Броски теннисного мяча через сетку в прыжке с разбега( класс разделился на две группы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) Учащиеся в построились в колонну. Двое бросают друг другу волейбольный мяч, а учащиеся из колонны, по- одному,   выполняют удар по летящему мимо них мячу над голов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) Одна колонна работает с одной стороны сетки, а вторая с другой. Имитация нападающего удара без мяча в медленном темпе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шаг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ыжок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удар по мячу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иземление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б) На стуле  стоит ученик и держит мяч над сеткой. Учащиеся выполняют нападающий удар по мячу с разбега в один- два шага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Выполнить команду: « Класс, в одну шеренгу становись, напра-в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гра «Счетная маш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 счетная машина. Правое плечо- сотни, левое- десятки, голова- единицы. Нужно передать задуманное число от последнего участника к первому. Учитель на ухо говорит число последнему ученику и тот начинает осторожно настукивать его следующ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ить коман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Класс, нале-во! Равняйсь! Смирно! Воль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овторить дома технику выполнения нападающего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вести итоги урока, выделить наиболее активных учеников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мин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0мин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мин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блюдать интервал построения в шеренг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ратить внимание на внешний вид учащих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дистанцией между учащими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упражнений, спина прямая, взгляд направлен впере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о время бега следить за правильностью постановки ноги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 беге приставными шагами ноги в коленном суставе слегка согнуты, руки согнуты в локтевых суставах перед собой, взгляд направлен вперед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наклонен, смотреть через правое плечо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высотой подъема бедра;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рпус слегка наклонен вперед, нога ставит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ги в коленях не сгибать, спина прямая, нога ставиться на носок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за соблюдение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амплитуд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четко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згля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е приседать, ног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2020570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drawing>
                <wp:inline distT="0" distB="0" distL="0" distR="0">
                  <wp:extent cx="2118995" cy="167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drawing>
                <wp:inline distT="0" distB="0" distL="0" distR="0">
                  <wp:extent cx="1314450" cy="1672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язателен прыжок и вылет вверх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528445" cy="1360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 время удара кисть напрягается, рука прямая и в момент касания мяча работает наиболее активно. Кисть накладывается сзади сверх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drawing>
                <wp:inline distT="0" distB="0" distL="0" distR="0">
                  <wp:extent cx="1035685" cy="1602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иземление на согнутые ног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тем, чтобы в последнем шаге впереди была правая нога, а левая к ней приставлялас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т.б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етки не касать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дар производить кистью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согласованностью движений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приставление ноги- руки вниз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 выпрямление ног- движение рук вверх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, следить за соблюдением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бъяс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бедиться, что каждый ученик понял задание.</w:t>
            </w:r>
          </w:p>
        </w:tc>
      </w:tr>
    </w:tbl>
    <w:p>
      <w:pPr>
        <w:pStyle w:val="TextBody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46:00Z</dcterms:created>
  <dc:creator>08</dc:creator>
  <dc:description/>
  <cp:keywords/>
  <dc:language>en-US</dc:language>
  <cp:lastModifiedBy>Admin</cp:lastModifiedBy>
  <cp:lastPrinted>2012-11-06T18:48:00Z</cp:lastPrinted>
  <dcterms:modified xsi:type="dcterms:W3CDTF">2013-10-15T19:54:00Z</dcterms:modified>
  <cp:revision>13</cp:revision>
  <dc:subject/>
  <dc:title>Конспект урока по физической культуре</dc:title>
</cp:coreProperties>
</file>