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>
          <w:sz w:val="32"/>
          <w:szCs w:val="32"/>
        </w:rPr>
      </w:pPr>
      <w:r>
        <w:rPr>
          <w:sz w:val="32"/>
          <w:szCs w:val="32"/>
        </w:rPr>
        <w:t xml:space="preserve">Государственное бюджетное </w:t>
      </w:r>
    </w:p>
    <w:p>
      <w:pPr>
        <w:pStyle w:val="Normal"/>
        <w:ind w:left="9540" w:hanging="0"/>
        <w:rPr>
          <w:sz w:val="32"/>
          <w:szCs w:val="32"/>
        </w:rPr>
      </w:pPr>
      <w:r>
        <w:rPr>
          <w:sz w:val="32"/>
          <w:szCs w:val="32"/>
        </w:rPr>
        <w:t xml:space="preserve">Общеобразовательное учреждение </w:t>
      </w:r>
    </w:p>
    <w:p>
      <w:pPr>
        <w:pStyle w:val="Normal"/>
        <w:ind w:left="9540" w:hanging="0"/>
        <w:rPr>
          <w:sz w:val="32"/>
          <w:szCs w:val="32"/>
        </w:rPr>
      </w:pPr>
      <w:r>
        <w:rPr>
          <w:sz w:val="32"/>
          <w:szCs w:val="32"/>
        </w:rPr>
        <w:t xml:space="preserve">средняя общеобразовательная школа № 401 </w:t>
      </w:r>
    </w:p>
    <w:p>
      <w:pPr>
        <w:pStyle w:val="Normal"/>
        <w:ind w:left="9540" w:hanging="0"/>
        <w:rPr>
          <w:sz w:val="32"/>
          <w:szCs w:val="32"/>
        </w:rPr>
      </w:pPr>
      <w:r>
        <w:rPr>
          <w:sz w:val="32"/>
          <w:szCs w:val="32"/>
        </w:rPr>
        <w:t>Колпинского района Санкт-Петербурга</w:t>
      </w:r>
    </w:p>
    <w:p>
      <w:pPr>
        <w:pStyle w:val="Normal"/>
        <w:ind w:left="9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04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 занят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pacing w:before="0" w:after="0"/>
        <w:jc w:val="center"/>
        <w:rPr>
          <w:sz w:val="60"/>
          <w:szCs w:val="60"/>
        </w:rPr>
      </w:pPr>
      <w:r>
        <w:rPr>
          <w:sz w:val="60"/>
          <w:szCs w:val="60"/>
        </w:rPr>
        <w:t>"Светофоры будущего"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20650</wp:posOffset>
            </wp:positionV>
            <wp:extent cx="2628900" cy="2372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64" w:leader="none"/>
        </w:tabs>
        <w:rPr>
          <w:sz w:val="52"/>
          <w:szCs w:val="52"/>
        </w:rPr>
      </w:pPr>
      <w:r>
        <w:rPr>
          <w:sz w:val="52"/>
          <w:szCs w:val="52"/>
        </w:rPr>
        <w:tab/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5524" w:leader="none"/>
        </w:tabs>
        <w:jc w:val="right"/>
        <w:rPr/>
      </w:pPr>
      <w:r>
        <w:rPr>
          <w:sz w:val="52"/>
          <w:szCs w:val="52"/>
        </w:rPr>
        <w:tab/>
      </w:r>
      <w:r>
        <w:rPr>
          <w:sz w:val="32"/>
          <w:szCs w:val="32"/>
        </w:rPr>
        <w:t>Воспитатель: Богданова С. И.</w:t>
      </w:r>
    </w:p>
    <w:p>
      <w:pPr>
        <w:pStyle w:val="Normal"/>
        <w:tabs>
          <w:tab w:val="clear" w:pos="708"/>
          <w:tab w:val="left" w:pos="5524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24" w:leader="none"/>
        </w:tabs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2012-</w:t>
      </w:r>
      <w:r>
        <w:rPr>
          <w:sz w:val="32"/>
          <w:szCs w:val="32"/>
        </w:rPr>
        <w:t>2013 г.г.</w:t>
      </w:r>
    </w:p>
    <w:p>
      <w:pPr>
        <w:pStyle w:val="Normal"/>
        <w:tabs>
          <w:tab w:val="clear" w:pos="708"/>
          <w:tab w:val="left" w:pos="5524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Ь: Профилактика правил дорожного дви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ъяснить учащимся, для чего нужны светофо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бъяснить учащимся назначение трехсекционного светофора, последовательное расположение его сигнал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знакомить учащихся с другими видами пешеходных пере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Научить учащихся переходить дорогу по зеленому сигналу светофора, быть дисциплинированными и признательны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: проектор, ноутбук, экран, раздаточный материал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начинается с беседы о светофор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: </w:t>
      </w:r>
    </w:p>
    <w:p>
      <w:pPr>
        <w:pStyle w:val="Normal"/>
        <w:jc w:val="both"/>
        <w:rPr/>
      </w:pPr>
      <w:r>
        <w:rPr>
          <w:sz w:val="28"/>
          <w:szCs w:val="28"/>
        </w:rPr>
        <w:t>Что такое светофор? (техническое устройство, регулирующее движение пешеходов и транспорт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чем он нужен? (чтобы не было несчастных случае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у него сигналов? (3 сигнала: красный, желтый, зелены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апоминает красный – огонь, опасность, желтый – солнышко, зеленый – травка, лист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офор – добрый друг и помощник. Он указывает, кому разрешается ехать, кому стоять на 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тебе помочь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ь пройти опасны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ит и день и ноч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леный, желтый, крас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опасным местом является перекресток, Но светофор делает его безопасным. Нужно только знать, что нам говорит светофор, как он действу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вет зажегся красны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двигаться опасн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 зеленый говори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ходите, путь открыт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тый свет – предупреждень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ди сигнала для движенья. (Детский поэт Сергей Михал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одробнее о сигналах:</w:t>
      </w:r>
      <w:r>
        <w:rPr>
          <w:sz w:val="28"/>
          <w:szCs w:val="28"/>
        </w:rPr>
        <w:t xml:space="preserve"> Зеленый разрешает пешеходу начать переход. Переходить нужно шагом, но не задерживаться, т.к. сигнал должен смениться другим – желтым. Мигающий зеленый означает, что его разрешающее действие заканчивается. Сигналы в трехсекционных светофорах располагаются сверху вниз (красный, желтый, зеленый). (Показ светофора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исовки учащихся (у каждого бесцветный светофо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и другие светофоры, которые только для пешеходов. На них изображены человечки – красный и зеленый. Красный – стоит, зеленый – идущий (показ). Горит красный – значит, стой; зеленый – иди. На некоторых светофорах нет человечков. Есть два сигнала «идите», «стойте». Какой сигнал загорится, ту команду и надо выполня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Загад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 каком сигнале говори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идти не разрешает и меня не удивля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е зебры мы стоим и за светом мы след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анее готовые квадратики (красный, зеленый, желтый), учащиеся поднимают нужный ц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от моргнул он очень мил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но солнышко игри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ияло все круг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тоим и не идем. (Дети поднимают квадратик желтого цвет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т зажегся самый милый свет у светофор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шли мы все гурьб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куда, а я домой. (Поднимают квадратик зеленого цвет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россворд «Светоф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Здесь две дороги пересекаю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это место называ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ерекрест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ем мы очень ра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наша забота —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отвозить по утрам на рабо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дит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о городу и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 беду не поп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у что твёрдо знаю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я выполня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ешеход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, где останавливается общественный тран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тано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зовутся те дорож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торым ходят но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личать учись их точ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лети как на пож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шеходные дорожк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только …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ротуа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мой вопрос прост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обьет туман густ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ьи волшебные лу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ещают путь в ноч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ашине их две пары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адались? Это —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Фа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уя жезлом, он всех направля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м перекрёстком один управля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 словно  волшебник, машин дрессировщ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имя ему -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егулировщ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первый слог средь нот найдеш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жет лось второй и тре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да из дому не пойдеш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сразу ЦЕЛОЕ замети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орог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отгадавших слов в кроссворде появляется слово «СВЕТОФ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, где сложный перекрест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– машин руковод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, где он, легко и прос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для всех – путевод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ировщ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рёхглазый молод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чего же он хитрец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откуда ни поед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мигнёт и тем, и эт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ет, как уладить спо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цветны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ветофо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фантазируе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ни идут. Пройдут года. Как светофоры будут выглядеть тогд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ся пофантазировать и нарисовать светофор будущ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аключительный этап:</w:t>
      </w:r>
      <w:r>
        <w:rPr>
          <w:sz w:val="28"/>
          <w:szCs w:val="28"/>
        </w:rPr>
        <w:t xml:space="preserve"> Подведение итогов и выставка из рисунков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429500</wp:posOffset>
            </wp:positionH>
            <wp:positionV relativeFrom="paragraph">
              <wp:posOffset>3886200</wp:posOffset>
            </wp:positionV>
            <wp:extent cx="2575560" cy="3429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24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58:00Z</dcterms:created>
  <dc:creator>sna</dc:creator>
  <dc:description/>
  <cp:keywords/>
  <dc:language>en-US</dc:language>
  <cp:lastModifiedBy>км</cp:lastModifiedBy>
  <dcterms:modified xsi:type="dcterms:W3CDTF">2013-10-19T10:14:00Z</dcterms:modified>
  <cp:revision>5</cp:revision>
  <dc:subject/>
  <dc:title>Государственное бюджетное </dc:title>
</cp:coreProperties>
</file>