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-11430</wp:posOffset>
                </wp:positionV>
                <wp:extent cx="21717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4pt;margin-top:-0.9pt;width:17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7303770</wp:posOffset>
                </wp:positionV>
                <wp:extent cx="60579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4pt;margin-top:575.1pt;width:476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6615" cy="8040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8:00Z</dcterms:created>
  <dc:creator>sergey</dc:creator>
  <dc:description/>
  <cp:keywords/>
  <dc:language>en-US</dc:language>
  <cp:lastModifiedBy>sergey</cp:lastModifiedBy>
  <dcterms:modified xsi:type="dcterms:W3CDTF">2011-04-11T07:20:00Z</dcterms:modified>
  <cp:revision>2</cp:revision>
  <dc:subject/>
  <dc:title> </dc:title>
</cp:coreProperties>
</file>