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67715</wp:posOffset>
                </wp:positionV>
                <wp:extent cx="8877935" cy="510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935" cy="510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725"/>
                              <w:gridCol w:w="720"/>
                              <w:gridCol w:w="718"/>
                              <w:gridCol w:w="538"/>
                              <w:gridCol w:w="720"/>
                              <w:gridCol w:w="540"/>
                              <w:gridCol w:w="559"/>
                              <w:gridCol w:w="706"/>
                              <w:gridCol w:w="540"/>
                              <w:gridCol w:w="720"/>
                              <w:gridCol w:w="899"/>
                              <w:gridCol w:w="720"/>
                              <w:gridCol w:w="720"/>
                              <w:gridCol w:w="706"/>
                              <w:gridCol w:w="14"/>
                              <w:gridCol w:w="635"/>
                              <w:gridCol w:w="14"/>
                              <w:gridCol w:w="623"/>
                              <w:gridCol w:w="14"/>
                              <w:gridCol w:w="533"/>
                              <w:gridCol w:w="14"/>
                              <w:gridCol w:w="618"/>
                              <w:gridCol w:w="559"/>
                              <w:gridCol w:w="70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05pt;height:401.75pt;mso-wrap-distance-left:0pt;mso-wrap-distance-right:9pt;mso-wrap-distance-top:0pt;mso-wrap-distance-bottom:0pt;margin-top:60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9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"/>
                        <w:gridCol w:w="725"/>
                        <w:gridCol w:w="720"/>
                        <w:gridCol w:w="718"/>
                        <w:gridCol w:w="538"/>
                        <w:gridCol w:w="720"/>
                        <w:gridCol w:w="540"/>
                        <w:gridCol w:w="559"/>
                        <w:gridCol w:w="706"/>
                        <w:gridCol w:w="540"/>
                        <w:gridCol w:w="720"/>
                        <w:gridCol w:w="899"/>
                        <w:gridCol w:w="720"/>
                        <w:gridCol w:w="720"/>
                        <w:gridCol w:w="706"/>
                        <w:gridCol w:w="14"/>
                        <w:gridCol w:w="635"/>
                        <w:gridCol w:w="14"/>
                        <w:gridCol w:w="623"/>
                        <w:gridCol w:w="14"/>
                        <w:gridCol w:w="533"/>
                        <w:gridCol w:w="14"/>
                        <w:gridCol w:w="618"/>
                        <w:gridCol w:w="559"/>
                        <w:gridCol w:w="70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название проспекта, расположенного в центре города с брусчатыми мостовыми, скамейками, фонарями и клумбами, отреставрированному в 2005 году. Чумбарова - …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ют жителя города Архангельска?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ий русский ученый родом из Архангельской губернии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аком государственном символе идет речь. «В золотом поле щита изображен летящий архангел – Святой Михаил - в синем одеянии с огненным мечом и щитом, побеждающий черного дьявола»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название церкви, построенной в 16 в., храм которой служил также и маяком для прибывающих кораблей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фамилию известной архангельской купчихи, дом-усадьба которой является одним из ценнейших памятников архитектуры Архангельской области конца 18 - начало 20 вв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Архангельский театр по традиции носит имя знаменитого земляка М.В.Ломоносова?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аэропорт города Архангельска.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му императору установили памятник в городе Архангельске в 1914 году? 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78 года данный курорт начал свою деятельность. Он расположен в 40 км  от города Архангельска на автомагистрали Архангельск-Вологда в большом хвойном лесу с живописными озерами. О каком санатории идет речь? 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му животному установлен памятник 6 мая 2010 года в городе Архангельске? Данное животное спасло от голодной смерти тысячи людей не только в городе Архангельске, но и в блокадном Ленинграде. Мясо и жир этого животного доставляли по «дороге жизни» через замерзшее Ладожское озеро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1613 года город называли «Новые Холмогоры». О каком городе идет речь? 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фамилию известного поморского художника и писателя, который повествование своих сказок вел от лица вымышленного рассказчика Сени Малинина из деревни Уйма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ывшей «Немецкой слободе» расположен органный зал Поморской филармонии. О каком здании идет речь? 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мыс, откуда начал свою историю город Архангельск в 1584 году? Пур - …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название хоккейного клуба, основателем которого был Евгений Александрович Дулетов в 1925 году? 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животное находится рядом с помором на скульптурной композиции знаменитого обелиска Севера, открытого в ноябре 1930 года. 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эропорт местного значения. 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ются дворы, построенные в 1683 году, как торговый центр для русских и иностранных купцов? 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Какого известного советского писателя носит имя улица города Архангельска, Архангельская областная детская библиотека и городской штаб школьников? 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ные жители Архангельской губернии. 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фамилию выдающегося русского художника-пейзажиста 1866-1934 гг. жизни, открывшего новую тему в живописи, основоположника художественного освоения Арктики и мастера северодвинских зимних пейзажей. 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 деревянного зодчества в Архангельске. Малые … 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стический  комплекс находится в 188 км. от города Архангельска на красивом берегу р. Пинега, среди бескрайних хвойно-лиственных лесов, извилистых рек, рядом с Пинежским заповедником и карстовыми пещерами. Как называется данный комплекс? 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е море впадает Северная Двина? </w:t>
      </w:r>
    </w:p>
    <w:p>
      <w:pPr>
        <w:pStyle w:val="Normal"/>
        <w:numPr>
          <w:ilvl w:val="0"/>
          <w:numId w:val="3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хитрый зверек охотится на белок, зайцев и птиц, также не против полакомиться насекомыми, грызунами и ягодами. Его мех очень ценится. О каком животном идет реч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767715</wp:posOffset>
                </wp:positionV>
                <wp:extent cx="8877935" cy="5102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935" cy="510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725"/>
                              <w:gridCol w:w="720"/>
                              <w:gridCol w:w="718"/>
                              <w:gridCol w:w="538"/>
                              <w:gridCol w:w="720"/>
                              <w:gridCol w:w="540"/>
                              <w:gridCol w:w="559"/>
                              <w:gridCol w:w="706"/>
                              <w:gridCol w:w="540"/>
                              <w:gridCol w:w="720"/>
                              <w:gridCol w:w="899"/>
                              <w:gridCol w:w="720"/>
                              <w:gridCol w:w="720"/>
                              <w:gridCol w:w="706"/>
                              <w:gridCol w:w="14"/>
                              <w:gridCol w:w="635"/>
                              <w:gridCol w:w="14"/>
                              <w:gridCol w:w="623"/>
                              <w:gridCol w:w="14"/>
                              <w:gridCol w:w="533"/>
                              <w:gridCol w:w="14"/>
                              <w:gridCol w:w="618"/>
                              <w:gridCol w:w="559"/>
                              <w:gridCol w:w="70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05pt;height:401.75pt;mso-wrap-distance-left:0pt;mso-wrap-distance-right:9pt;mso-wrap-distance-top:0pt;mso-wrap-distance-bottom:0pt;margin-top:60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9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"/>
                        <w:gridCol w:w="725"/>
                        <w:gridCol w:w="720"/>
                        <w:gridCol w:w="718"/>
                        <w:gridCol w:w="538"/>
                        <w:gridCol w:w="720"/>
                        <w:gridCol w:w="540"/>
                        <w:gridCol w:w="559"/>
                        <w:gridCol w:w="706"/>
                        <w:gridCol w:w="540"/>
                        <w:gridCol w:w="720"/>
                        <w:gridCol w:w="899"/>
                        <w:gridCol w:w="720"/>
                        <w:gridCol w:w="720"/>
                        <w:gridCol w:w="706"/>
                        <w:gridCol w:w="14"/>
                        <w:gridCol w:w="635"/>
                        <w:gridCol w:w="14"/>
                        <w:gridCol w:w="623"/>
                        <w:gridCol w:w="14"/>
                        <w:gridCol w:w="533"/>
                        <w:gridCol w:w="14"/>
                        <w:gridCol w:w="618"/>
                        <w:gridCol w:w="559"/>
                        <w:gridCol w:w="70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П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Инструкция по заполнению кроссворда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jc w:val="both"/>
        <w:rPr/>
      </w:pPr>
      <w:r>
        <w:rPr>
          <w:sz w:val="28"/>
        </w:rPr>
        <w:t>На листе бланка необходимо впечатать по одной букве в каждую ячейку. Для этого наведите курсор на ячейку, щелкните левой кнопкой мыши и введите букву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вод ответов на вопросы кроссворда осуществляется с помощью клавиатуры буквами русского алфавита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7:28:00Z</dcterms:created>
  <dc:creator>Игорь</dc:creator>
  <dc:description/>
  <cp:keywords/>
  <dc:language>en-US</dc:language>
  <cp:lastModifiedBy>Игорь</cp:lastModifiedBy>
  <dcterms:modified xsi:type="dcterms:W3CDTF">2013-10-19T07:28:00Z</dcterms:modified>
  <cp:revision>2</cp:revision>
  <dc:subject/>
  <dc:title>5</dc:title>
</cp:coreProperties>
</file>