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грамма кружка «Грамотей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русскому язы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ихся 1-4 класс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зработала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рбина  Елена Николаевна                </w:t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6700" w:leader="none"/>
        </w:tabs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«Мачешанская СОШ»</w:t>
      </w:r>
    </w:p>
    <w:p>
      <w:pPr>
        <w:pStyle w:val="Normal"/>
        <w:tabs>
          <w:tab w:val="clear" w:pos="708"/>
          <w:tab w:val="left" w:pos="67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иквидзенского района</w:t>
      </w:r>
    </w:p>
    <w:p>
      <w:pPr>
        <w:pStyle w:val="Normal"/>
        <w:tabs>
          <w:tab w:val="clear" w:pos="708"/>
          <w:tab w:val="left" w:pos="67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0-2011 уч.г</w:t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6"/>
          <w:szCs w:val="36"/>
        </w:rPr>
        <w:t>Структура программы:</w:t>
      </w:r>
    </w:p>
    <w:p>
      <w:pPr>
        <w:pStyle w:val="Normal"/>
        <w:tabs>
          <w:tab w:val="clear" w:pos="708"/>
          <w:tab w:val="left" w:pos="8205" w:leader="none"/>
        </w:tabs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205" w:leader="none"/>
        </w:tabs>
        <w:spacing w:lineRule="auto" w:line="480"/>
        <w:jc w:val="left"/>
        <w:rPr>
          <w:sz w:val="36"/>
          <w:szCs w:val="36"/>
        </w:rPr>
      </w:pPr>
      <w:r>
        <w:rPr>
          <w:sz w:val="36"/>
          <w:szCs w:val="36"/>
        </w:rPr>
        <w:t>Пояснительная запис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Цели и задачи про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Объек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Предм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Участники про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Ожидаемые результ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етодика препода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Критерии оценки эффективности про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Требования к уровню знаний и умений учащихся.</w:t>
      </w:r>
    </w:p>
    <w:p>
      <w:pPr>
        <w:pStyle w:val="Normal"/>
        <w:tabs>
          <w:tab w:val="clear" w:pos="708"/>
          <w:tab w:val="left" w:pos="8205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  <w:t>10. Содержание программы (тематическое                 планирование занятий).</w:t>
      </w:r>
    </w:p>
    <w:p>
      <w:pPr>
        <w:pStyle w:val="Normal"/>
        <w:tabs>
          <w:tab w:val="clear" w:pos="708"/>
          <w:tab w:val="left" w:pos="8205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480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11. Использованная литература.</w:t>
      </w:r>
    </w:p>
    <w:p>
      <w:pPr>
        <w:pStyle w:val="Normal"/>
        <w:tabs>
          <w:tab w:val="clear" w:pos="708"/>
          <w:tab w:val="left" w:pos="8205" w:leader="none"/>
        </w:tabs>
        <w:spacing w:lineRule="auto" w:line="480"/>
        <w:ind w:left="90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auto" w:line="480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480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480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480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480"/>
        <w:ind w:left="900" w:hanging="0"/>
        <w:jc w:val="center"/>
        <w:rPr>
          <w:sz w:val="36"/>
          <w:szCs w:val="36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13.55pt;width:290.2pt;height:13.45pt;mso-wrap-style:none;v-text-anchor:middle;mso-position-vertical:top" type="_x0000_t136">
            <v:path textpathok="t"/>
            <v:textpath on="t" fitshape="t" string="Пояснительная записка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овладевают родным языком через речевую деятельность. Речь помогает ребенку не только общаться с другими людьми, но и познавать мир.           </w:t>
      </w:r>
      <w:r>
        <w:rPr>
          <w:i/>
          <w:sz w:val="28"/>
          <w:szCs w:val="28"/>
        </w:rPr>
        <w:t>Овладение речью</w:t>
      </w:r>
      <w:r>
        <w:rPr>
          <w:sz w:val="28"/>
          <w:szCs w:val="28"/>
        </w:rPr>
        <w:t xml:space="preserve"> – это способ познания действительности. Чем полнее усваиваются богатства языка, чем свободнее человек пользуется ими, тем лучше он  познает сложные связи в природе и обществе.</w:t>
      </w:r>
      <w:r>
        <w:rPr>
          <w:sz w:val="28"/>
        </w:rPr>
        <w:t xml:space="preserve"> [17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речи ребенка – один из показателей общего развития его  личности.           Недостаточное владение речью является объективной причиной, которая не дает возможности свободно общаться, усваивать материал различных школьных предме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речи ребенка – процесс сложный, творческий. Он невозможен без эмоций, без увлече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 работы учителя по развитию речи – один из основных элементов общего языкового и нравственно-эстетического воспитания младших школьников. Культура речи не ограничивается только грамотностью письма, правильным произношением, а непременно выступает как необходимый момент целостной культуры личности.</w:t>
      </w:r>
      <w:r>
        <w:rPr>
          <w:sz w:val="28"/>
        </w:rPr>
        <w:t xml:space="preserve"> [9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например, речевое однообразие, бедность языковых средств может свидетельствовать не только о слабой словесной подготовленности, но также о неумении наблюдать природу, людей, об эмоциональной «глухоте». Наиболее существенный источник материала для связной речи школьников – это их житейский опыт: их детство, их школьные годы, семья, игры, окружающая природа. Но эти представления у детей неодинаковы, еще не богаты, поэтому нужно специально организовывать деятельность по расширению и уточнению имеющихся представ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а педагога – соединить в сознании, чувствах детей окружающий мир и мир слов, вернее, даже не соединить, а раскрыть их взаимообусловл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речь ребенка – значит, регулярно работать над ее содержанием, учить построению предложения, выбору нужного слова, грамотному оформлению мыслей. Для того чтобы ученики успешно овладели основными речевыми умениями и навыками, необходим огромный труд педагога по правильному  построению работы по развитию речи учащихся, чтобы раскрыть способности детей и повысить интерес к творческ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ая системная работа – это работа над использованием творческого потенциала учеников, что предполагает развитие у детей творческих способностей, познавательных интересов, самостоятельной мыслительной деятельности, формирования у них высокой культуры речевого пове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цели получают практическую направленность в представленной </w:t>
      </w:r>
      <w:r>
        <w:rPr>
          <w:b/>
          <w:i/>
          <w:sz w:val="28"/>
          <w:szCs w:val="28"/>
        </w:rPr>
        <w:t>программе кружка для учащихся 1-4 классов «Грамот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направления работы – развитие речи – обусловлен тем, что комплексных, систематизированных программ, соответствующих интересам детей, развивающих их нравственно, духовно, эмоционально – недостаточно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Предлагаемая программа не противоречит ныне действующим учебникам, учебным пособиям по русскому языку и развитию речи.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тическое планирование составлено в соответствии с количеством учебных недель в учебном году и предполагает еженедельную периодичность проведения занят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рамме прослеживаются межпредметные связи, поскольку наряду с формированием положительного отношения к изучению русского языка, у детей развивается стремление к получению знаний по окружающему миру (наблюдения в природе за растениями, животными), изобразительному искусству (сочинения на сюжеты картин), литературе (чтение стихотворений, рассказов) и т.д.</w:t>
      </w:r>
      <w:r>
        <w:rPr>
          <w:sz w:val="28"/>
        </w:rPr>
        <w:t xml:space="preserve"> [15]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сходя из реальных учебных возможностей и интересов детей, материал программы систематизирован по возрастному и тематическому признакам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pict>
          <v:shape id="shape_0" fillcolor="navy" stroked="t" o:allowincell="f" style="position:absolute;margin-left:0pt;margin-top:-18.05pt;width:227.2pt;height:17.95pt;mso-wrap-style:none;v-text-anchor:middle;mso-position-vertical:top" type="_x0000_t136">
            <v:path textpathok="t"/>
            <v:textpath on="t" fitshape="t" string="2. Цели и задачи: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учителю в организации и проведении систематических разнообразных по тематике и видам занятий по развитию связной речи, способствовать активизации личного методического опыта учителя и тем самым содействовать более успешной реализации программы по развитию реч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азвитие детского речевого твор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учащихся положительного мотивационного отношения к изучению русского язык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 учащихся воображения, мышления, умения делать логические вывод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уждение наблюдательности, познавательной актив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ние навыками культуры общения, умение ясно выражать свои мысли и правильно понимать чужи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ценностей, духовной культур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ичностных качеств: доброты, чуткости, умения сопереживать человеку, уважения к человеку, самоуваже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pict>
          <v:shape id="shape_0" fillcolor="navy" stroked="t" o:allowincell="f" style="position:absolute;margin-left:0pt;margin-top:-15.05pt;width:131.2pt;height:14.95pt;mso-wrap-style:none;v-text-anchor:middle;mso-position-vertical:top" type="_x0000_t136">
            <v:path textpathok="t"/>
            <v:textpath on="t" fitshape="t" string="3. Объект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ект: образовательный процесс в начальных классах.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pict>
          <v:shape id="shape_0" fillcolor="navy" stroked="t" o:allowincell="f" style="position:absolute;margin-left:0pt;margin-top:-18.05pt;width:170.2pt;height:17.95pt;mso-wrap-style:none;v-text-anchor:middle;mso-position-vertical:top" type="_x0000_t136">
            <v:path textpathok="t"/>
            <v:textpath on="t" fitshape="t" string="4. Предмет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едмет: содержание и формы организации работы по развитию речи учащихся; процесс формирование связной устной и письменной речи; технологии обучения, формирующие положительную мотивацию к занятиям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pict>
          <v:shape id="shape_0" fillcolor="navy" stroked="t" o:allowincell="f" style="position:absolute;margin-left:0pt;margin-top:-17.3pt;width:266.95pt;height:17.2pt;mso-wrap-style:none;v-text-anchor:middle;mso-position-vertical:top" type="_x0000_t136">
            <v:path textpathok="t"/>
            <v:textpath on="t" fitshape="t" string="5. Участники программы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грамма кружка предлагается учителю начальных классов для организации и проведения систематических разнообразных по тематике и видам занятий по развитию связной речи с учащимися 1-4  классов в течение всего учебного г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pict>
          <v:shape id="shape_0" fillcolor="navy" stroked="t" o:allowincell="f" style="position:absolute;margin-left:0pt;margin-top:-15.8pt;width:287.2pt;height:15.7pt;mso-wrap-style:none;v-text-anchor:middle;mso-position-vertical:top" type="_x0000_t136">
            <v:path textpathok="t"/>
            <v:textpath on="t" fitshape="t" string="6. Ожидаемые результаты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>*</w:t>
      </w:r>
      <w:r>
        <w:rPr>
          <w:sz w:val="28"/>
          <w:szCs w:val="28"/>
        </w:rPr>
        <w:t xml:space="preserve">  развитие детского речевого творчества;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* </w:t>
      </w:r>
      <w:r>
        <w:rPr>
          <w:sz w:val="28"/>
          <w:szCs w:val="28"/>
        </w:rPr>
        <w:t>формирование у учащихся положительного мотивационного отношения к изучению русского языка;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* </w:t>
      </w:r>
      <w:r>
        <w:rPr>
          <w:sz w:val="28"/>
          <w:szCs w:val="28"/>
        </w:rPr>
        <w:t>развитие у учащихся воображения, мышления, умения делать логические выводы;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* </w:t>
      </w:r>
      <w:r>
        <w:rPr>
          <w:sz w:val="28"/>
          <w:szCs w:val="28"/>
        </w:rPr>
        <w:t>пробуждение наблюдательности, познавательной активности;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* </w:t>
      </w:r>
      <w:r>
        <w:rPr>
          <w:sz w:val="28"/>
          <w:szCs w:val="28"/>
        </w:rPr>
        <w:t>овладение навыками культуры общения, умение ясно выражать свои мысли и правильно понимать чужие;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* </w:t>
      </w:r>
      <w:r>
        <w:rPr>
          <w:sz w:val="28"/>
          <w:szCs w:val="28"/>
        </w:rPr>
        <w:t>формирование нравственных ценностей, духовной культур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тие личностных качеств: доброты, чуткости, умения сопереживать человеку, уважения к человеку, самоува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 id="shape_0" fillcolor="navy" stroked="t" o:allowincell="f" style="position:absolute;margin-left:0pt;margin-top:-21.8pt;width:461.2pt;height:21.7pt;mso-wrap-style:none;v-text-anchor:middle;mso-position-vertical:top" type="_x0000_t136">
            <v:path textpathok="t"/>
            <v:textpath on="t" fitshape="t" string="7.Методика преподавания в ходе реализации программы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программы возможно применение следующих методов: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rPr/>
      </w:pPr>
      <w:r>
        <w:rPr/>
        <w:t>1.Формирование положительной мотивации учащихся - позитивное общение, принятие и решение проблем, критическое мышление, межличностные контакты,  формирование позитивного «Образа Я» и т.п.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rPr/>
      </w:pPr>
      <w:r>
        <w:rPr/>
        <w:t xml:space="preserve"> </w:t>
      </w:r>
      <w:r>
        <w:rPr/>
        <w:t>2.Совместная творческая деятельность.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rPr/>
      </w:pPr>
      <w:r>
        <w:rPr/>
        <w:t>3.Исследовательские методы (опросы, интервью, исследование причин, проблемные занятия, самостоятельные исследования).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rPr/>
      </w:pPr>
      <w:r>
        <w:rPr/>
        <w:t xml:space="preserve">4.Групповая работа в классе. 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jc w:val="center"/>
        <w:rPr>
          <w:i/>
          <w:i/>
          <w:iCs/>
        </w:rPr>
      </w:pPr>
      <w:r>
        <w:rPr>
          <w:i/>
          <w:iCs/>
        </w:rPr>
        <w:t>Виды занятий, применяемых в ходе реализации программы.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left="900" w:hanging="0"/>
        <w:jc w:val="center"/>
        <w:rPr/>
      </w:pPr>
      <w:r>
        <w:rPr/>
        <w:t>Теоретическая часть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беседы, рассказы учител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слушание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решение проблем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обсуждение прочитанной литератур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исследование причин (обучение установлению причинно – следственных связей).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jc w:val="center"/>
        <w:rPr/>
      </w:pPr>
      <w:r>
        <w:rPr/>
        <w:t>Практические занят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сбор рисунков, вырезок из газет и журналов, фотограф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игр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ролевые игр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рассказывание историй, сказок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импровизированные сценк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«дебаты»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«мозговой штурм» или «мозговая атака»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мини – лекция (используется для введения новой темы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моделирование;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hanging="0"/>
        <w:jc w:val="center"/>
        <w:rPr/>
      </w:pPr>
      <w:r>
        <w:rPr/>
        <w:t>Экскурсии: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left="900" w:hanging="0"/>
        <w:rPr/>
      </w:pPr>
      <w:r>
        <w:rPr/>
        <w:t>-       посещение  сельской  библиотеки и встреча с ее   работникам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экскурсии на природу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экскурсии в парк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экскурсия к мемориалу «Скорбящая мать»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экскурсия в пожарную часть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205" w:leader="none"/>
        </w:tabs>
        <w:spacing w:lineRule="auto" w:line="360"/>
        <w:rPr/>
      </w:pPr>
      <w:r>
        <w:rPr/>
        <w:t>«поход» в кино;</w:t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left="2025" w:hanging="0"/>
        <w:rPr/>
      </w:pPr>
      <w:r>
        <w:rPr/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left="2025" w:hanging="0"/>
        <w:rPr/>
      </w:pPr>
      <w:r>
        <w:rPr/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ind w:left="900" w:hanging="0"/>
        <w:rPr/>
      </w:pPr>
      <w:r>
        <w:rPr/>
      </w:r>
    </w:p>
    <w:p>
      <w:pPr>
        <w:pStyle w:val="TextBodyIndent"/>
        <w:tabs>
          <w:tab w:val="clear" w:pos="708"/>
          <w:tab w:val="left" w:pos="820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spacing w:lineRule="auto" w:line="360"/>
        <w:ind w:left="9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360"/>
        <w:ind w:left="9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pict>
          <v:shape id="shape_0" fillcolor="navy" stroked="t" o:allowincell="f" style="position:absolute;margin-left:0pt;margin-top:-18.8pt;width:410.2pt;height:18.7pt;mso-wrap-style:none;v-text-anchor:middle;mso-position-vertical:top" type="_x0000_t136">
            <v:path textpathok="t"/>
            <v:textpath on="t" fitshape="t" string="8. Критерии оценки эффективности программы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>Эффективность программы будет определяться следующей системой показателей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енные изменения и формирование у учащихся положительного мотивационного отношения к изучению русского язык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требованность проведения занятий со стороны учеников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детского речевого творчеств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т профессиональной компетентности педагогов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ьные изменения в успеваемости учащихся на уроках развития речи и по русскому языку в целом.</w:t>
      </w:r>
    </w:p>
    <w:p>
      <w:pPr>
        <w:pStyle w:val="Normal"/>
        <w:tabs>
          <w:tab w:val="clear" w:pos="708"/>
          <w:tab w:val="left" w:pos="8205" w:leader="none"/>
        </w:tabs>
        <w:spacing w:lineRule="auto" w:line="360"/>
        <w:ind w:left="9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360"/>
        <w:ind w:left="9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navy" stroked="t" o:allowincell="f" style="position:absolute;margin-left:0pt;margin-top:-21.05pt;width:404.2pt;height:20.95pt;mso-wrap-style:none;v-text-anchor:middle;mso-position-vertical:top" type="_x0000_t136">
            <v:path textpathok="t"/>
            <v:textpath on="t" fitshape="t" string=" 9. Требования к уровню знаний и умений учащихся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Система творческих работ направлена на то, чтобы ученики овладели следующими умениям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ь и осмыслить тему сочинения, раскрыть её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ть в своем сочинении определенную иде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ть и отбирать материал для сочин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ировать материал, составлять план своего рассказ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логически последовательно выражать свои мысл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ть написанно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ировать собственный текст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работу достаточно быстро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нообразные виды работ направлены на формирование комплекс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чевых умений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pict>
          <v:shape id="shape_0" fillcolor="white" stroked="t" o:allowincell="f" style="position:absolute;margin-left:0pt;margin-top:-12.8pt;width:230.2pt;height:12.7pt;mso-wrap-style:none;v-text-anchor:middle;mso-position-vertical:top" type="_x0000_t136">
            <v:path textpathok="t"/>
            <v:textpath on="t" fitshape="t" string=" в 1-м классе" style="font-family:&quot;Arial&quot;;font-size:18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ные ответы на вопросы, объединенные одной темо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ение предложений по сюжетным картинка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ение нескольких предложений, объединенных одной темой, под руководством учител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ложение под руководством учителя текста по вопроса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ение и запись рассказа на тему, заданную учителем или выбранную учащими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 серии картино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 наблюдениям и впечатления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 нескольким опорным слов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должить рассказ по его началу (сказку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составить описание предметов по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205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pict>
          <v:shape id="shape_0" fillcolor="white" stroked="t" o:allowincell="f" style="position:absolute;margin-left:0pt;margin-top:-12.8pt;width:230.2pt;height:12.7pt;mso-wrap-style:none;v-text-anchor:middle;mso-position-vertical:top" type="_x0000_t136">
            <v:path textpathok="t"/>
            <v:textpath on="t" fitshape="t" string=" во 2-м классе" style="font-family:&quot;Arial&quot;;font-size:18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ение текста по плану, составленному коллективно под руководством учител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чинение по сюжету картины или серии картин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чинение по личным впечатлениям, наблюдениям (план дает учитель или составляется коллективно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чинения – опис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южетные рассказы на основе воображения, написание письма или поздравл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pict>
          <v:shape id="shape_0" fillcolor="white" stroked="t" o:allowincell="f" style="position:absolute;margin-left:0pt;margin-top:-12.8pt;width:230.2pt;height:12.7pt;mso-wrap-style:none;v-text-anchor:middle;mso-position-vertical:top" type="_x0000_t136">
            <v:path textpathok="t"/>
            <v:textpath on="t" fitshape="t" string=" в 3-м классе" style="font-family:&quot;Arial&quot;;font-size:18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ободные сочинения (повествование с элементами описания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ление текста делового стил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чинение на материале наблюден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исание предме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ворческие работы с элементами описания, повествования, рассуждения, делового описа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ление репортаж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pict>
          <v:shape id="shape_0" fillcolor="white" stroked="t" o:allowincell="f" style="position:absolute;margin-left:0pt;margin-top:-12.8pt;width:233.2pt;height:12.7pt;mso-wrap-style:none;v-text-anchor:middle;mso-position-vertical:top" type="_x0000_t136">
            <v:path textpathok="t"/>
            <v:textpath on="t" fitshape="t" string=" в 4-м классе" style="font-family:&quot;Arial&quot;;font-size:18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зыв о прочитанной книг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чинение по сюжету карти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ление характеристик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писание письма, записк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чинение – описание помещ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чинение сказ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b2b2b2" stroked="t" o:allowincell="f" style="position:absolute;margin-left:0pt;margin-top:-44.3pt;width:437.2pt;height:44.2pt;mso-wrap-style:none;v-text-anchor:middle;mso-position-vertical:top" type="_x0000_t136">
            <v:path textpathok="t"/>
            <v:textpath on="t" fitshape="t" string="Культура речи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</w:rPr>
        <w:t>неотъемлемое качество</w:t>
      </w: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образованного челове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1028700" cy="1028700"/>
                <wp:effectExtent l="3810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224.95pt,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796290</wp:posOffset>
                </wp:positionV>
                <wp:extent cx="1028700" cy="342900"/>
                <wp:effectExtent l="1905" t="1206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7pt" to="224.95pt,8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120775</wp:posOffset>
                </wp:positionV>
                <wp:extent cx="1028700" cy="13970"/>
                <wp:effectExtent l="635" t="25400" r="63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8.25pt" to="224.95pt,8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120775</wp:posOffset>
                </wp:positionV>
                <wp:extent cx="1028700" cy="5715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8.25pt" to="224.95pt,1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2245995</wp:posOffset>
                </wp:positionV>
                <wp:extent cx="571500" cy="242570"/>
                <wp:effectExtent l="1905" t="571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6.85pt" to="224.95pt,19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2488565</wp:posOffset>
                </wp:positionV>
                <wp:extent cx="571500" cy="214630"/>
                <wp:effectExtent l="1905" t="508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.95pt" to="224.95pt,2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3160395</wp:posOffset>
                </wp:positionV>
                <wp:extent cx="228600" cy="342900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8.85pt" to="206.95pt,27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350329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5.85pt" to="206.95pt,27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3503295</wp:posOffset>
                </wp:positionV>
                <wp:extent cx="228600" cy="342900"/>
                <wp:effectExtent l="4445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5.85pt" to="206.95pt,3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5117465</wp:posOffset>
                </wp:positionV>
                <wp:extent cx="342900" cy="228600"/>
                <wp:effectExtent l="3175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2.95pt" to="215.95pt,42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5346065</wp:posOffset>
                </wp:positionV>
                <wp:extent cx="342900" cy="342900"/>
                <wp:effectExtent l="3810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20.95pt" to="215.95pt,4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6374765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01.95pt" to="324pt,6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84680</wp:posOffset>
                </wp:positionH>
                <wp:positionV relativeFrom="paragraph">
                  <wp:posOffset>70580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555.75pt" to="148.4pt,5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4680</wp:posOffset>
                </wp:positionH>
                <wp:positionV relativeFrom="paragraph">
                  <wp:posOffset>705802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555.75pt" to="148.4pt,5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717665</wp:posOffset>
                </wp:positionV>
                <wp:extent cx="685800" cy="571500"/>
                <wp:effectExtent l="3175" t="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28.95pt" to="197.95pt,57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7289165</wp:posOffset>
                </wp:positionV>
                <wp:extent cx="6858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3.95pt" to="197.95pt,5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7289165</wp:posOffset>
                </wp:positionV>
                <wp:extent cx="685800" cy="571500"/>
                <wp:effectExtent l="3175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3.95pt" to="197.95pt,6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6946265</wp:posOffset>
                </wp:positionV>
                <wp:extent cx="228600" cy="342900"/>
                <wp:effectExtent l="4445" t="0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6.95pt" to="341.95pt,57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728916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3.95pt" to="341.95pt,5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7289165</wp:posOffset>
                </wp:positionV>
                <wp:extent cx="228600" cy="571500"/>
                <wp:effectExtent l="4445" t="1905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3.95pt" to="341.95pt,6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577340</wp:posOffset>
                </wp:positionV>
                <wp:extent cx="342900" cy="2033905"/>
                <wp:effectExtent l="5080" t="0" r="2540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0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4.2pt" to="62.95pt,28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2583815</wp:posOffset>
                </wp:positionV>
                <wp:extent cx="342900" cy="890905"/>
                <wp:effectExtent l="4445" t="0" r="825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9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3.45pt" to="62.95pt,27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3567430</wp:posOffset>
                </wp:positionV>
                <wp:extent cx="342900" cy="23495"/>
                <wp:effectExtent l="635" t="20320" r="0" b="330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0.9pt" to="62.95pt,2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3567430</wp:posOffset>
                </wp:positionV>
                <wp:extent cx="457200" cy="1509395"/>
                <wp:effectExtent l="5080" t="1905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0.9pt" to="71.95pt,3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3567430</wp:posOffset>
                </wp:positionV>
                <wp:extent cx="228600" cy="3223895"/>
                <wp:effectExtent l="5080" t="635" r="330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0.9pt" to="53.95pt,5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81025</wp:posOffset>
                </wp:positionH>
                <wp:positionV relativeFrom="paragraph">
                  <wp:posOffset>2995295</wp:posOffset>
                </wp:positionV>
                <wp:extent cx="1047750" cy="17335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РАЗВИ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РЕ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2.5pt;height:136.5pt;mso-wrap-distance-left:9.05pt;mso-wrap-distance-right:9.05pt;mso-wrap-distance-top:0pt;mso-wrap-distance-bottom:0pt;margin-top:235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РАЗВИ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РЕЧ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75</wp:posOffset>
                </wp:positionH>
                <wp:positionV relativeFrom="paragraph">
                  <wp:posOffset>662940</wp:posOffset>
                </wp:positionV>
                <wp:extent cx="1162050" cy="9334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но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ль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1.5pt;height:73.5pt;mso-wrap-distance-left:9.05pt;mso-wrap-distance-right:9.05pt;mso-wrap-distance-top:0pt;mso-wrap-distance-bottom:0pt;margin-top:52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износ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ль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0575</wp:posOffset>
                </wp:positionH>
                <wp:positionV relativeFrom="paragraph">
                  <wp:posOffset>2236470</wp:posOffset>
                </wp:positionV>
                <wp:extent cx="1504950" cy="5905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овар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8.5pt;height:46.5pt;mso-wrap-distance-left:9.05pt;mso-wrap-distance-right:9.05pt;mso-wrap-distance-top:0pt;mso-wrap-distance-bottom:0pt;margin-top:176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овар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0575</wp:posOffset>
                </wp:positionH>
                <wp:positionV relativeFrom="paragraph">
                  <wp:posOffset>3265170</wp:posOffset>
                </wp:positionV>
                <wp:extent cx="1619250" cy="5905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рфологичес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46.5pt;mso-wrap-distance-left:9.05pt;mso-wrap-distance-right:9.05pt;mso-wrap-distance-top:0pt;mso-wrap-distance-bottom:0pt;margin-top:257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орфолог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0575</wp:posOffset>
                </wp:positionH>
                <wp:positionV relativeFrom="paragraph">
                  <wp:posOffset>5107940</wp:posOffset>
                </wp:positionV>
                <wp:extent cx="1619250" cy="5905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нтаксичес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46.5pt;mso-wrap-distance-left:9.05pt;mso-wrap-distance-right:9.05pt;mso-wrap-distance-top:0pt;mso-wrap-distance-bottom:0pt;margin-top:402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нтакс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1975</wp:posOffset>
                </wp:positionH>
                <wp:positionV relativeFrom="paragraph">
                  <wp:posOffset>6822440</wp:posOffset>
                </wp:positionV>
                <wp:extent cx="1276350" cy="10477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ровень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82.5pt;mso-wrap-distance-left:9.05pt;mso-wrap-distance-right:9.05pt;mso-wrap-distance-top:0pt;mso-wrap-distance-bottom:0pt;margin-top:537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ровень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7975</wp:posOffset>
                </wp:positionH>
                <wp:positionV relativeFrom="paragraph">
                  <wp:posOffset>4445</wp:posOffset>
                </wp:positionV>
                <wp:extent cx="1847850" cy="3619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0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567055</wp:posOffset>
                </wp:positionV>
                <wp:extent cx="1847850" cy="3619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фоэ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44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фоэ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7975</wp:posOffset>
                </wp:positionH>
                <wp:positionV relativeFrom="paragraph">
                  <wp:posOffset>1010920</wp:posOffset>
                </wp:positionV>
                <wp:extent cx="1847850" cy="3619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он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9.6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то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7975</wp:posOffset>
                </wp:positionH>
                <wp:positionV relativeFrom="paragraph">
                  <wp:posOffset>1459230</wp:posOffset>
                </wp:positionV>
                <wp:extent cx="1847850" cy="3619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ази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14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рази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7975</wp:posOffset>
                </wp:positionH>
                <wp:positionV relativeFrom="paragraph">
                  <wp:posOffset>1907540</wp:posOffset>
                </wp:positionV>
                <wp:extent cx="3105150" cy="57658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гащение словаря (усвоение новых слов и знач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5.4pt;mso-wrap-distance-left:9.05pt;mso-wrap-distance-right:9.05pt;mso-wrap-distance-top:0pt;mso-wrap-distance-bottom:0pt;margin-top:150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огащение словаря (усвоение новых слов и знач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7975</wp:posOffset>
                </wp:positionH>
                <wp:positionV relativeFrom="paragraph">
                  <wp:posOffset>2566035</wp:posOffset>
                </wp:positionV>
                <wp:extent cx="3105150" cy="37592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ивизация слова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9.6pt;mso-wrap-distance-left:9.05pt;mso-wrap-distance-right:9.05pt;mso-wrap-distance-top:0pt;mso-wrap-distance-bottom:0pt;margin-top:202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тивизация слова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3036570</wp:posOffset>
                </wp:positionV>
                <wp:extent cx="3219450" cy="3619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 новых с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239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е новых с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3493770</wp:posOffset>
                </wp:positionV>
                <wp:extent cx="3219450" cy="49022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отребление различных часте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8.6pt;mso-wrap-distance-left:9.05pt;mso-wrap-distance-right:9.05pt;mso-wrap-distance-top:0pt;mso-wrap-distance-bottom:0pt;margin-top:275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отребление различных часте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19375</wp:posOffset>
                </wp:positionH>
                <wp:positionV relativeFrom="paragraph">
                  <wp:posOffset>4079240</wp:posOffset>
                </wp:positionV>
                <wp:extent cx="3219450" cy="70485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 и употребление форм склонения, спряжения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.5pt;mso-wrap-distance-left:9.05pt;mso-wrap-distance-right:9.05pt;mso-wrap-distance-top:0pt;mso-wrap-distance-bottom:0pt;margin-top:321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е и употребление форм склонения, спряжения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3675</wp:posOffset>
                </wp:positionH>
                <wp:positionV relativeFrom="paragraph">
                  <wp:posOffset>4813300</wp:posOffset>
                </wp:positionV>
                <wp:extent cx="3219450" cy="5905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 и употребление словосочетаний разных тип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37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е и употребление словосочетаний разных тип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3675</wp:posOffset>
                </wp:positionH>
                <wp:positionV relativeFrom="paragraph">
                  <wp:posOffset>5485765</wp:posOffset>
                </wp:positionV>
                <wp:extent cx="3219450" cy="5905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 и употребление предложений разных тип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431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е и употребление предложений разных ти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6365240</wp:posOffset>
                </wp:positionV>
                <wp:extent cx="1504950" cy="70485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образцов разных типов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01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из образцов разных типов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5075</wp:posOffset>
                </wp:positionH>
                <wp:positionV relativeFrom="paragraph">
                  <wp:posOffset>7165340</wp:posOffset>
                </wp:positionV>
                <wp:extent cx="1504950" cy="3619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64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05075</wp:posOffset>
                </wp:positionH>
                <wp:positionV relativeFrom="paragraph">
                  <wp:posOffset>7736840</wp:posOffset>
                </wp:positionV>
                <wp:extent cx="1504950" cy="3619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чи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09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ч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3875</wp:posOffset>
                </wp:positionH>
                <wp:positionV relativeFrom="paragraph">
                  <wp:posOffset>6708140</wp:posOffset>
                </wp:positionV>
                <wp:extent cx="1619250" cy="3619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еств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28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веств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33875</wp:posOffset>
                </wp:positionH>
                <wp:positionV relativeFrom="paragraph">
                  <wp:posOffset>7165340</wp:posOffset>
                </wp:positionV>
                <wp:extent cx="1619250" cy="3619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64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33875</wp:posOffset>
                </wp:positionH>
                <wp:positionV relativeFrom="paragraph">
                  <wp:posOffset>7736840</wp:posOffset>
                </wp:positionV>
                <wp:extent cx="1619250" cy="3619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609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b2b2b2" stroked="t" o:allowincell="f" style="position:absolute;margin-left:0pt;margin-top:-43.55pt;width:405.7pt;height:43.45pt;mso-wrap-style:none;v-text-anchor:middle;mso-position-vertical:top" type="_x0000_t136">
            <v:path textpathok="t"/>
            <v:textpath on="t" fitshape="t" string="ВИДЫ РЕЧ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6858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35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0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3pt" to="9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457200" cy="800100"/>
                <wp:effectExtent l="4445" t="0" r="63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89.95pt,20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0</wp:posOffset>
                </wp:positionV>
                <wp:extent cx="457200" cy="114300"/>
                <wp:effectExtent l="1270" t="5080" r="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7pt" to="89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0" cy="4572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3pt" to="126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342900" cy="457200"/>
                <wp:effectExtent l="3810" t="0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0pt" to="197.95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457200" cy="571500"/>
                <wp:effectExtent l="3810" t="0" r="63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5pt" to="341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2540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0pt" to="341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0</wp:posOffset>
                </wp:positionV>
                <wp:extent cx="228600" cy="457200"/>
                <wp:effectExtent l="4445" t="0" r="63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0pt" to="197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4445" t="1905" r="762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6pt" to="197.9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4114800</wp:posOffset>
                </wp:positionV>
                <wp:extent cx="571500" cy="342900"/>
                <wp:effectExtent l="2540" t="63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4pt" to="350.95pt,3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571500" cy="342900"/>
                <wp:effectExtent l="2540" t="444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50.95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3475</wp:posOffset>
                </wp:positionH>
                <wp:positionV relativeFrom="paragraph">
                  <wp:posOffset>1133475</wp:posOffset>
                </wp:positionV>
                <wp:extent cx="1162050" cy="9334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яя речь (мыслен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89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утренняя речь (мыслен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33475</wp:posOffset>
                </wp:positionH>
                <wp:positionV relativeFrom="paragraph">
                  <wp:posOffset>2390775</wp:posOffset>
                </wp:positionV>
                <wp:extent cx="1047750" cy="7048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яя 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8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шняя 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3475</wp:posOffset>
                </wp:positionH>
                <wp:positionV relativeFrom="paragraph">
                  <wp:posOffset>3533775</wp:posOffset>
                </wp:positionV>
                <wp:extent cx="1162050" cy="8191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риятие чуж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7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риятие чуж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05075</wp:posOffset>
                </wp:positionH>
                <wp:positionV relativeFrom="paragraph">
                  <wp:posOffset>1933575</wp:posOffset>
                </wp:positionV>
                <wp:extent cx="1390650" cy="70485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ажение своей мы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52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ражение своей мы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5075</wp:posOffset>
                </wp:positionH>
                <wp:positionV relativeFrom="paragraph">
                  <wp:posOffset>3076575</wp:posOffset>
                </wp:positionV>
                <wp:extent cx="1390650" cy="81915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риятие устной речи (ауд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42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риятие устной речи (ауд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05075</wp:posOffset>
                </wp:positionH>
                <wp:positionV relativeFrom="paragraph">
                  <wp:posOffset>4105275</wp:posOffset>
                </wp:positionV>
                <wp:extent cx="1390650" cy="8191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риятие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23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риятие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619250" cy="47625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о (говор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о (говор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3875</wp:posOffset>
                </wp:positionH>
                <wp:positionV relativeFrom="paragraph">
                  <wp:posOffset>2162175</wp:posOffset>
                </wp:positionV>
                <wp:extent cx="1619250" cy="59055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 (сочин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7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о (сочин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0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81025</wp:posOffset>
                </wp:positionH>
                <wp:positionV relativeFrom="paragraph">
                  <wp:posOffset>46355</wp:posOffset>
                </wp:positionV>
                <wp:extent cx="1504950" cy="1558925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589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8.5pt;height:122.75pt;mso-wrap-distance-left:9.05pt;mso-wrap-distance-right:9.05pt;mso-wrap-distance-top:0pt;mso-wrap-distance-bottom:0pt;margin-top:3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52425</wp:posOffset>
                </wp:positionH>
                <wp:positionV relativeFrom="paragraph">
                  <wp:posOffset>2026285</wp:posOffset>
                </wp:positionV>
                <wp:extent cx="1047750" cy="993775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9377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78.25pt;mso-wrap-distance-left:9.05pt;mso-wrap-distance-right:9.05pt;mso-wrap-distance-top:0pt;mso-wrap-distance-bottom:0pt;margin-top:159.5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8175</wp:posOffset>
                </wp:positionH>
                <wp:positionV relativeFrom="paragraph">
                  <wp:posOffset>3424555</wp:posOffset>
                </wp:positionV>
                <wp:extent cx="1504950" cy="47625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всл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69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тение всл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48175</wp:posOffset>
                </wp:positionH>
                <wp:positionV relativeFrom="paragraph">
                  <wp:posOffset>52070</wp:posOffset>
                </wp:positionV>
                <wp:extent cx="1504950" cy="47625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про себ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.1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тение про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b2b2b2" stroked="t" o:allowincell="f" style="position:absolute;margin-left:0pt;margin-top:-230.55pt;width:439.55pt;height:230.45pt;mso-wrap-style:none;v-text-anchor:middle;mso-position-vertical:top" type="_x0000_t136">
            <v:path textpathok="t"/>
            <v:textpath on="t" fitshape="t" string="Тематическое планирование&#10;занятий кружка &#10;&quot;Грамотей&quot;" style="font-family:&quot;Arial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раз в неделю, 33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65"/>
        <w:gridCol w:w="5685"/>
        <w:gridCol w:w="87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четверть  (9 часов)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-ключ, которым открывают сердца. Знакомство с правилами говорящего и слушающе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 и месяцы по порядку. Рисование устной картины «Степь летом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еперь не просто дети, мы теперь – ученики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том, какие изменения произошли в их жизни. Правила ученик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 птица пером, а человек ученьем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учебным вещам. Устное описание школьных предметов и отношение к ни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хлеб родится, тот всегда веселитс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– гордость земледельца. Почему хлеб нужно беречь? Обогащение речи пословицами о хлеб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выразительность речи в ходе диалога. Составление рассказа о любимой игрушк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нуло лето кафтан зелёный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осени. Чем хороша осень? Ответы на вопрос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величество О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 Сбор гербария. Составление устного рассказа «Золотая осень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четверть (7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словаря. Сочинение загадок. Развитие умения описать объект, не называя е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– ложь, да в ней намек, добрым молодцам урок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сказки? Сочинить сказку по картинке, по началу, по заданному сюжет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сказок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«Сочиняйку»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чинение рассказов, сказок, диалог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м вместе в хор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ставление устного рассказа «Новогодний праздник» по вопрос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зимой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стного рассказа по серии картинок. Рисование словесных картин по стихотворению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четверть (1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 xml:space="preserve">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имний холод всякий молод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рассказы на тему «Снежная баба», «Наши зимние развлечени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а улице холодно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 в январе. Любимые занятия дома, когда на улице холодно. Свободные высказывания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нос в большой мороз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огодой сего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Зим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понятия «родственные слова» в занимательной форм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недаром злится, прошла ее пор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б изменениях в природе. Сочинение о ранней весн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 дорогой и любимой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дорого праздник 8 Марта. Составление письма для мам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е птицы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ифмой. Подбор рифм к слов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ый ритм (хор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нтонации и смысла речи. Формирование понятия «ритм». Чтение стихотворений: В.Левин «Маленькая песенка о большом дожде», К.Чуковский «Храбрецы». Выявление эмоционально-оценочного смысла сл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ый ритм (ямб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к ритмичности стихотворной речи. Связь названия произведения и его смысловое значения. Усвоение понятия «многозначность» слова. Чтение стихотворений: Дж. Родари «Лежебока», В.Лифшиц «Тимош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четверть (</w:t>
            </w: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 xml:space="preserve">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 шутки, любим смех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шутка, юмор, фантазия. Конкурс фантазёров «Когда я был на другой планете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ших друзьях – животных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домашних животных. Продолжение рассказа по его начал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раздник – только раз в году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«Самый лучший подарок на день рождения!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ь доволен – хозяин рад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до вести себя в гостях и дома. Изложение «День рождени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ом краю любой страны ребята не хотят войны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аздника Победы. Рассказы об участниках войны  (о знакомых и близких семье детей людях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– улыбка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грамзаписи «Вальс цветов» П.И.Чайковского. Чтение стихотворений о цветах: А.Грачевой «Одуванчик», П.И.Чайковского «Ландыш» и т.п. Сочинение стихотворений по заданным рифм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л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я люблю лето». Составление рассказа о предстоящих летних каникул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 раз в неделю, 34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65"/>
        <w:gridCol w:w="5685"/>
        <w:gridCol w:w="87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четверть  (9 часов)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дан во владение самый богатый, меткий, могучий и поистине волшебный русский я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ассказ о понравившемся фильм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я земля и в горсти мил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наблюдениях в природе летом. Сочинение на тему «Случай в степи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ье – сила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екста на предложения. Сочинение-описание овоща по выбору. Сочинить сказку «Овощные спор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того не подведут, кто время береже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произведения «Сказка о потерянном времени». Составление режима дня (ориентирование во времени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осени первонач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погоде. Сочинение после экскурсии на природу «Краски осени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ет уж лист золотой влажную землю в лесу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 явление – листопад. Сочинение сказки «Путешествие осеннего листик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и журавлей к югу летят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о готовому плану «Прощальная песенк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ылая  пор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разительностью речи. Сочинение-описание «Хмурый осенний денек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четверть (7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олжен каждый знать обязательно на «пять»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лице и в транспорте. Рассказ «Поездк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руга в жизни туго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язного рассказа по плану. Коллективное сочинение «Мой друг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якого молодца своя ухватк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текста о хороших поступках детей по коллективно составленному плану: «Вот так девчонка!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вери готовятся к зиме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вопросам. Сочинение – описание дикого животно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тканный ковёр устилает наш двор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текста «Снежинка». Наблюдение за снежинкой. Сочинение-миниатюра или сказка «Первая снежинк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ёт зима – аукае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предложений из слов, объединенных одной темой. Выбор заглавия к будущему тексту по предложенным словам. Связать предложения по смысл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четверть (11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ть природу – значит охранять Родину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том, как нужно помогать птицам зимой. Устное описание одной-двух зимующих птиц по личным наблюдениям (синички, воробьи, вороны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мороз веселит и бодри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ке «Вот так покатался!» Сочинение – миниатюра из жизни детей «Чудесный денек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 двору метелица ковром шелковым стелетс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блюдать, что происходит во время метели. Толкование слов: буря, метель, вьюга, пурга. Сочинение «Метель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идрометцентр сообщает…»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ллективного описания погоды на основе собранного материала в виде делового сообщения (например, «Гидрометцентр сообщает…»). Составление описания и его запис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темна, на небе тучи, белый снег кругом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ое слово о февра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ь сказку о Мороз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из портфел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этимологическим словарем. Сочинить сказки об учебных вещ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, солдатская память. Строгая доля мужчин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рассказы детей о воинах – героях по прочитанному, по рассказам близких, материалам экскурсий в школьный музей боевой слав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кус, на цвет товарища не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: друг, товарищ, приятель? Как стать хорошим товарищем? Составление диалогов для знакомства, для беседы о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арим вам подснежники в честь праздничного дн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занятие и поздравление мам с празднико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месяц у ворот-это к солнцу поворо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марте. Сочинение после экскурсии на природу «Мартовский денек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четверть (7 часов)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а! И все ей радо.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оэтические характеристики весны. Пословицы и поговорки о весне. Прослушивание пьесы П.И.Чайковского «Март». Рассматривание репродукций картин И.И. Левитана «Март», «Весна. Большая вода», А.К. Саврасова «Грачи прилетели». Сочинение-описание «На пороге весны»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ига - твой друг, без нее как без рук.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детям: узнать о том, как создаются книги. На занятии обмен впечатлениями. Беседа о бережном отношении к книгам. Составить диалог двух книг. Составить обращение книги к детям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я, фантазия, чудесная стран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фантазия? Развитие воображения детей. Составление рассказа «Если бы у меня была волшебная палочк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лето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, чтобы больше узнать о растениях и животных? Загадки природы. Задания на лет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 раз в неделю, 3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65"/>
        <w:gridCol w:w="5685"/>
        <w:gridCol w:w="87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четверть (9 часов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говорить - значит научиться мыслить. «День Знаний» - начало учебного года. Рассказы детей на тему «В большой и светлой школе всегда открыта дверь!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, ах лето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 по летним впечатлениям «Летняя история». Редактирование детских рабо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е руки не знают скуки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усердия. Сочинение «Как я помогал маме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сь бед, пока их нет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ыработке умения у детей кратко выражать суть проблемы, если она возникла. Составление фраз и предложений для разговора по телефону с целью передачи информации взрослым, родителям, соседям, спасателям и т.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познаются в беде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ссказом Е.Пермяка «Друг». Рассказы детей о своих друзьях и своих добрых делах. Сочинение – описание «Мой лучший друг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, точно терем расписной, л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, золотой, багряный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заранее заготовленных учителем рисунков  с видами природы. Составление текста – описания по началу текс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! Славная пора! Любим осень детвор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 ученицы 3-го класса «Золотая осень в лесу» (замена неудачного слова, изменение порядка слов в предложениях, дополнение предложений словами и текста предложениями, если это необходимо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! Всем! Всем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бъявление? Содержание объявлений. Составление объявлений о пропаже собаки, о проведении мероприятия. Редактирование текстов объявл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четверть (7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 каждый на земле посадил дубок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деревья? Чтение текстов о клене и черемухе. Выделение цветным карандашом понравившихся слов, ярких сравнений, эпитетов. Составление устного рассказа о дереве. Нарисовать это дерев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ет – растет могучий дуб в спокойной тишине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описание своего любимого дерева или текста – повествования на тему «О чем мне может поведать березка или ёлочка?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рня и полынь не расте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генеалогическое древо». Составление генеалогического древа своей семьи. Рассказ об истории возникновения семьи много лет наза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погибай, а товарища выручай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текста по его началу. Подчеркнуть глаголы, которые помогают понять поведение героев. Рассказать товарищу и послушать его рассказ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 – пушистая снежинка белая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В.Бирюковой «Какого цвета снег?». Текст по М.Гумилевской «Что такое снег?». Ответить письменно на вопрос: как образуются снежинки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ёлочка нарядная на праздник к нам пришл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лка приходит на Новый год в каждый дом? Написать сказку про елочку (использовать сказочные слова, сказочные превращения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четверть (11 часов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вери к зиме готовятс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грированный  урок литературное чтение + природоведения. Сочинение по вопросам. Сочинение – описание дикого животно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ответе за тех, кого приручили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описание любимых домашних животных или птиц. Выставка фотографий домашних питомце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 и труд все перетру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рассказы по материалам личных впечатлений после экскурсии на завод, фабрик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еры, солдаты, сержанты! День ваш празднует ныне стран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едушки – участника Великой Отечественной войны. Пересказ этого рассказа в классе с выдержанной хронологией событ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природы друг, приходи в наш экоклуб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наблюдениям с использованием «опорных» слов «Что куют кузнечик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журналис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ой журналист? Статья в газету «Берите с него пример!» Составление статьи в школьную газет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нтервью? Составление вопросов для интервью с людьми разных профессий. Выбор соответствующей для этого темы. Корректность вопросов журналис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у - время, а потехе - час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 любимые игры. Правильное, последовательное изложение правил игры. Составление игротеки: игры на свежем воздухе, настольные игры, подвижные игр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руга – ищи, а нашел – береги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деформированного текста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ловами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занятия в виде игры- состяз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четверть (7 часов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уки, брат, - великий клад, для дел даются руки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ение к людям труда и потребности трудиться, хорошо учиться. Помощники человека: инструменты, машины. Сочинение «Профессия моего отца (мамы)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! Солнцу и весне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описание на основе текущих наблюдений «Ясный весенний денек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се на свете интересно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текста с изменением лица рассказчика. «Ай да муравьи!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уется Природа неспрост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уманного отношения к природе, чувства ответственности за все живое на Земле. Разговор на темы: «Что мы выбрасываем и куда?», «Не спешите выбрасывать», «Что может сделать каждый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 дождь и зной поможет друг, зеленый и хороший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после экскурсии в дендропа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ес – чудо природ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будет солнце ясным и речка голубой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одина? Сочинение «Своя сторона не бывает холодн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 раз в неделю, 34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65"/>
        <w:gridCol w:w="5685"/>
        <w:gridCol w:w="87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четверть  (9 часов)</w:t>
            </w:r>
            <w:r>
              <w:rPr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языка для народа. Рассказы по пословицам. Применение в речи синонимов, антоним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словарик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ведение собственных словариков синонимов, антонимов. Задания: 1. Записывать слово или группу с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 каждым словом записать предложение. 3. Найти пример в тексте художественного произведения и записать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дины своей ни сил, ни жизни не жалей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беседа о нашей Родине. Работа над осознанием понятия «малая родина». Беседы о любимых местах, уголках природы у детей. Чем эти места им дороги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ем рождения, Осень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 к устному народному творчеству. Знакомство с осенними мини-праздниками народного календаря. Написание осеннего поздравления. Оригинальные рецепты осенних блюд (придуманными детьми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осени пора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их наблюдений сезонных явлений природы. Понятия: этюд, зарисовка. Написание миниатюры после экскурс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емейного архив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заглавием текста. Умение соотносить содержание текста с заглавием и осознавать границы темы. Составление рассказа по заглавию и его концу. («Моя семья», Я люблю свою большую семью!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ного в мире красоты, которую порой не замечаем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красоты. Работа над выразительными средствами. Описание букета цветов или одного цветка. Составить текст «Рассказ от имени цветк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без красок и без кисти и перекрасила все листь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природой. Подбор образных слов и выражений, синонимов, антонимов. «Сортировка» предложенных слов с выбором по данной теме. Используя эти слова, составить текст-описание «Листопад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четверть (7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уше, как в синем небе, после ливня – чистот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осадками. Какие бывают дожди? Стихотворение А.Барто «Дождь в лесу», репродукция картины Ф.Васильева «Мокрый луг», аудиозапись песни «Хочешь, я стану дождиком» (сл. С.Каминского, муз. Р.Болотного). Сочинение небольшого рассказа о дожде, где уч-ся должны выразить свое отношение к дождю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тот ветер, этот грохот, этот гул?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ловесного портрета Ветра путем использования синонимов. Построение диалога путем включения в реплики обращений. Сказка А.Чекану «Ветер в очках», Бальмонт «Ветер». Составление сказочных диалогов, где один из говорящих Ветер (Бабочка и Ветер, Ветер и Зайчонок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у нас проказник-кот. Много было с ним хлопо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до относиться к домашним животным. Сжатое изложение. Редактирование текста. Сочинение по заданному начал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й, да не загуливайс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веселого рассказа или сказки по серии картинок, готовому плану и заглавию «Случай в классе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ушистый, серебристый мягким стелется ковром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ервым снегом. Сопоставление двух картин на одну тему: «Первый снег» В.Поленова и «Первый снег» А.Пластова. Сочинение по картин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а наряжается. Праздник начинается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 Новый год наряжают елку? Сжатое изложение по рассказу А.Гайдара. Рассказ на тему «Встреча Нового год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четверть (11 часов)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 мне алмазную зиму, мне других и не надо даров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а путем распространения предложений. Работа над образными средствами языка. Работа с текстом «В зимнем лесу». Учащимся нужно «оживить», «обогатить» текс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е защитники Отчизны! Будьте на отцов своих похожи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Отечества. Воспитание чувства  патриотизма и любви к своему Отечеству. Сочинение - рассуждение  «Как надо готовиться к службе в армии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у тебя одно, навсегда оно дано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явились имена? Для чего они необходимы? Что обозначают имена? Занимательные вопросы. Составление словарика имен-пар и словариков ласковых имен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друзья, потолкуем о маме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любви и уважения к матери. Выпуск сборника «Портреты дорогих людей». Составление поздравления своей мам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красивый дом резной, а карниз-то расписной.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ая запись по заданию учителя. Отрывок из книги о жизни М.Горького «Жизнь Алеши у чертежника». Выписать из текста описание дома, описание места, где находился до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комната янтарным блеском озарен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нтерьер? Сочинение-описание помещения «Моя комната» или «Мой класс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словаря учащихся. Составление делового или художественного описания внешности сестры, брата, друга.  Сравнительная характеристика девочек из сказки С.Маршака «Двенадцать месяцев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– вот лучшее учение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бора книг в библиотеке. Составление отзыва о произведении художественной литератур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к вам хотело, ехало, летело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жанр текста: письмо, записка. Написать письмо другу или взрослому. Составление писем – историй, писем – фантаз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е моё!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ы разных стилей, типов и жанров речи при описании животных. Написать сочинение о животном в форме пись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ыбор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четверть (7 часов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буйся: весна наступает, журавли караваном летят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блюдения за природой. Образные слова и выражения о весне. Сказка о весне по началу «Подарки весн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ом можешь стать - надо много, много знать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В космос всем открыта дверь. Ну-ка сам себя проверь!» Составь репортаж с планеты Марс. Сочинение «Мои приключения на далёкой планете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смеяться дети…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смысла выражений «цветные люди, дети, планета». Рисование устных картин. Составление письменного обращения к детям всей планеты, к взрослы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, человек, любя природу, хоть иногда ее жалей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сле экскурсии «Жалобная книга природ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на на добрые дела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 по одной из пословиц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«В чем смысл жизни?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navy" stroked="t" o:allowincell="f" style="position:absolute;margin-left:0pt;margin-top:-25.55pt;width:395.95pt;height:25.45pt;mso-wrap-style:none;v-text-anchor:middle;mso-position-vertical:top" type="_x0000_t136">
            <v:path textpathok="t"/>
            <v:textpath on="t" fitshape="t" string="Использованная  литература" style="font-family:&quot;Times New Roman&quot;;font-size:18pt"/>
            <v:fill o:detectmouseclick="t" type="solid" color2="#ffff7f"/>
            <v:stroke color="navy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олина В.В. Веселая грамматика. М., 1995, с. 13-1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лина В.В. Игры с буквами и словами на уроках и дома. М., АСТ-ПРЕСС, 1997, с. 33-3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етские журналы «Веселые уроки», «Мурзилка», «Баир» и др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ьвов М.Р. Методика развития речи младших школьников. Пособие для учителя. М., Просвещение, 1985. с.9-1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вов М.Р. Методика развития речи младших школьников. Пособие для учителя. М., Просвещение, 1985. с.20-2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Львов М.Р. Методика развития речи младших школьников. Пособие для учителя. М., Просвещение, 1985.  с.52-5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но-практический журнал «Завуч начальной школы». М., Центр «Педагогический поиск», №4 2001. с. 86-95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учно-методический журнал «Начальная школа». М., №5 2005. с.48-52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учно-методический журнал «Начальная школа». М., №5 2005. с.54-56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учно-методический журнал «Начальная школа». М., №5 2005. с.63-68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учно-методический журнал «Начальная школа». М., №9 2006. с.44-4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ьная школа. Развитие речи. Сценарии уроков. 1-4 классы. М., Издательство «Первое сентября», 2004. с.11-18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ая школа. Развитие речи. Сценарии уроков. 1-4 классы. М., Издательство «Первое сентября», 2004. с.78-8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итова Н.И. Развитие речи учащихся начальных классов.  М., Просвещение, 1984. с.34-36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ова Н.И. Развитие речи учащихся начальных классов.  М., Просвещение, 1984. с.67-69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ова Н.И. Развитие речи учащихся начальных классов.  М., Просвещение, 1984. с.96-10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сский язык. Работа с текстом. 3 класс. СПб, Издательский Дом «Литера», 2006. с.34-35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сский язык. Работа с текстом. 3 класс. СПб, Издательский Дом «Литера», 2006. с.56-5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нцова А.А. Занятия по развитию речи. 3 класс. М., Чистые пруды, 2006. с.4-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нцова А.А. Занятия по развитию речи. 3 класс. М., Чистые пруды,   2006.с.1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 www.zavuch.inf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2025"/>
        </w:tabs>
        <w:ind w:left="2025" w:hanging="112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6:21:00Z</dcterms:created>
  <dc:creator>Эрдем</dc:creator>
  <dc:description/>
  <cp:keywords/>
  <dc:language>en-US</dc:language>
  <cp:lastModifiedBy>XTreme</cp:lastModifiedBy>
  <cp:lastPrinted>2010-11-14T18:55:00Z</cp:lastPrinted>
  <dcterms:modified xsi:type="dcterms:W3CDTF">2013-10-19T13:11:00Z</dcterms:modified>
  <cp:revision>61</cp:revision>
  <dc:subject/>
  <dc:title/>
</cp:coreProperties>
</file>