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Лучшие книги о любви всех времен:</w:t>
        <w:br/>
        <w:br/>
        <w:t>1. Эмили Бронте "Грозовой перевал" (1847)</w:t>
        <w:br/>
        <w:t>2. Джейн Остин "Гордость и предубеждение" (1813)</w:t>
        <w:br/>
        <w:t>3. Уильям Шекспир "Ромео и Джульетта" (1597)</w:t>
        <w:br/>
        <w:t>4. Шарлотта Бронте "Джейн Эйр" (1847)</w:t>
        <w:br/>
        <w:t>5. Маргарет Митчелл "Унесенные ветром» (1936)</w:t>
        <w:br/>
        <w:t>6. Майкл Ондатже "Английский пациент" (1992)</w:t>
        <w:br/>
        <w:t>7. Дафна Дю Мурье "Ребекка" (1938)</w:t>
        <w:br/>
        <w:t>8. Борис Пастернак "Доктор Живаго" ч (1957)</w:t>
        <w:br/>
        <w:t>9. Дэвид Лоурэнс "Любовник леди Чаттерлей" (1928)</w:t>
        <w:br/>
        <w:t>10. Томас Харди "Вдали от обезумевшей толпы" (1874)</w:t>
        <w:br/>
        <w:t>11. Алан Джей Лернер "Моя прекрасная леди" (1956)</w:t>
        <w:br/>
        <w:t>12. Сесил Скотт Форестер "Африканская королева" (1935)</w:t>
        <w:br/>
        <w:t>13. Френсис Скотт Фицджеральд "Великий Гэтсби" (1925)</w:t>
        <w:br/>
        <w:t>14. Джейн Остин "Чувство и чувствительность" (1811)</w:t>
        <w:br/>
        <w:t>15. Артур Лорентс "Какими мы были" (1972)</w:t>
        <w:br/>
        <w:t>16. Лев Толстой "Война и мир" (1865)</w:t>
        <w:br/>
        <w:t>17. Дафна Дю Морье "Французский залив" (1942)</w:t>
        <w:br/>
        <w:t>18. Джейн Остин "Убеждение" (1818)</w:t>
        <w:br/>
        <w:t>19. Кингсли Эмис "Ищи себе пару» (1960)</w:t>
        <w:br/>
        <w:t>20. Джордж Элиот "Даниэль Дэронда" (187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11-13T16:55:00Z</dcterms:modified>
  <cp:revision>1</cp:revision>
  <dc:subject/>
  <dc:title>Лучшие книги о любви всех времен:</dc:title>
</cp:coreProperties>
</file>