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 вариант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ертите и обозначьте прямую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общих точек имеют две непересекающиеся прямые?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общих точек имеют две пересекающиеся прямые?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гут ли две различные прямые иметь две общие точк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?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яма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ходит через точк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не проходит через точку М. Какая из этих точек лежит на прямо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ертите две прямые пересекающиеся в точке О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чк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 лежат на одной прямой. Начертите эту прямую и запишите как ее можно обозначить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чк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ежит на отрезке РМ. Какая из точек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Р, М лежит между двумя другими, запишите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резок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ресекает прямую а, а отрезок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 не пересекает прямую а. Пересекает ли прямую а отрезок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чертите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чк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ежит на луче АВ. Как еще можно назвать этот луч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/>
        <w:t>2 вариант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ертите и обозначьте прямую а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общих точек имеют две пересекающиеся прямые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общих точек имеют две непересекающиеся прямые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гут ли две различные прямые иметь две общие точки С и Х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ямая а проходит через точку М и не проходит через точку Х. Какая из этих точек лежит на прямой а? Начертите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ертите две прямые пересекающиеся в точке А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чка Х и В лежат на одной прямой. Начертите эту прямую и запишите как ее можно обозначить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чка А лежит на отрезке РМ. Какая из точек А, Р, М лежит между двумя другими, запишите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езок АВ пересекает прямую а, а отрезок АМ не пересекает прямую а. Пересекает ли прямую а отрезок В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чертите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чка В лежит на луче АС. Как еще можно назвать этот луч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6:05:00Z</dcterms:created>
  <dc:creator>acer</dc:creator>
  <dc:description/>
  <cp:keywords/>
  <dc:language>en-US</dc:language>
  <cp:lastModifiedBy>acer</cp:lastModifiedBy>
  <dcterms:modified xsi:type="dcterms:W3CDTF">2013-10-19T16:32:00Z</dcterms:modified>
  <cp:revision>3</cp:revision>
  <dc:subject/>
  <dc:title/>
</cp:coreProperties>
</file>