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НИСТЕРСТВО ОБРАЗОВАНИЯ РЕСПУБЛИКИ МОРДОВИЯ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СУДАРСТВЕННЫЙ КОМИТЕТ РЕСПУБЛИКИ МОРДОВИЯ ПО ДЕЛАМ МОЛОДЁЖИ</w:t>
      </w:r>
    </w:p>
    <w:p>
      <w:pPr>
        <w:pStyle w:val="Heading1"/>
        <w:jc w:val="center"/>
        <w:rPr/>
      </w:pPr>
      <w:r>
        <w:rPr>
          <w:b w:val="false"/>
          <w:sz w:val="22"/>
          <w:szCs w:val="22"/>
        </w:rPr>
        <w:t>МУНИЦИПАЛЬНОЕ ОБЩЕОБРАЗОВАТЕЛЬНОЕ УЧРЕЖДЕНИЕ «ЯЛГИНСКАЯ СРЕДНЯЯ ОБЩЕОБРАЗОВАТЕЛЬНАЯ ШКОЛА»</w:t>
      </w:r>
    </w:p>
    <w:p>
      <w:pPr>
        <w:pStyle w:val="Heading1"/>
        <w:jc w:val="center"/>
        <w:rPr/>
      </w:pPr>
      <w:r>
        <w:rPr>
          <w:b w:val="false"/>
          <w:sz w:val="22"/>
          <w:szCs w:val="22"/>
        </w:rPr>
        <w:t>РЕСПУБЛИКАНСКИЙ ТУР  МОСКОВСКОГО МЕЖДУНАРОДНОГО ФОРУМА        «ОДАРЁННЫЕ ДЕТИ»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>Монолог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jc w:val="center"/>
        <w:rPr>
          <w:i/>
          <w:i/>
        </w:rPr>
      </w:pPr>
      <w:r>
        <w:rPr>
          <w:i/>
        </w:rPr>
        <w:t>«Малоразвитый человек живёт за счёт милости природы. Природа живёт милостью высокоразвитого человека»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Выполнил: Дёмин Вадим,               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ник 5бкласса.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и: Каледина Н.В.,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льзова Н.С.,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ителя русского языка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литературы.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нск, 2013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нолог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лоразвитый человек живёт за счёт милости природы. Природа живёт милостью высокоразвитого человека»  Лууле Виил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Я, корреспондент газеты «Аргументы и факты», Александр Колесниченко, много лет путешествую по стране с различными профессиональными заданиями. О красоте родного края, его богатствах можно говорить высокопарными словами бесконечно, но меня тревожит другая ситуац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живём за счёт милостей природы, бесплатно пользуемся её щедрыми дарами, а взамен безжалостно губим её: вырубаем леса, засоряем водоёмы. Я был очевидцем такой картины: гладь лесного пруда была покрыта погибшей от рук браконьеров мелкой рыбёшк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дел и обнадёживающее душу зрелище: взрослые и дети в выходные дни сажали молодые деревца на месте выгоревшего леса.</w:t>
      </w:r>
      <w:r>
        <w:rPr/>
        <w:t xml:space="preserve"> </w:t>
      </w:r>
      <w:r>
        <w:rPr>
          <w:sz w:val="28"/>
          <w:szCs w:val="28"/>
        </w:rPr>
        <w:t xml:space="preserve">Пройдёт </w:t>
      </w:r>
      <w:r>
        <w:rPr>
          <w:rStyle w:val="StrongEmphasis"/>
          <w:b w:val="false"/>
          <w:sz w:val="28"/>
          <w:szCs w:val="28"/>
        </w:rPr>
        <w:t>80-100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лет, и росточки высаженных вновь сосен и дубов превратятся в ис</w:t>
        <w:softHyphen/>
        <w:t>полинские дерев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согласитесь со мной: высоко развитый человек не сделает бездумно больно другому живому существу – будь то животное, птица или дерев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ивя милостями природы, мы обязаны беречь её, заботиться о н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случайно 2013 год объявлен «Годом защиты окружающей среды»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 давайте же создадим «зелёные отряды» и будем останавливать тех, кто разоряет птичьи гнёзда, убивает редких животных, засоряет водоёмы и окрестности пакетами, бутылками и другим мусором! Вместе мы защитим нашу родную природу, сделаем нашу планету экологически чистой и экономически богатой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4:00Z</dcterms:created>
  <dc:creator>admin</dc:creator>
  <dc:description/>
  <cp:keywords/>
  <dc:language>en-US</dc:language>
  <cp:lastModifiedBy>admin</cp:lastModifiedBy>
  <dcterms:modified xsi:type="dcterms:W3CDTF">2013-01-24T08:34:00Z</dcterms:modified>
  <cp:revision>4</cp:revision>
  <dc:subject/>
  <dc:title/>
</cp:coreProperties>
</file>