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занят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о этикет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Мы в театре»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i/>
          <w:i/>
          <w:sz w:val="56"/>
          <w:szCs w:val="56"/>
        </w:rPr>
      </w:pPr>
      <w:r>
        <w:rPr>
          <w:sz w:val="56"/>
          <w:szCs w:val="56"/>
          <w:u w:val="single"/>
        </w:rPr>
        <w:t>Воспитатель</w:t>
      </w:r>
      <w:r>
        <w:rPr>
          <w:sz w:val="56"/>
          <w:szCs w:val="56"/>
        </w:rPr>
        <w:t xml:space="preserve">: </w:t>
      </w:r>
      <w:r>
        <w:rPr>
          <w:i/>
          <w:sz w:val="56"/>
          <w:szCs w:val="56"/>
        </w:rPr>
        <w:t>Петрова Ю.Г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Привить учащимся навыки культурного поведения в общественных местах</w:t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Дать представление о разнообразии музеев и театров в нашем го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Познакомить с литературой посвящённой театрам и театральн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исунки (неправильное поведение в театре) 3 штук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ллюстрация дворца из сказки «Аленький цветочек»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3 альбомных листа  для учащихся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нига для учителя «Архитектура театров СП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ступление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Любите ли вы сказки? Я их очень люблю. Послушайте отрывок из всеми любимой сказки и отгадайте,  как она называется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(Учитель читает описание дворца из сказки «Аленький цветочек»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это за сказка? Какой герой расхаживает по такому необычному месту? Что поразило героя в этом здании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месте с героем мы побывали в сказочном дворце, но, как вы знаете, дворцы существуют не только в сказках. В настоящих дворцах жили и живут богатые и знатные люди и их семьи, и, конечно, короли и цар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накомство с самым древним дворцом в мире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е дворцы вы знаете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(на доске появляются дворцы Санкт-Петербурга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Один из самых древних и самых известных дворцов в мире был построен тысячи лет назад в городе                     на острове Крит. Кносский дворец представлял собою                   очень сложную постройку: несколько входов, множество лестниц, залов, сценическая площадка, тронный зал, множество коридоров, сложных и запутанных. Таких запутанных, что родился миф о существовании во дворце лабиринта и жившем в нём чудовище Минотавре, пожиравших тех, кто попав в лабиринт не мог найти вых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215900</wp:posOffset>
                </wp:positionV>
                <wp:extent cx="857250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О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0.95pt;mso-wrap-distance-left:9.05pt;mso-wrap-distance-right:9.05pt;mso-wrap-distance-top:0pt;mso-wrap-distance-bottom:0pt;margin-top:1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НО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аши дни многие дворцы превратились в музеи, концертные залы, театры. Санкт-Петербург один из крупнейших в стране центров культуры. В нашем городе 26 театров. Самое крупное зрелищное сооружение – БКЗ «Октябрьский», он рассчитан на 4.000 мес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ведение в театре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- Какие театры вы знаете?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(ответы учащихся)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Первый профессиональный театр появился в России в 1672 году в Москве и лишь спустя 100 лет в Санкт-Петербурге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- И вот сегодня мне хотелось бы поговорить с вами о поведении в театре. Вы уже не раз были в театре и многое знаете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- Сейчас я вам прочитаю стихотворение А.Л.Барто «В театре». Послушайте и отметьте, что они сделали неправильно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(чтение стихотворения учителем или в записи)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- Что помешало девочке смотреть балет?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- Что надо было сделать?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(учащиеся сидят группами)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- Посмотрите, у меня в руках рисунки, на которых показано, как ребята вели себя в театре. Обсудите свой рисунок и расскажите, что же дети делали неправильно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тог занятия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О чём же мы говорили сегодня на занятии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нового узнали о дворцах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Вы соблюдаете правила поведения в театрах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Дома, с родителями,  можете прочитать рассказ Н.Носова «Замазка», очень интересный рассказ о мальчиках которые пришли в кинотеа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5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16"/>
        <w:gridCol w:w="7068"/>
        <w:gridCol w:w="153"/>
      </w:tblGrid>
      <w:tr>
        <w:trPr>
          <w:trHeight w:val="435" w:hRule="atLeast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Агния Барто 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600" w:type="pct"/>
        <w:jc w:val="left"/>
        <w:tblInd w:w="-7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3"/>
        <w:gridCol w:w="3113"/>
        <w:gridCol w:w="805"/>
      </w:tblGrid>
      <w:tr>
        <w:trPr>
          <w:trHeight w:val="9150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В ТЕАТРЕ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  <w:br/>
              <w:br/>
            </w:r>
            <w:r>
              <w:rPr>
                <w:rFonts w:cs="Arial" w:ascii="Arial" w:hAnsi="Arial"/>
                <w:color w:val="000000"/>
              </w:rPr>
              <w:t>Когда мне было</w:t>
              <w:br/>
              <w:t>Восемь лет,</w:t>
              <w:br/>
              <w:t>Я пошла</w:t>
              <w:br/>
              <w:t>Смотреть балет.</w:t>
              <w:br/>
              <w:br/>
              <w:t>Мы пошли с подругой Любой.</w:t>
              <w:br/>
              <w:t>Мы в театре сняли шубы,</w:t>
              <w:br/>
              <w:t>Сняли теплые платки.</w:t>
              <w:br/>
              <w:t>Нам в театре, в раздевалке,</w:t>
              <w:br/>
              <w:t>Дали в руки номерки.</w:t>
              <w:br/>
              <w:br/>
              <w:t>Наконец-то я в балете!</w:t>
              <w:br/>
              <w:t>Я забыла все на свете.</w:t>
              <w:br/>
              <w:br/>
              <w:t>Даже три помножить на три</w:t>
              <w:br/>
              <w:t>Я сейчас бы не смогла.</w:t>
              <w:br/>
              <w:t>Наконец-то я в театре,</w:t>
              <w:br/>
              <w:t>Как я этого ждала.</w:t>
              <w:br/>
              <w:br/>
              <w:t>Я сейчас увижу фею</w:t>
              <w:br/>
              <w:t>В белом шарфе и венке.</w:t>
              <w:br/>
              <w:t>Я сижу, дышать не смею,</w:t>
              <w:br/>
              <w:t>Номерок держу в руке.</w:t>
              <w:br/>
              <w:br/>
              <w:t>Вдруг оркестр грянул в трубы,</w:t>
              <w:br/>
              <w:t>Мы с моей подругой Любой</w:t>
              <w:br/>
              <w:t>Даже вздрогнули слегка.</w:t>
              <w:br/>
              <w:t>Вдруг вижу — нету номерка.</w:t>
              <w:br/>
              <w:br/>
              <w:t>Фея кружится по сцене —</w:t>
              <w:br/>
              <w:t>Я на сцену не гляжу.</w:t>
              <w:br/>
              <w:t>Я обшарила колени —</w:t>
              <w:br/>
              <w:t>Номерка не нахожу.</w:t>
              <w:br/>
              <w:br/>
              <w:t>Может, он</w:t>
              <w:br/>
              <w:t>Под стулом где-то?</w:t>
              <w:br/>
              <w:t>Мне теперь</w:t>
              <w:br/>
              <w:t>Не до балета!</w:t>
              <w:br/>
              <w:br/>
              <w:t>Все сильней играют трубы,</w:t>
              <w:br/>
              <w:t>Пляшут гости на балу,</w:t>
              <w:br/>
              <w:t>А мы с моей подругой Любой</w:t>
              <w:br/>
              <w:t>Ищем номер на полу.</w:t>
              <w:br/>
              <w:br/>
              <w:t>Укатился он куда-то...</w:t>
              <w:br/>
              <w:t>Я в соседний ряд ползу.</w:t>
              <w:br/>
              <w:t>Удивляются ребята:</w:t>
              <w:br/>
              <w:t>— Кто там ползает внизу?</w:t>
              <w:br/>
              <w:br/>
              <w:t>По сцене бабочка порхала —</w:t>
              <w:br/>
              <w:t>Я не видала ничего:</w:t>
              <w:br/>
              <w:t>Я номерок внизу искала</w:t>
              <w:br/>
              <w:t>И наконец нашла его.</w:t>
              <w:br/>
              <w:br/>
              <w:t>А тут как раз зажегся свет,</w:t>
              <w:br/>
              <w:t>И все ушли из зала.</w:t>
              <w:br/>
              <w:t>— Мне очень нравится балет,—</w:t>
              <w:br/>
              <w:t>Ребятам я сказала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Heading1"/>
        <w:rPr/>
      </w:pPr>
      <w:r>
        <w:rPr/>
        <w:t>Сергей АКСАКОВ</w:t>
      </w:r>
    </w:p>
    <w:p>
      <w:pPr>
        <w:pStyle w:val="Heading1"/>
        <w:rPr/>
      </w:pPr>
      <w:r>
        <w:rPr/>
        <w:t>АЛЕНЬКИЙ ЦВЕТОЧЕ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ыходит он под конец на поляну широкую и посередь той поляны широкой стоит дом не дом чертог не чертог, а дворец королевский или царский весь в огне, в серебре и золоте и в каменьях самоцветных, весь горит и светит, а огня не видать; ровно солнышко красное, инда</w:t>
      </w:r>
      <w:r>
        <w:rPr>
          <w:rStyle w:val="FootnoteAnchor"/>
          <w:position w:val="6"/>
        </w:rPr>
        <w:footnoteReference w:id="2"/>
      </w:r>
      <w:r>
        <w:rPr/>
        <w:t xml:space="preserve"> тяжело на него глазам смотреть. Все окошки во дворце растворены, и играет в нем музыка согласная, какой никогда он не слыхивал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ходит он на широкий двор, в ворота широкие растворенные; дорога пошла из белого мрамора, а по сторонам бьют фонтаны воды, высокие, большие и малые. Входит он во дворец по лестнице, устланной кармазинным</w:t>
      </w:r>
      <w:r>
        <w:rPr>
          <w:rStyle w:val="FootnoteAnchor"/>
          <w:position w:val="6"/>
        </w:rPr>
        <w:footnoteReference w:id="3"/>
      </w:r>
      <w:r>
        <w:rPr/>
        <w:t xml:space="preserve"> сукном, со перилами позолоченными; вошел в горницу – нет никого; в другую, в третью – нет никого; в пятую, десятую – нет никого; а убранство везде царское, неслыханное и невиданное: золото, серебро, хрустали восточные, кость слоновая и мамонтовая.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notePr>
        <w:numFmt w:val="decimal"/>
      </w:footnote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а – даже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мазинное – ярко</w:t>
        <w:noBreakHyphen/>
        <w:t>красное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CC0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59:00Z</dcterms:created>
  <dc:creator>User</dc:creator>
  <dc:description/>
  <dc:language>en-US</dc:language>
  <cp:lastModifiedBy>User</cp:lastModifiedBy>
  <cp:lastPrinted>2010-11-06T18:58:00Z</cp:lastPrinted>
  <dcterms:modified xsi:type="dcterms:W3CDTF">2010-11-06T16:07:00Z</dcterms:modified>
  <cp:revision>6</cp:revision>
  <dc:subject/>
  <dc:title/>
</cp:coreProperties>
</file>