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яя общеобразовательная школа № 8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е отделение «Огонек»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32"/>
          <w:szCs w:val="28"/>
        </w:rPr>
      </w:pPr>
      <w:r>
        <w:rPr>
          <w:sz w:val="32"/>
          <w:szCs w:val="28"/>
        </w:rPr>
        <w:t>Методическая разработка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комплексного руководства  сюжетно-ролевыми играми  в развитии творческих способностей дошкольников»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оляр Наталья Сергеевна ,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Поронайск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tabs>
          <w:tab w:val="clear" w:pos="709"/>
          <w:tab w:val="left" w:pos="1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tabs>
          <w:tab w:val="clear" w:pos="709"/>
          <w:tab w:val="left" w:pos="1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……………………3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Глава1. Игра – основной вид деятельности  дошкольника…………..................4</w:t>
      </w:r>
    </w:p>
    <w:p>
      <w:pPr>
        <w:pStyle w:val="Normal"/>
        <w:tabs>
          <w:tab w:val="clear" w:pos="709"/>
          <w:tab w:val="left" w:pos="10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1. Значение сюжетно-ролевой игры в развития в  детей 4-5 лет………………................................................................................................4</w:t>
      </w:r>
    </w:p>
    <w:p>
      <w:pPr>
        <w:pStyle w:val="Normal"/>
        <w:tabs>
          <w:tab w:val="clear" w:pos="709"/>
          <w:tab w:val="left" w:pos="1080" w:leader="none"/>
        </w:tabs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2. Организация комплексного руководства сюжетно-ролевыми играми……………………………………………………………………………..5</w:t>
      </w:r>
    </w:p>
    <w:p>
      <w:pPr>
        <w:pStyle w:val="Normal"/>
        <w:tabs>
          <w:tab w:val="clear" w:pos="709"/>
          <w:tab w:val="left" w:pos="1080" w:leader="none"/>
        </w:tabs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Выявление особенностей руководства сюжетно-ролевыми играми детей 4-5 лет…………........................................................................................6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1. Диагностика сюжетно-ролевой игры в средней группе…………………………………………………………………………..….6</w:t>
      </w:r>
    </w:p>
    <w:p>
      <w:pPr>
        <w:pStyle w:val="Normal"/>
        <w:tabs>
          <w:tab w:val="clear" w:pos="709"/>
          <w:tab w:val="left" w:pos="1165" w:leader="none"/>
        </w:tabs>
        <w:ind w:left="11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зработка и апробирование модели комплексного</w:t>
      </w:r>
    </w:p>
    <w:p>
      <w:pPr>
        <w:pStyle w:val="Normal"/>
        <w:tabs>
          <w:tab w:val="clear" w:pos="709"/>
          <w:tab w:val="left" w:pos="1165" w:leader="none"/>
        </w:tabs>
        <w:ind w:left="11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а сюжетно-ролевыми играми…………………………………………………………………….7</w:t>
      </w:r>
    </w:p>
    <w:p>
      <w:pPr>
        <w:pStyle w:val="Normal"/>
        <w:tabs>
          <w:tab w:val="clear" w:pos="709"/>
          <w:tab w:val="left" w:pos="1165" w:leader="none"/>
        </w:tabs>
        <w:ind w:left="1165" w:hanging="0"/>
        <w:jc w:val="both"/>
        <w:rPr/>
      </w:pPr>
      <w:r>
        <w:rPr>
          <w:sz w:val="28"/>
          <w:szCs w:val="28"/>
        </w:rPr>
        <w:t xml:space="preserve">2.3. Определение влияния комплексного руководства на развитие сюжетно-ролевой игры………………………………………………..10 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.11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..........12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108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- основной вид деятельности дошкольника, она  оказывает многогранное влияние на психическое развитие ребенка. В игре дети овладевают новыми навыками и умениями. Только в игре осваиваются правила  человеческого общения. Вне игры не может быть достигнуто полноценное нравственное и волевое развитие ребенка, вне  игры нет воспитания личности. Вот почему даже самые простые вопросы: почему дети играют; как игра влияет на развитие ребенка – стали предметом серьезных научных исследований в педагогике и психологии. Наибольшее развитие получают исследования проблемы педагогического руководства сюжетно-ролевыми играми Д.В. Менджерицкой и В.И. Жуковской. Важным этапом в развитии теории и практики детской игры явились в 50-х годах работы А.П. Усовой. Проблему психолого-педагогического аспекта игры разработали Л.С. Выготский, А.В. Запорожец, А.Н. Леонтьев, С.И. Рубинштейн, Д.В. Эльконин и др.</w:t>
      </w:r>
    </w:p>
    <w:p>
      <w:pPr>
        <w:pStyle w:val="Normal"/>
        <w:tabs>
          <w:tab w:val="clear" w:pos="709"/>
          <w:tab w:val="left" w:pos="540" w:leader="none"/>
        </w:tabs>
        <w:ind w:left="180" w:firstLine="18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Актуальность  проблемы заключаются в том, что игра имеет наибольшую педагогическую ценность и должна максимально использоваться в педагогических целях.</w:t>
      </w:r>
    </w:p>
    <w:p>
      <w:pPr>
        <w:pStyle w:val="Normal"/>
        <w:tabs>
          <w:tab w:val="clear" w:pos="709"/>
          <w:tab w:val="left" w:pos="54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общественного дошкольного воспитания педагог осуществляет функцию целенаправленного формирования игровой деятельности ребенка, деятельности, которая в ряду других «воспроизводящих» деятельностей занимает ведущее место. Она является самостоятельной деятельностью детей. Формирование в игре способности ориентироваться в сфере человеческих отношений, связано с принятием ребенком на себя  роли. Беря на себя роль взрослых, воспроизведя их деятельность и взаимоотношения, дети знакомятся с доступными для них правилами и мотивами поведения, которые руководствуются взрослые в трудовой и общественной деятельности в общении между собой. Но самое главное, дети в игре воплощают свой взгляд, свои представления, свое отношение к тому событию, которое разыгрывают.</w:t>
      </w:r>
    </w:p>
    <w:p>
      <w:pPr>
        <w:pStyle w:val="Normal"/>
        <w:tabs>
          <w:tab w:val="clear" w:pos="709"/>
          <w:tab w:val="left" w:pos="540" w:leader="none"/>
          <w:tab w:val="left" w:pos="1165" w:leader="none"/>
        </w:tabs>
        <w:ind w:left="180" w:firstLine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Объект исследова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игровая деятельность детей.</w:t>
      </w:r>
    </w:p>
    <w:p>
      <w:pPr>
        <w:pStyle w:val="Normal"/>
        <w:tabs>
          <w:tab w:val="clear" w:pos="709"/>
          <w:tab w:val="left" w:pos="540" w:leader="none"/>
        </w:tabs>
        <w:ind w:left="180" w:firstLine="180"/>
        <w:jc w:val="both"/>
        <w:rPr/>
      </w:pPr>
      <w:r>
        <w:rPr>
          <w:b/>
          <w:i/>
          <w:sz w:val="28"/>
          <w:szCs w:val="28"/>
        </w:rPr>
        <w:tab/>
        <w:t>Предмет исследова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рганизация комплексного руководства сюжетно-ролевой игры в развитии творческих способностей детей.</w:t>
      </w:r>
    </w:p>
    <w:p>
      <w:pPr>
        <w:pStyle w:val="Normal"/>
        <w:tabs>
          <w:tab w:val="clear" w:pos="709"/>
          <w:tab w:val="left" w:pos="540" w:leader="none"/>
        </w:tabs>
        <w:ind w:left="180" w:firstLine="18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выявить особенности комплексного руководства в организации сюжетно-ролевых игр в средней группе.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адачи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Теоретически обосновать значение сюжетно-ролевой игры дошкольного возраста.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ыявить особенности организации комплексного руководства сюжетно-ролевой игрой  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редней группе.      </w:t>
        <w:tab/>
      </w:r>
    </w:p>
    <w:p>
      <w:pPr>
        <w:pStyle w:val="Normal"/>
        <w:tabs>
          <w:tab w:val="clear" w:pos="709"/>
          <w:tab w:val="left" w:pos="116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Разработать и апробировать модель комплексного руководства сюжетно-ролевой игрой   в средней группе д/с № 8 г. Поронайска.</w: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165" w:leader="none"/>
        </w:tabs>
        <w:ind w:first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Гипотез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едполагается, что организация сюжетно-ролевыми играми значительно   повышает интерес детей к игре, тем самым будет способствует развитию творческих  способностей, а так же развитию сюжета игры, игровых умений и игровых действий детей среднего  дошкольного возраста.</w:t>
      </w:r>
    </w:p>
    <w:p>
      <w:pPr>
        <w:pStyle w:val="Normal"/>
        <w:tabs>
          <w:tab w:val="clear" w:pos="709"/>
          <w:tab w:val="left" w:pos="540" w:leader="none"/>
          <w:tab w:val="left" w:pos="1165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Методы исследова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блюдение, беседа, диагностика сюжетно-ролевых игр, моделирование.</w:t>
      </w:r>
    </w:p>
    <w:p>
      <w:pPr>
        <w:pStyle w:val="Normal"/>
        <w:tabs>
          <w:tab w:val="clear" w:pos="709"/>
          <w:tab w:val="left" w:pos="540" w:leader="none"/>
          <w:tab w:val="left" w:pos="116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работы: наша работа состоит из введения, двух глав, заключения, списка литературы и приложения.</w:t>
      </w:r>
    </w:p>
    <w:p>
      <w:pPr>
        <w:pStyle w:val="Normal"/>
        <w:tabs>
          <w:tab w:val="clear" w:pos="709"/>
          <w:tab w:val="left" w:pos="540" w:leader="none"/>
          <w:tab w:val="left" w:pos="1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ая глава посвящена игре – как основному виду деятельности дошкольника. В ней раскрывается значение сюжетно-ролевой игры в развития дошкольного возраста; организация комплексного руководства сюжетно-ролевыми играми. Вторая глава посвящена выявлению особенностей руководства сюжетно-ролевыми играми 4-5 лет. В ней мы раскрыли диагностику сюжетно-ролевой игры в средней группе; разработали и апробировали модель комплексного руководства сюжетно-ролевыми играми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актическая значимость работы</w:t>
      </w:r>
      <w:r>
        <w:rPr>
          <w:sz w:val="28"/>
          <w:szCs w:val="28"/>
        </w:rPr>
        <w:t xml:space="preserve"> заключается в том, что разработанная нами технология может быть  использована воспитателями других дошкольных учреждений.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1. Игра – основной вид деятельности дошкольника.</w:t>
      </w:r>
    </w:p>
    <w:p>
      <w:pPr>
        <w:pStyle w:val="Normal"/>
        <w:tabs>
          <w:tab w:val="clear" w:pos="709"/>
          <w:tab w:val="left" w:pos="116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начение сюжетно-ролевой игры в  развитии детей 4-5 лет.</w:t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возрасте сюжетно- ролевая игра занимает ведущее место в жизнедеятельности детей. У них появляется стремление не просто играть, а исполнять ту или иную роль. Приняв на себя роль, ребенок ведет себя в соответствии с правилами, которые она налагает на него. Содержанием игры становится не предмет и его употребление или изменение, а отношение между людьми. Предметное содержание роли требует выполнения игровых обязательств (например, «воспитатель» учит детей мыть руки, застилать кровать; кормит их обедом, читает им сказки); это выражает единство предметного и социального содержания игры  дошкольника. В играх сюжет помогает подчиниться правилам: представив себя шофером, ребенок по сигналу светофора отправляется в путь; вживаясь в роль летчика, по приказу диспетчера ищет место для посадки на аэродроме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тели рекомендуют для развития полноценной сюжетно-ролевой игры параллельно проводить игры с правилами, развивающие познавательную активность детей, регулирующие отношения между играющими, побуждающие их к самостоятельным действиям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/>
      </w:pPr>
      <w:r>
        <w:rPr>
          <w:sz w:val="28"/>
          <w:szCs w:val="28"/>
        </w:rPr>
        <w:tab/>
        <w:t xml:space="preserve">Игры с правилами учат детей придумывать новые игры, воспитывают творческое отношение к игре в целом. Такой подход к детской игре избавляет ее от примитивизма, оснащает ребят способами игровых действий, позволяет варьировать игру. Например, в подвижных музыкальных играх «Кот и мыши», «Займи домик» и др. дети учатся ловко выполнять движения, соблюдать правила (идти тихо, крадучись; не сопротивляться, если тебя поймали; выразительно передавать образы). В играх «Горячий конь», «Машины и пешеходы» дети учатся выполнять команды, действовать согласованно, вместе начинать и заканчивать действие; в играх «Лиса и зайцы», «Магазин игрушек» их внимание обращают на выразительность и оригинальность в передаче образа. По мнению А.П. Усовой, игра должным образом организует всю жизнь ребенка, которая из стихийной превращается в организованное явление. </w:t>
        <w:tab/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гровом взаимодействии появляется много импровизационных моментов, дети по ходу придумывают вопросы и ответы, реплики, монологи; это придает игре творческий характер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/>
      </w:pPr>
      <w:r>
        <w:rPr>
          <w:sz w:val="28"/>
          <w:szCs w:val="28"/>
        </w:rPr>
        <w:tab/>
        <w:t>Творческий характер  сюжетно-ролевой игры  определяется наличием в ней замысла, реализация которого сопряжена с активной работой, умением отображать свои впечатления об окружающем мире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/>
      </w:pPr>
      <w:r>
        <w:rPr>
          <w:sz w:val="28"/>
          <w:szCs w:val="28"/>
        </w:rPr>
        <w:tab/>
        <w:t>Ребенок, находясь в детском сообществе, не столько пользуется его преимуществами, сколько удовлетворяется самим фактором принадлежности к нему, учится строить взаимоотношения в игре. Дети выбирают самые разные роли, изображая людей, находящихся в определенных социальных отношениях, а отношения этих людей-персонажей передают с помощью игрового действия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сякая творческая деятельность, сюжетно-ролевая игра эмоционально насыщена и доставляет каждому ребенку радость и удовольствие уже самим своим процессом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средней группы живо интересуются профессиональной деятельностью взрослых. Они любят наблюдать, как мама дома гладит белье, как продавец в магазине ловко взвешивает товар. Ребенок в реальной жизни еще не готов в овладению многими деятельностями, но с увлечение может делать это в игре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епенно,  с развитием игровых умений, дети подходят к созданию игрового замысла; у них формируется умение планировать игру, осуществлять ролевое взаимодействие. Мотивация игровой деятельности ребенка этого возраста направлена на совершенствование роли и игровых правил; у него развиваются волевые качества: самостоятельность, инициатива, лидерство, умение организовать сверстников в игре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концу года средней группы появляются небольшие компании играющих.Дети обговаривают замысел игры, распределяют роли: при этом видны лидеры и аутсайдеры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нению Д.Б. Эльконина, само принятие роли – это уже творческий акт, потому что оно выступает в качестве результата символической функции воображения.</w:t>
        <w:tab/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комплексного руководства сюжетно-ролевыми играми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ворческого воспроизведения детьми роли необходим системный подход к формированию игры, комплексное руководство ею. Для формирования игры на каждом этапе необходимы не только особые приемы, но и единый комплекс педагогических мероприятий, вытекающих из природы игры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 комплексного руководства игрой эффективен при наличии и взаимосвязи следующих педагогических условий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ланомерного обогащения жизненного опыта детей;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ab/>
        <w:t>б) современных (обучающих) игр педагога с детьми, направленных на передачу им игрового опыта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воевременного изменения предметно- игровой среды с учетом обогащающегося жизненного и игрового опыта детей;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активизирующего общения взрослого с детьми, направленного на побуждение их к самостоятельному применению в игре новых знаний, способов решения игровых задач творческого развития, способствующего вступлению детей во взаимодействия друг с другом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взаимосвязи всех компонентов, игра с первых ее этапов организуется как самостоятельная деятельность детей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южетно-ролевой игре дети принимают на себя роли. Для творческого, выразительного их выполнения нужны элементы костюмов: юбки, жилеты, украшения и тд. Для игр детям нужно разные ролевые атрибуты, например руль, бинокль, сумка. Некоторые атрибуты полезно делать вместе с детьми тогда, когда они потребуются в игре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но-игровая среда не должна сковывать инициативу детей при постановке и решении ими игровых задач, возникающих по ходу реализации игрового замысла. Игра должна быть творческой и помехи на пути детского творчества в игре следует устранять. Предметно – игровая среда обязательно должна гибко изменяться в зависимости от игровых интересов детей, и уровня развития их игры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ы  и методы руководства детской игрой должны быть направлены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игры как деятель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ормирование игры как средства нравственного воспитания и творческого развития детей, а так же дружеские взаимоотношений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ть следует с организации сюжетно-ролевых игр, наиболее близким детям, - «Семья», «Детский сад» и др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форм организации игры являются игры, сюжеты которых создаются по мотивам сказок и небольших рассказов. Эти сюжеты служат как бы образцами для создания сюжетов самими детьми на интересную их тему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форма организации сюжетно-ролевых игр – игры с предварительным планированием, когда заранее определяется тема, роли, игровые действия, события и их последовательность. Первоначально это может делать воспитатель, а затем и самим детям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ья форма организации сюжетно- ролевых игр отличается от первых двух тем, что определяется только тема (Давайте играть в «зоопарк). Сюжет заранее не обговаривается и строится по ходу самой игры. Это требует от каждого ребенка творческих способностей развить сюжет, воплотить его в ролевые действия, согласовать с действиями партнеров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ая из перечисленных форм благоприятствует развитию определенных творческих, игровых умений.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сюжетно-ролевая игра имеет важное значение в жизни ребенка, так как она является основной формой организации жизнедеятельности дошкольника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ab/>
        <w:t>При условии комплексного руководства со стороны взрослого, она становится все более творческой и саморазвивающейся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ыявление особенностей руково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южетно-ролевыми играми  </w:t>
        <w:tab/>
        <w:tab/>
        <w:tab/>
        <w:tab/>
        <w:tab/>
        <w:tab/>
        <w:tab/>
        <w:t>детей 4-5 лет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Диагностика сюжетно-ролевой игры в средней группе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Исследования проводились в ДОУ № 8 «Огонек» в средней группе «Лучик» в период со 2 октября 2009 по 17 мая 2010 г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Цель: Доказать, что организация комплексного  руководство сюжетно-ролевой игрой в средней группе способствует развитию игры, творческих способностей и значительно повышает уровень игровых умений детей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я проводились в три этапа. Констатирующий  этап проводился с 02.10.09 по 16.11.09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анной группе была проведена диагностика по методике Комаровой Н.Ф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Мы выявили четыре группы показателей: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>- содержание игры;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способы решения детьми игровых задач;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взаимодействие детей в игре;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самостоятельность детей в игре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иметь представление о способах отображения действительности в игре, обращаем внимание на следующие показател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колько разнообразны игровые  действия с игрушкам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тепень обобщенности игровых действий с игрушкам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личие в игре игровых действий с предметами-заместителями и воображаемыми предметами, степень самостоятельности детей в использовании названных способов решения игровых задач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т ли ребенок на себя роль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сколько разнообразны и выразительны ролевые действ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личие ролевых высказыва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ролевой беседы, ее содержательност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тупает ли ребенок во взаимодействи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му ребенок ставит игровые задачи взрослому или сверстнику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меет ли ребенок принимать игровые задач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ова длительность взаимодействия в игре?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ю самостоятельности детей в игре придается особое значение, поэтому важно определить степень сформированности самостоятельности детей в игре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агностика проводилась при наблюдении за играми детей «Магазин» и «Больница», руководство которыми воспитатель брал на себя. Результаты были следующими: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о содержанию игры выявлено, что замысел игры проявляется в основном    с помощью взрослого в обеих группах 100%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гровых задач поставленных воспитателями, которые удерживаются незначительно, в среднем 2-3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ставить игровые задачи дети не могут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пособы решений игр. Действия с игрушками в основном однообразны, игрушки-заместители в играх не использовались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оли  распределились воспитателем, ролевые действия однообразны, дети не осознавали значительность своей роли, поэтому речевых ролевых высказываний почти не наблюдалось, выдерживалась роль до 10 минут, затем ребята выходили из игры.</w:t>
      </w:r>
    </w:p>
    <w:p>
      <w:pPr>
        <w:pStyle w:val="Normal"/>
        <w:tabs>
          <w:tab w:val="clear" w:pos="709"/>
          <w:tab w:val="left" w:pos="360" w:leader="none"/>
        </w:tabs>
        <w:ind w:left="540" w:hanging="18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Взаимодействия в игре в основном кратковременные, игровые взаимодействия выражены не ярко.</w:t>
      </w:r>
    </w:p>
    <w:p>
      <w:pPr>
        <w:pStyle w:val="Normal"/>
        <w:tabs>
          <w:tab w:val="clear" w:pos="709"/>
          <w:tab w:val="left" w:pos="36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амостоятельность детей в игре. В самостоятельной игре воспитатель развертывает более разнообразные и содержательные сюжеты. Дети стараются сами выполнять </w:t>
      </w:r>
    </w:p>
    <w:p>
      <w:pPr>
        <w:pStyle w:val="Normal"/>
        <w:tabs>
          <w:tab w:val="clear" w:pos="709"/>
          <w:tab w:val="left" w:pos="36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540" w:hanging="180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9"/>
          <w:tab w:val="left" w:pos="36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очередно все необходимые по смыслу сюжета роли, воображаемыми партнерами, сверстниками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тоге дети не воспринимали игры за игру, так как все руководство осуществлял воспитатель распределял роли, определял сюжеты, задавал вопросы, ставил задачи. И игры были похожи на ранее запланированное занятие. Уровень игры не соответствовал возрасту детей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роведенные исследования показывают, что игра находится на низком уровне. Дети среднего дошкольного возраста развиты недостаточно.</w:t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Разработка и апробирование модели комплексного руководства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южетно-ролевых игр.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ующий этап проводился с 17 ноября по 11 марта в средней группе «Лучик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: составление и апробирование модели комплексного руководства сюжетно-ролевыми играми. Нами была разработана модель комплексного руководства по следующим играм: «Зоопарк», «Больница», «Магазин», «Путешествие в Африку».(Приложение 1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их играх развивается воображение детей, формируется добросовестное отношение к труду, у них начинает проявляться уже большая ответственность за свою воображаемую работу. Подражая людям различных специальностей, дети эмоционально воспринимают и действенно овладевают нормами поведения, которые лежат в основе их взаимоотношений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анная модель комплексного руководства сюжетно-ролевых игр был предложена для средней группе «Лучик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а модель была полностью реализована. В период с 15 февраля по 11 апреля, были предложены ситуации, в которых дети должны были проявить те знания, умения и навыки, которые сформировались у них под руководством воспитателя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Основной характеристикой сюжетно-ролевой игры является то, что  дошкольник выстраивает сюжетосложения, т.е умеет совместно, шаг за шагом строить новый сюжет, включая в игры на бытовые темы персонажей сказок. Доказательством этого служит игра «Путешествие в Африку». Данная игра позволяет решить задачи ознакомления детей с людьми планеты Земля, развивает воображение, мышление, значительно расширяет кругозор и фантазию детей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данной игры мы акцентировали внимание на активизирующем общении взрослого с детьми. С началом игры была выбрана ситуация- получение письма от африканских детей, содержанием которого было приглашение детей нашей группы в удивительную страну Африку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дети захотели поехать в Африку, но на вопрос: «А что такое Африка», отвечали: «Там Бармалей живет», «Там крокодилы», «Туда доктор Айболит ездил лечить зверей». Совместно с детьми решили, что нам нужно как можно больше узнать об Африке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настолько увлеклись предстоящим путешествием, что просили родителей найти что-либо об Африки. В течении недели мы давали детям новые знания о путешествиях, о стране, закрепляли их в самых разнообразных играх, готовили атрибуты, картины-панно, оформляли спортивный за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это время нами были проиграны самые разнообразные ситуации: например, после постройки парохода из крупного строительного материала, мы отправились в плавание, в ходе которого на нас нападали пираты; мы причаливали у необитаемого острова, где превращались в экзотических животных; к нам прилетал волшебник, который помогал нам во время кораблекрушения и т.д., происходила у нас встреча с доктором Айболитом, он лечил животных, которыми были дети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жды мы встретили Ивана-царевича, которого отец послал за Жар-птицей, и дети помогли ему (нарисовали Жар-птицу). Надо отметить, что дети-фантазеры, надо только помочь им, подсказать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дивительная страна Африка, в которую мы отправились на пароходе, была представлена в спортивном зале, который был соответственно оформлен. В завершении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его путешествия дети пели песни, танцевали танец индейцев играли в подвижные игры. Это был настоящий праздник для детей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роведения сюжетно-ролевой игры «Путешествие в Африку» детям была предложена новая ситуация: « В лесу случился пожар». Многие звери пострадали, им необходима помощь врачей. Таким образом, мы связали в одно три игры: «Зоопарк», «Больница» и «Путешествие»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Дети положительно откликнулись на ситуацию, быстро распределили роли. </w:t>
      </w:r>
      <w:r>
        <w:rPr>
          <w:i/>
          <w:sz w:val="28"/>
          <w:szCs w:val="28"/>
        </w:rPr>
        <w:t>Леша</w:t>
      </w:r>
      <w:r>
        <w:rPr>
          <w:sz w:val="28"/>
          <w:szCs w:val="28"/>
        </w:rPr>
        <w:t xml:space="preserve"> был </w:t>
      </w:r>
      <w:r>
        <w:rPr>
          <w:i/>
          <w:sz w:val="28"/>
          <w:szCs w:val="28"/>
        </w:rPr>
        <w:t xml:space="preserve">хирургом, </w:t>
      </w:r>
      <w:r>
        <w:rPr>
          <w:sz w:val="28"/>
          <w:szCs w:val="28"/>
        </w:rPr>
        <w:t>из всех атрибутов, имеющихся в запасе, он выбрал соответствующие инструменты: бинт, термометр, палочки-заместители скальпеля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рач- </w:t>
      </w:r>
      <w:r>
        <w:rPr>
          <w:i/>
          <w:sz w:val="28"/>
          <w:szCs w:val="28"/>
        </w:rPr>
        <w:t>лор</w:t>
      </w:r>
      <w:r>
        <w:rPr>
          <w:sz w:val="28"/>
          <w:szCs w:val="28"/>
        </w:rPr>
        <w:t xml:space="preserve"> Даша сразу же выбрала шпатель, зеркало и другие инструменты. Дима захотел быть психологом, хотя в чем заключается его деятельность не осознавал- выполнял действия хирурга. Воспитатель взяла на себя роль главного врача, но в игре правила не устанавливала, а лишь помогала разнообразить сюжет игры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Приступая к лечению, в поступках и действиях </w:t>
      </w:r>
      <w:r>
        <w:rPr>
          <w:i/>
          <w:sz w:val="28"/>
          <w:szCs w:val="28"/>
        </w:rPr>
        <w:t xml:space="preserve">врачей </w:t>
      </w:r>
      <w:r>
        <w:rPr>
          <w:sz w:val="28"/>
          <w:szCs w:val="28"/>
        </w:rPr>
        <w:t xml:space="preserve">проявлялась симпатия, сочувствие к </w:t>
      </w:r>
      <w:r>
        <w:rPr>
          <w:i/>
          <w:sz w:val="28"/>
          <w:szCs w:val="28"/>
        </w:rPr>
        <w:t>больным</w:t>
      </w:r>
      <w:r>
        <w:rPr>
          <w:sz w:val="28"/>
          <w:szCs w:val="28"/>
        </w:rPr>
        <w:t xml:space="preserve">, доброе и ласковое отношение к ним. Но не только этим охарактеризовалась игра: у детей повышалась ответственность  за свою воображаемую работу. Доказательством того, стала сценка госпитализации сильно пострадавших животных. </w:t>
      </w:r>
      <w:r>
        <w:rPr>
          <w:i/>
          <w:sz w:val="28"/>
          <w:szCs w:val="28"/>
        </w:rPr>
        <w:t xml:space="preserve">Врачи </w:t>
      </w:r>
      <w:r>
        <w:rPr>
          <w:sz w:val="28"/>
          <w:szCs w:val="28"/>
        </w:rPr>
        <w:t xml:space="preserve">озабочены тем, кто будет </w:t>
      </w:r>
      <w:r>
        <w:rPr>
          <w:i/>
          <w:sz w:val="28"/>
          <w:szCs w:val="28"/>
        </w:rPr>
        <w:t>шофером,</w:t>
      </w:r>
      <w:r>
        <w:rPr>
          <w:sz w:val="28"/>
          <w:szCs w:val="28"/>
        </w:rPr>
        <w:t xml:space="preserve"> но в то же время понимали, что не каждый может быть шофером скорой помощи, что для этого нужно особенно хорошо уметь управлять машиной, вести ее осторожно, без толчков, чтобы не беспокоить больное животное. </w:t>
      </w:r>
      <w:r>
        <w:rPr>
          <w:i/>
          <w:sz w:val="28"/>
          <w:szCs w:val="28"/>
        </w:rPr>
        <w:t xml:space="preserve">Шофером </w:t>
      </w:r>
      <w:r>
        <w:rPr>
          <w:sz w:val="28"/>
          <w:szCs w:val="28"/>
        </w:rPr>
        <w:t xml:space="preserve">стал </w:t>
      </w:r>
      <w:r>
        <w:rPr>
          <w:i/>
          <w:sz w:val="28"/>
          <w:szCs w:val="28"/>
        </w:rPr>
        <w:t>Артем</w:t>
      </w:r>
      <w:r>
        <w:rPr>
          <w:sz w:val="28"/>
          <w:szCs w:val="28"/>
        </w:rPr>
        <w:t>- самый аккуратный и осторожный ребенок группы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льные ребята с помощью воспитателя смастерили носилки и на них переносили животных (игрушки, разложенные в зале). Таким образом, была организованна «Лесная больница». Эта игра заинтересовала, увлекла детей. А чувство ответственности бывает столь высоко, что если за ребенком, занятому игрой, приходят родители, он просит их подождать: «Подожди, мамочка, а то у меня больной львенок сидит. Я не могу его бросить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аким образом, наблюдения за детьми во время проведения сюжетно-ролевых игр показывают, что сюжеты становятся наиболее сложными, разнообразными; роли распределяют самостоятельно; пользуются предметами заместителями, давая им словесное обозначение. Конфликтов в играх не наблюдалось. Ко взрослым во время игры обращаются только по роли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аблюдениям за ходом игры дошкольника характеризовались следующие компоненты игр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ысел игры, постановка игровых целей и задач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ысел игр более устойчивый, развивающийся. Дети совместно обсуждают замысел игры, учитывают точку зрения партнера, достигают общее решение. Появляется длительная перспектива игры, что говорит о развитии игрового  творчества. Перед игрой дети намечают общий план, а во врем игры включают в нее новые идеи и образы, т.е плановость игры сочетается с импровизаци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игр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гре создают модели разнообразных взаимоотношений между людь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южет игры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умение совместно строить и творчески развивать сюжеты игр. Для детей характерно стремление узнать как можно больше о том, во что они играют. Эпизоды из сказок, общественные сюжеты занимают значительное место в их играх. Дети смелее и разнообразнее комбинируют в играх знания, почерпнутые из наблюдений, книг, экскурсий, рассказов взрослы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ение роли и взаимодействие детей в игре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евое взаимодействие содержательно, разнообразны используемые детьми средства выразительности. Речь занимает все большее место в реализации роли, через них раскрывается сущность ролевых отношений.. У детей было по 7-10 ролей. Из них 2-3 любимы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овые действия, игровые предметы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овое действие часто заменяется словом. Дети осуществляют действия с предметами-заместителями,   природным   материалом, самоделками. По ходу игры необходимые предметы заменялись, подбирались необходимы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а игры:</w:t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Дети осознавали, что соблюдение правил является условием реализации роли.</w:t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2.3.Определение влияния комплексного руководства на развитие сюжетно-ролевой игры.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На заключительном этапе с 11.11.09 по 17.04.10 мы убедились, что комплексное руководство сюжетно-ролевыми играми помогает в развитии творческих способностей детей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стали принимать игру с интересом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 содержанию игры было выявлено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мысел игры стал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мощью взрослого 40%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о 60%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нообразие замыслов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мощью взрослого 20%, самостоятельно 80%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игровых задач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силось до 6 задач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ка задач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помощью взрослого 20%, самостоятельно 80%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ействия с игрушками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ия с игрушками разнообразны, и предметы – заместители использовались постоянно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левые высказывания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левые высказывания были на протяжении всей игры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заимодействие детей в игре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детей происходило разносторонне, и игра длилась продолжительное время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ак, результаты проведенного исследования показывают, что между этапами проведения есть разница, но после проведения сюжетно-ролевых игр у детей средней группы «Почемучка» значительно повысился интерес детей к игре,  что способствует развитию игры, игровых умений и действий детей среднего дошкольного возраста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научно - методической литературы показало, что сюжетно-ролевая игра имеет важное значение в жизни ребенка, так как она является формой организации жизнедеятельности ребенк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едущий вид деятельности в дошкольном детстве, она способствует развитию способностей,  необходимых для перехода к систематическому обучению. В игре возникает и внутри ее дифференцирует новый вид деятельности – учебная деятельность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спешность усвоения ребенком элементов учебной деятельности зависит от сформированности определенного уровня общения со взрослыми, которое должно быть произвольным. Формирование произвольности наиболее эффективно происходит в игре по определенному сюжету, определенной роли, т.е подчинение своей деятельности определенным  игровым правилам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ько в игре осваиваются правила человеческого общения, и идет овладение новыми навыками и умениями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амое главное – в игре ребенок воплощает свой взгляд, свои представления, свое отношение к тому событию, которое разыгрывает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роведенные исследования показывают, что на контрольном этапе разница между временем незначительная, но после проведения сюжетно-ролевых игр у детей средней группы «Лучик» значительно повысился интерес детей к игре, что способствует развитию игры, игровых умений и действий детей старшего дошкольного возраст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цели и задачи нашего исследования выполнены, гипотеза подтвердилась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>
          <w:vanish/>
          <w:sz w:val="28"/>
          <w:szCs w:val="28"/>
        </w:rPr>
        <w:t>т овладение новыми навыками и умениями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vanish/>
          <w:sz w:val="28"/>
          <w:szCs w:val="28"/>
        </w:rPr>
        <w:t>й роли, т.е подчинение сво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темов Л.В. Окружающий мир в играх дошкольников – М., 1992.- С. 10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шина Г.Н. Любимые детские игры – М., 1997.- С.17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уковская Р.И. Игры – заметки как педагогическое условие становление самостоятельной сюжетной игры и взаимоотношений детей дошкольного возраста // Нравственное воспитание дошкольников / под ред. В.Г. Нечаевой – М, 1972. – С. 30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уковская Р.И. Воспитание ребенка в игре. - М., 1963.- С. 26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орыгина Е.В. Развитие творчества дошкольников в игре // Воспитание детей в игре. – М., 1993. – С. 30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кина И.О. Руководство творческими сюжетно-ролевыми играми дошкольников. – Пенза, 1995. – С. 10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арова Н.Ф. Как руководитель творческими играми детей: методические рекомендации – Н. Новгород, 1992. – С. 20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арова Н.Ф. Диагностика игры детей. Методические рекомендации – Н. Новгород, 1992. – С. 150.</w:t>
      </w:r>
    </w:p>
    <w:p>
      <w:pPr>
        <w:pStyle w:val="Normal"/>
        <w:tabs>
          <w:tab w:val="clear" w:pos="709"/>
          <w:tab w:val="left" w:pos="5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/>
      </w:pPr>
      <w:r>
        <w:rPr>
          <w:sz w:val="28"/>
          <w:szCs w:val="28"/>
        </w:rPr>
        <w:t>Модель комплексного руководства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южетно-ролевыми играми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БОЛЬНИЦА»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520"/>
        <w:gridCol w:w="2520"/>
      </w:tblGrid>
      <w:tr>
        <w:trPr>
          <w:trHeight w:val="11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реального опыта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реального опыта в игр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зменение предметно-игрово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ющее общение взрослого с ребенком</w:t>
            </w:r>
          </w:p>
        </w:tc>
      </w:tr>
      <w:tr>
        <w:trPr>
          <w:trHeight w:val="35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воспитателя о профессиях врачей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в кабинет врача детского сада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 картинок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- чтение рассказа Н. Турыгина «Человек заболел», Житкова «Помощь идет», «На льдине»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- рассказ о предназначении больницы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об оборудованиях, которые нужны врачам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то нужно доктору». По картинке нужно определить какие оборудования принадлежат определенному врачу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ей кабинет» Картинки с разными кабинетами врачей, нужно узнать к какому врачу принадлежит этот кабинет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Драматизация произведения К.И. Чуковского «Доктор Айболит». Дидактическая игра «Катя заболела», «Кому что нужно». Театрализованная игра с музыкальным руководителем «Царевна-Несмея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ьный халат, медицинские перчатки, а градусник, бинт, «лекарства», «таблетки» подарил врач во время экскурсии. Изготовление игрушек-самоделок: градусников, рентгеновских аппара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ых  ситуаций: «Я заболела, кто доктор»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- «В лесу случился пожар, пострадали животные, надо лечить»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рач вылечит мишку, у него сломана нога (хирург)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жен шофер машины скорой помощи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АГАЗИН»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520"/>
        <w:gridCol w:w="2520"/>
      </w:tblGrid>
      <w:tr>
        <w:trPr>
          <w:trHeight w:val="11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реального опыта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игрального опыта в игр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ые изменения предметно-игрово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ющее общение взрослого с ребенком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воспитателя о различных магазинах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 иллюстраций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в торговый центр «Мегаполис»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о правилах поведения в магазин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Назови по содержанию магазин»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Показываем картины с магазинами и дети должны назвать какой это магазин. Дидактическая игра «Магазин игрушек». Дидактическая игра «Что нужно продавцу»</w:t>
            </w:r>
            <w:r>
              <w:rPr>
                <w:vanish/>
                <w:sz w:val="28"/>
                <w:szCs w:val="28"/>
              </w:rPr>
              <w:t>азываем картины с магазинами и детиинах.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а, товар, чек деньги, а халат, чепчик подарил продавец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нятиях по лепке изготовляли фрукты, овощи, конфеты и т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из вас был в «магазине»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играем в «магазин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хочет быть продавцом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ЗООПАРК»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520"/>
        <w:gridCol w:w="2520"/>
      </w:tblGrid>
      <w:tr>
        <w:trPr>
          <w:trHeight w:val="13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реального опыта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игрального опыта в игр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ые изменения предметно-игрово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ющее общение взрослого с ребенком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ездная экскурсия в зоопарк г. Южно-Сахалинска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о животных зоопарка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роизведений Житкова «Заяц-хвостун», Маршак «Детки в клетке»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 иллюстраций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о том, как зимуют различные животные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о животных Сахали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«Зоологическое лото», «Кто чем питается», «Кто где живет». Драматизация произведения К.И. Чуковского «Доктор Айболит»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 «Кот, петух и лиса»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сказки «Заюшкина-избуш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в группу игрушек изображающих различных стран: лиса, волк, заяц, медведь, жираф, тигр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толовой для животных в зоопарке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а клеток для зверей зоопарка из крупного строительного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давайте поиграем в «Зоопарк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, где находятся животные (в клетке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троим клетки и поместим туда животных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вотные хотят есть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риготовит им еду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УТЕШЕСТВИЕ В АФРИКУ»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520"/>
        <w:gridCol w:w="2520"/>
      </w:tblGrid>
      <w:tr>
        <w:trPr>
          <w:trHeight w:val="11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реального опыта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реального опыта в игр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зменение предметно-игрово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ющее общение взрослого с ребенком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воспитателя об Африке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детьми Африки на карте и глобусе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 о жителях Африки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ование аборигена Африки в национальном костюме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о климате Африки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о животных (какие живут)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 иллюстраций о Африке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мотр мультфильмов «38 попугаев», «Львенок» и «Черепах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Кто где живет», «Зоологическое лото». Драматизация произведения К.И. Чуковского «Бармалей». Дидактическая игра «Пароход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ртины-панно с изображением пальмы, обезьян, удавов, вигвам индейцев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трибу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письма от африканских детей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годня мы с вами отправимся в Африку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 на чем мы поедем? (на пароходе из города Корсакова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й ситуаций «На нас напали пираты»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на встретился волшебник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а с Иваном-царевичем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сюжетно-ролевой и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редней группе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чь создать игровую обстановку, наладить взаимодействие между теми, кто выбрал определённые р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 детей умение играть по собственному замыслу, стимулировать творческую активность детей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дружеские взаимоотношения в игре, чувство гуманизма, активности, ответственности, дружелю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ранее полученные знания о труде врача, продавца, парикмахера, стро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о профессиях с использованием иллюстраций, рассматриванием кар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 Маяковский «Кем быть?», Михалков «А что у вас?», Д. Родари «Чем пахнут ремёсл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род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тороны родителей была оказана помощь в оформлении игровых уголков «Магазин», «Больница», «Парикмахерская», «Семья», «Юный стро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 заходят в группу, встают вокруг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, у всех растут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и семнадц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работать мне т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заниматься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, давайте поговорим с вами о том, какие вы знаете профессии (дети называют). Но чтобы поработать врачом, парикмахером, продавцом, нужно сначала вырасти, закончить школу, получить специальность. Но как долго ждать. А так хочется прямо сейчас стать взрослым и поработать. Правда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давайте мы с вами отправимся в путешествие в волшебный городок. Он называется «Город Мастеров». Все дети, попадая туда, сразу становятся взрослыми и могут выбрать для себя профессию. Хотите туда поехать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поедем мы туда вот на этом автобусе. (В группе стоят стульчики в ряд по три). Вы будете пассажирами, а я шофёр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чу, лечу во весь опор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Я сам шофёр и сам мотор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жимаю на педал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машина мчится в дал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, так, поехали! (звучит песенка «Весёлые путешественни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иехали! Выходите, пожалуйста. Вот наш волшебный городок «Город Мастеров». Вы посмотрите друг на друга. Все стали взрослыми. Вот бы поработать, да? А где можно поработать, я вам сейчас покаж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т здесь у нас «Парикмахерская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десь светло и интерес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еркала, духи и кресла, зал большо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видно, даже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учше, чем у вас в трельяж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Магазин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сейчас мы в магазине -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продукты на витрин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ай, конфеты, колбаса -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бегаются гла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ходите, покупайте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ньги в кассу отда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осмотрите, а вот здесь у нас «Больница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да внимательно, с любовью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Наш доктор лечит вас, ребят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Когда поправит вам здоровье -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н больше всех бывает рад!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 вот здесь у нас строительная площадк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троителя знает весь район,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астер он отличный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о своей бригадой он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троит дом кирпичны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Дом среди других домов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И стройней и выше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оворят до облаков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Дом достанет крыше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 вот здесь у нас живут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Куклы, зайцы, мишки,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ждут, когда к ним придут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амочки-мал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вы видите, как много интересного в нашем городке. Вы можете потрудиться там, где вам понрави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ходу игры воспитатель помогает создавать игровую обстановку, наладить взаимоотношения между теми, кто выбрал определённые роли; помогает реализовать в игре впечатления, полученные детьми ране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В нашем городке наступил вечер, рабочий день закончился, закрывается больница, магазин, заканчивают работу на стройке. Все садятся на автобус и возвращают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вам, ребята, понравилось в городке, мы с вами будем ездить туда каждый день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10:00Z</dcterms:created>
  <dc:creator>Пользователь</dc:creator>
  <dc:description/>
  <cp:keywords/>
  <dc:language>en-US</dc:language>
  <cp:lastModifiedBy>User</cp:lastModifiedBy>
  <cp:lastPrinted>2010-05-17T16:53:00Z</cp:lastPrinted>
  <dcterms:modified xsi:type="dcterms:W3CDTF">2013-10-19T04:08:00Z</dcterms:modified>
  <cp:revision>81</cp:revision>
  <dc:subject/>
  <dc:title>Южно-Сахалинский педагогический колледж</dc:title>
</cp:coreProperties>
</file>