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МБОУ « Булдыгинская СОШ»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mc:AlternateContent>
          <mc:Choice Requires="wps">
            <w:drawing>
              <wp:inline distT="0" distB="0" distL="0" distR="0">
                <wp:extent cx="5429250" cy="3162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160" cy="3162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Спортивная недел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в нашей школ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249.05pt;width:427.45pt;height:24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Спортивная неделя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в нашей школе</w:t>
                      </w:r>
                    </w:p>
                  </w:txbxContent>
                </v:textbox>
                <v:path textpathok="t"/>
                <v:textpath on="t" fitshape="t" string="Спортивная неделя &#10;в нашей школе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drawing>
          <wp:inline distT="0" distB="0" distL="0" distR="0">
            <wp:extent cx="3988435" cy="26746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843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: ученица 8 класса Дегаева Мар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еделя Физкультуры и спорта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 мае прошлого года в нашей школе проходила  неделя   физкультуры и спорта .</w:t>
      </w:r>
    </w:p>
    <w:p>
      <w:pPr>
        <w:pStyle w:val="Normal"/>
        <w:rPr/>
      </w:pPr>
      <w:r>
        <w:rPr/>
        <w:t>Активное участие принимали классы с первого по одиннадцатый. В течение  недели  проходили следующие мероприятия:</w:t>
      </w:r>
    </w:p>
    <w:p>
      <w:pPr>
        <w:pStyle w:val="Normal"/>
        <w:rPr/>
      </w:pPr>
      <w:r>
        <w:rPr/>
        <w:t>Торжественная линейка открытия недели физкультуры и спорта.</w:t>
      </w:r>
    </w:p>
    <w:p>
      <w:pPr>
        <w:pStyle w:val="Normal"/>
        <w:rPr/>
      </w:pPr>
      <w:r>
        <w:rPr/>
        <w:t>Конкурс рисунков «Мой любимый вид спорта».</w:t>
      </w:r>
    </w:p>
    <w:p>
      <w:pPr>
        <w:pStyle w:val="Normal"/>
        <w:rPr/>
      </w:pPr>
      <w:r>
        <w:rPr/>
        <w:t>Соревнования по тяжелой атлетике.</w:t>
      </w:r>
    </w:p>
    <w:p>
      <w:pPr>
        <w:pStyle w:val="Normal"/>
        <w:rPr/>
      </w:pPr>
      <w:r>
        <w:rPr/>
        <w:t>Соревнования по легкой атлетике.</w:t>
      </w:r>
    </w:p>
    <w:p>
      <w:pPr>
        <w:pStyle w:val="Normal"/>
        <w:rPr/>
      </w:pPr>
      <w:r>
        <w:rPr/>
        <w:t>Соревнования по физической подготовке будущих защитников Отечества.</w:t>
      </w:r>
    </w:p>
    <w:p>
      <w:pPr>
        <w:pStyle w:val="Normal"/>
        <w:rPr/>
      </w:pPr>
      <w:r>
        <w:rPr/>
        <w:t>Внеклассное спортивное мероприятие «Мы со спортом дружим, спорт нам очень нуже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Первый день. Он начался как и каждый день с утренней гимнастики. Потом была торжественная линейка – открытие недели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64510" cy="22987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84780" cy="229552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осле занятий был проведен матч по футболу. Победа была 11 класса. Не смотря на жаркую погоду, ребята Старались забить гол в ворота соперников. Так же игроков команд поддерживали болельщ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741930" cy="19907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656205" cy="199072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</w:t>
      </w:r>
    </w:p>
    <w:p>
      <w:pPr>
        <w:pStyle w:val="Normal"/>
        <w:rPr/>
      </w:pPr>
      <w:r>
        <w:rPr/>
        <w:t>Во второй день.  Был проведен конкурс рисунков в начальных классах « Мой любимый вид спорта».  Ребята проявили себя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80665" cy="22193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27630" cy="221678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ретий день. Были соревнования по Тяжелой атлетике. Ребята продемонстрировали нам свои способности. Поднимали гири разного веса. Выполняли ОРУ со штангой. Показали,  насколько они сильные, ловкие, дружные, сплоченные, умелые, крепки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755900" cy="2067560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43200" cy="2057400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четвёртый день. Были соревнования по Легкой Атлетике. Участвовали учащиеся с 5 по 11 классы на разные дистанции. А также бег на 100м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2905" cy="219202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34640" cy="219011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ятый день  . Были проведены соревнования по Физической подготовке будущих защитников Отечества. И здесь ребята  проявили мастерство, талант, ловкость, гибкость и свое умение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80055" cy="2082165"/>
            <wp:effectExtent l="0" t="0" r="0" b="0"/>
            <wp:docPr id="1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21940" cy="2113280"/>
            <wp:effectExtent l="0" t="0" r="0" b="0"/>
            <wp:docPr id="14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>
          <w:lang w:val="en-US"/>
        </w:rPr>
        <w:t>y</w:t>
      </w:r>
      <w:r>
        <w:rPr/>
        <w:t>Но и девочки не остались в стороне, они тоже участвовали в некоторых видах соревнований по физической подготовке. Они проходили также препятствия, качали пресс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0190" cy="2090420"/>
            <wp:effectExtent l="0" t="0" r="0" b="0"/>
            <wp:docPr id="1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Шестой день ( — подведены итоги спортивной недели на торжественной линейке. Призёрам вручили грамоты и памятные сувениры за участие в спортивных мероприятиях.  А так же был мини концерт нашим победителям. У детей никогда не пропадет желание заниматься спортом, завоевывать первые места, быть лучшими. Наши девочки, которые занимаются в акробатическом кружке показали спортивный танец с акробатическими элементами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734945" cy="2171065"/>
            <wp:effectExtent l="0" t="0" r="0" b="0"/>
            <wp:docPr id="1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14650" cy="2199005"/>
            <wp:effectExtent l="0" t="0" r="0" b="0"/>
            <wp:docPr id="17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шу неделю физкультуры и спорта мы закончим стихотвор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здник спортивный гордо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ступает в свои права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Солнцем улыбки доброй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стречает его дет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смелым, и сильным, и ловким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Со спортом всегда по пути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Ребят не страшат тренировки-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усть сердце стучится в груди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Нам смелым, и сильным, и ловким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Быть надо всегда впер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оровье, сила, ловкость-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от спорта пламенный завет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окажем нашу дружбу, смелость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еселым стартам шлем прив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легкий будет спор за каждый наш рекорд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 одном мы верим искренне и свято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се те кто любит спорт, все те кто верит в спорт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</w:t>
      </w:r>
      <w:r>
        <w:rPr/>
        <w:t>Надежные, ребята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6:09:00Z</dcterms:created>
  <dc:creator>User</dc:creator>
  <dc:description/>
  <cp:keywords/>
  <dc:language>en-US</dc:language>
  <cp:lastModifiedBy>User</cp:lastModifiedBy>
  <dcterms:modified xsi:type="dcterms:W3CDTF">2013-10-19T16:46:00Z</dcterms:modified>
  <cp:revision>7</cp:revision>
  <dc:subject/>
  <dc:title/>
</cp:coreProperties>
</file>