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360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Муниципальное общеобразовательное учреждение  Тимшерская средняя общеобразовательная школ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Проект – «Экологическое образование и воспитание»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втор Паршукова Надежда Алексеевна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читель биологии, экологии (2011 г.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ведение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Экологическое образование и  воспитание   — это формирование у человека сознательного восприятия окружающей природной среды, убежденности в необходимости бережного отношения к природе, к разумному использованию ее богатств, пониманию важности приумножения естественных ресурсов. В современных условиях экологическое образование и    воспитание — основы основ процесса гармонизации взаимодействия общества с природой.</w:t>
        <w:br/>
        <w:t>Задача такого воспитания является сложной, комплексной, приобретающей все большую актуальность. Ее решение способствует формированию у человека высокосознательного, ответственного отношения к обеспечению благоприятной по качеству окружающей среды. В эту задачу входит пробуждение широкой инициативы и активной жизненной позиции граждан, которые требуются для решения экологической проблемы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bCs/>
          <w:sz w:val="24"/>
          <w:szCs w:val="24"/>
        </w:rPr>
        <w:t>информация и расширение знаний учащихся в области экологии,  медицины, психологии и некоторых социальных вопросов, направленных на повышение возможностей человека в современном обществ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у учащихся нетерпимого отношения к ухудшающейся окружающей среде, наносящей ущерб здоровью люде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негативного отношения к вредным привычкам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адекватного поведения учащихся, направленного на выздоровление в случае заболевани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Характеристика разработки проект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ологическое образ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и воспитание</w:t>
      </w:r>
      <w:r>
        <w:rPr>
          <w:rFonts w:cs="Times New Roman" w:ascii="Times New Roman" w:hAnsi="Times New Roman"/>
          <w:sz w:val="24"/>
          <w:szCs w:val="24"/>
        </w:rPr>
        <w:t xml:space="preserve"> общества заключается в становлении экологически культурной личности, то есть личности,  понимающей  взаимосвязь явлений природы, отчетливо осознающей последствия предпринимаемых действий и обладающей чувством ответственности перед современниками и потомками за свое экологическое поведени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ласть и результаты внедрени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уроков экологии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Проведение курсов по выбору и спецкурс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  Внеурочная  деятельность обучающихся по учебному предмету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Проведение уроков эколог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жнейшими показателями учебного процесса является уровень обученности, успеваемости и качества знаний обучающихся. За последние три  года уровень  обученности,  успеваемости и качества знаний по экологии был в целом высоким и имел в основном, положительную тенденцию.</w:t>
      </w:r>
    </w:p>
    <w:p>
      <w:pPr>
        <w:pStyle w:val="Normal"/>
        <w:rPr/>
      </w:pPr>
      <w:r>
        <w:rPr/>
        <w:t>Обученность  по классам за последние три  года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55"/>
        <w:gridCol w:w="2225"/>
        <w:gridCol w:w="2700"/>
        <w:gridCol w:w="27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  экологии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8-2009 уч.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9-2010 уч.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0-2011 уч.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%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опоставлении обученности в динамике одних и тех же классов можно сказать, что в сквозном сравнении (когда одни и те же классы прослеживаются несколько лет) показатели были следующими: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160"/>
        <w:gridCol w:w="2700"/>
        <w:gridCol w:w="27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 по экологии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8-2009 уч.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9-2010 уч.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0-2011 уч.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%</w: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значительная позитивная динамика обученности и имеет стабильный       высокий уровень.</w:t>
      </w:r>
    </w:p>
    <w:p>
      <w:pPr>
        <w:pStyle w:val="Style16"/>
        <w:spacing w:lineRule="auto" w:line="360"/>
        <w:rPr/>
      </w:pPr>
      <w:r>
        <w:rPr/>
        <w:t>Качество знаний по классам за последние три  года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160"/>
        <w:gridCol w:w="2700"/>
        <w:gridCol w:w="27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  экологии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8-2009 уч.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9-2010 уч.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0-2011 уч.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сопоставлении качество знаний в динамике одних и тех же классов можно сказать, что в сквозном сравнении (когда одни и те же классы прослеживаются несколько лет) показатели были следующими: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160"/>
        <w:gridCol w:w="2700"/>
        <w:gridCol w:w="27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 по  экологии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8-2009 уч.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9-2010 уч.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0-2011 уч.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 качество знаний по экологии стабильно высокое, и на протяжении последних лет прослеживается тенденция  его увеличения.</w:t>
      </w:r>
    </w:p>
    <w:p>
      <w:pPr>
        <w:pStyle w:val="Style16"/>
        <w:spacing w:lineRule="auto" w:line="360"/>
        <w:rPr/>
      </w:pPr>
      <w:r>
        <w:rPr/>
        <w:t>Успеваемость  по классам за последние три  года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160"/>
        <w:gridCol w:w="2700"/>
        <w:gridCol w:w="27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по экологии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8-2009 уч.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9-2010 уч.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0-2011 уч.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в основном позитивная динамика успеваемости и имеет стабильный высокий уровень.</w:t>
      </w:r>
    </w:p>
    <w:p>
      <w:pPr>
        <w:pStyle w:val="31"/>
        <w:ind w:right="57" w:hanging="0"/>
        <w:jc w:val="lef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настоящее время важнейшей задачей основной  школы считают не только обеспечение высокого уровня образования обучающихся, но и всестороннее развитие их мышления, умений самостоятельно пополнять свои знания.  </w:t>
      </w:r>
    </w:p>
    <w:p>
      <w:pPr>
        <w:pStyle w:val="31"/>
        <w:ind w:left="57" w:right="57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В целях реализации повышения мотивации, качества обучения на уроках  экологии  для успешного выполнения обязательного минимума содержания образования и требований к уровню подготовки выпускников необходимо оптимально использовать современные технологии обучения.</w:t>
      </w:r>
    </w:p>
    <w:p>
      <w:pPr>
        <w:pStyle w:val="31"/>
        <w:ind w:left="57" w:right="57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облемное обучени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Цель использования данной технологии – формирование и  развитие у обучающихся совокупности компетентностей в сфере учебно-познавательной деятельности, критического и творческого мышления, универсальных учебных действий. Эффективность использования проблемного обучения определяется следующими факторами: новую информацию обучающиеся получают в ходе решения теоретических и практических проблем; в   ходе решения проблемы обучающиеся умеют преодолевать возникающие трудности, их активность и самостоятельность достигает достаточно высокого уровня; высокая активность обучающихся способствует росту внутренней познавательной мотивации. Возросло умение осуществлять поиск информации, составлять прогнозы на основе имеющихся данных, интерпретировать научные факты и данные исследований, интерпретировать графическую информ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блемное обучение используется при подаче материалов по экологии. В данном случае формируется система заданий, в которых субъект обучения должен выстроить определенную модель. В этом плане выстраиваются логические системы, в которых необходимо дать прогноз и обосновать свое видение проблемы, в частности, по экологическим перспективам Республики Коми, актуализация загрязнения естественной среды, изобретение способов решения пробл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доровьесберегающие технологии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системы  экскурсий  позволяет снять нагрузку на скелет. Посещение экологически чистых уголков природы в окрестностях поселка,  дает большой плюс здоровьесбереж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… </w:t>
      </w:r>
      <w:r>
        <w:rPr>
          <w:rFonts w:cs="Times New Roman" w:ascii="Times New Roman" w:hAnsi="Times New Roman"/>
          <w:i/>
          <w:iCs/>
          <w:sz w:val="24"/>
          <w:szCs w:val="24"/>
        </w:rPr>
        <w:t>Общение с природой не только доставляет эстетическое наслаждение, но и влияет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формирование мировоззрения детей, на их нравственное развитие, расширяет их кругозор, обогащает впечатление.  К.Д. Ушинский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пользование  здоровьесберегающих технологий в учебно-воспитательном процессе направлены на  адаптацию человека к жизни, здоровому образу жизни.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Цель использование здоровьесберегающих технологий является информация и расширение знаний учащихся в области медицины, психологии, экологии и некоторых социальных вопросов, направленных на повышение возможностей человека в современном обществ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оектные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 исследовательские техн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меняю метод проектов потому, что он по своей дидактической сущности нацелен на формирование способностей, обладая которыми, учащиеся и выпускники школы оказывается более приспособленным к жизни, умеют адаптироваться к изменяющимся условиям, ориентироваться в разнообразных ситуациях, работать в различных коллективах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правляю учебно-познавательную деятельность школьников на результат, который достигается благодаря решению той или иной практически или теоретически значимой для ученика проблемы. Учащиеся включаются в  ситуацию творчества, у них формируется большое количество умений и навыков, благодаря чему обеспечивается не только успешное усвоение учебного материала, но и их интеллектуальное развитие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ектная технология включает в себе многие известные методы и способы активного обучения: метод погружения, мозговые штурмы, опытная работа, деловые игры, поисковой эксперимент, анализ источников, групповые работы учащихся, связь  с региональным компонентом.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основе  тематики учебных проектов находится тема культуры здоровья, здоровьесберегающие темы, которые определяют умение жить, принося пользу своему организму. Ещё Сократ писал: « Здоровье не всё, но всё без здоровья – ничто». Здоровье человека в большей мере (до 50%) зависит от образа жизни. А образ жизни любого человека определяется материальными условиями существования с одной стороны, и духовным компонентом развития личности, с другой стороны.   Практика показывает, что школьники не всегда понимают, что входит в понятие «ЗОЖ, досуг, и как правильно его организовать».   Велика роль школы в вопросе формирования осознанного отношения к своему здоровью. Именно в школе, где мы проводим 11 лет, создается модель здорового поведения. А этому необходимо учить, т.к. здоровье, когда оно есть, воспринимается как само собой разумеющееся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астие школьников в учебно-исследовательской деятельности открывает путь в большую науку, которая может стать смыслом жизни и, возможно, в будущем – материальной базой для достойной жиз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роцессе исследовательской деятельности учащиеся становятся более инициативными, воспитывается добросовестное отношение к эксперименту, увеличивается интерес к изучению  экологии.  Способствует развитию ответственной гражданской позиции, неравнодушному отношению к происходящим вокруг них событиям. Сотрудничество учителя и ученика на поприще исследовательской работы способствует учителю приобретать новый опыт взаимодействия с людь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Игровые  технолог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рамках игровой технологии мотивацию учащихся к изучению нового материала осуществляют, привлекая их к самостоятельному целеполаганию, рефлексии, а также организуя коллективную, парную и самостоятельную деятельность на уроке. Игра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ет весьма значительное воздействие на формирование положительного отношения школьников к учению. Использование этой технологии дает возможность учесть индивидуальные особенности познавательных интересов учащихся, обучать каждого в зоне ближайшего развития. Особенность игровых технологий заключается в том, что они строятся с учетом потребностей и интересов учащихся, развивают воображение, интеллект и способствуют активизации учебного процес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игровые технологии обучения» включает достаточно обширную группу методов и приемов организации учебного процесса в форме разнообразных дидактических игр, отличающихся от игр вообще тем, что они обладают четко поставленной целью обучения и соответствующим ей педагогическим результатом. Правильно подобранная и грамотно проведенная игра способна помочь ученикам усвоить слож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Информационно-коммуникационные техн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блемное обучение, проектная деятельность и любые другие технологии, используемые в настоящее время невозможны без использования ИКТ. Применяю компьютерные технологии обучения потому, что это позволяет мне видоизменять процесс преподавания, реализовывать модель личностно-ориентированного обучения, интенсифицировать занятия, а главное - совершенствовать самоподготовку обучающих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ьзую следующие типы компьютерных средств обучения: презентации, аудио- и видеофрагменты, электронные энциклопедии, дидактические материалы, программы-тренажёры, программные системы контроля знаний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ьзование современных образовательных технологий  повышают уровень самостоятельности учащихся на уроке,  улучшают отношение учащихся к учебному труду,  предмету,  учителю, друг к другу; развивают и воспитывают личность учащегося, его познавательный интерес; дают более глубокие знания ученикам фактического материала и более высокого уровня его усвоения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разовательные технологии обоснованно, уместно и результативно используются. Свой педагогический опыт был представлен на республиканском дистанционном Фестивале педагогических идей «Информационные технологии в образовательном пространстве», это подтверждается дипломом и сертификатом. Материалы опубликованы на компакт-диске КРИРО и ПК  по естественно-научному направлению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Участвовала в конкурсе инновационных разработок в районной выставке «Школа – 2009», отмечена премией.  (Копия приказа № 119  от 03 марта 2009 года)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роведение курсов по выбору и спецкурс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hd w:fill="FFFFFF" w:val="clear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ерехода к БУПу – 2004 и введения предпрофильной подготовки в 8-9 классах  разработала и успешно провела курсы по выбору в 8 классе по программе «Здоровый образ жизни» и в 9 классе по программе «Мир, в котором я живу. Экология среды обитания человека». Посещаемость была 100%.  По окончании курса и выполнения итоговой практической работы, каждый учащийся получил сертификат.  </w:t>
      </w:r>
    </w:p>
    <w:p>
      <w:pPr>
        <w:pStyle w:val="Style16"/>
        <w:shd w:fill="FFFFFF" w:val="clear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фильной подготовки разработала рабочую программу спецкурса: «Основы медицинских знаний и здорового образа жизни" и успешно провела в профильной группе 10 класса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бочие программы были выставлены на сайт сайт </w:t>
      </w:r>
      <w:r>
        <w:rPr>
          <w:rFonts w:cs="Times New Roman" w:ascii="Times New Roman" w:hAnsi="Times New Roman"/>
          <w:bCs/>
          <w:sz w:val="24"/>
          <w:szCs w:val="24"/>
        </w:rPr>
        <w:t>УчМета,  отмечена сертификатами.</w:t>
      </w:r>
    </w:p>
    <w:p>
      <w:pPr>
        <w:pStyle w:val="Style16"/>
        <w:shd w:fill="FFFFFF" w:val="clear"/>
        <w:autoSpaceDE w:val="false"/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Результаты внеурочной деятельности обучающихся по учебному предмет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роме классно-урочной работы по реализации Госстандарта, такой интересный предмет как экология реализуется, конечно, и во внеклассной работ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жегодно  обучающиеся  участвуют в районном этапе Всероссийской предметной олимпиады по  экологии.  Есть победители и призе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истематически проводятся  в школе предметные декады. В рамках декады организуются различные конкурсы, выставки, акции, презентации и др.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ак, за работу в рамках просветительской программы по гигиеническому воспитанию девочек-подростков и презентацию «Влияние экологических и социальных факторов на здоровье» была отмечена дипломом, денежной премией. Результаты были опубликованы в «Учительской газет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» №51 от 16 декабря 2008 года.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Определенная работа проводиться среди обучающихся и родителями по безопасности. Разработала краткую энциклопедию – Азы безопасности (материалы для бесед с родителями, учащимися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Материал был выставлен на сайт </w:t>
      </w:r>
      <w:r>
        <w:rPr>
          <w:rFonts w:cs="Times New Roman" w:ascii="Times New Roman" w:hAnsi="Times New Roman"/>
          <w:bCs/>
          <w:sz w:val="24"/>
          <w:szCs w:val="24"/>
        </w:rPr>
        <w:t>УчМета,  отмечена сертификат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атериалы внеурочной  деятельности были представлен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и республиканский  эколого – биологический  центр г. Сыктывкара. За участие в конкурсе методических материалов по эколого – биологическому образованию было выдано свидетельство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6"/>
        <w:shd w:fill="FFFFFF" w:val="clear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центр внедрения социальных инноваций на лучшую методическую разработку по экологической проблематике в номинации: «Экологическое образование в среднем общеобразовательном учреждении»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центр внедрения социальных инноваций программу курса по выбору: «Мир в котором я живу. Экология среды обитания человеком»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центр внедрения социальных инноваций на лучшую методическую разработку по экологической проблематике в номинации: «Экология и здоровье человека»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spacing w:before="0" w:after="0"/>
        <w:jc w:val="both"/>
        <w:rPr/>
      </w:pPr>
      <w:r>
        <w:rPr>
          <w:b/>
          <w:color w:val="000000"/>
          <w:u w:val="single"/>
        </w:rPr>
        <w:t>Соответствие проекта концепции устойчивого развития (результаты анализа экологической, экономической и социальной эффективности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50150</wp:posOffset>
                </wp:positionH>
                <wp:positionV relativeFrom="paragraph">
                  <wp:posOffset>845820</wp:posOffset>
                </wp:positionV>
                <wp:extent cx="8890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40"/>
                            </w:tblGrid>
                            <w:tr>
                              <w:trPr>
                                <w:trHeight w:val="1574" w:hRule="atLeast"/>
                              </w:trPr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CACAE6"/>
                                    <w:left w:val="single" w:sz="6" w:space="0" w:color="CACAE6"/>
                                    <w:bottom w:val="single" w:sz="6" w:space="0" w:color="CACAE6"/>
                                    <w:right w:val="single" w:sz="6" w:space="0" w:color="CACAE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75" w:after="7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79.45pt;mso-wrap-distance-left:9pt;mso-wrap-distance-right:9pt;mso-wrap-distance-top:0pt;mso-wrap-distance-bottom:0pt;margin-top:66.6pt;mso-position-vertical-relative:text;margin-left:594.5pt;mso-position-horizontal-relative:page">
                <v:fill opacity="0f"/>
                <v:textbox inset="0in,0in,0in,0in">
                  <w:txbxContent>
                    <w:tbl>
                      <w:tblPr>
                        <w:tblW w:w="140" w:type="dxa"/>
                        <w:jc w:val="left"/>
                        <w:tblInd w:w="-7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40"/>
                      </w:tblGrid>
                      <w:tr>
                        <w:trPr>
                          <w:trHeight w:val="1574" w:hRule="atLeast"/>
                        </w:trPr>
                        <w:tc>
                          <w:tcPr>
                            <w:tcW w:w="140" w:type="dxa"/>
                            <w:tcBorders>
                              <w:top w:val="single" w:sz="6" w:space="0" w:color="CACAE6"/>
                              <w:left w:val="single" w:sz="6" w:space="0" w:color="CACAE6"/>
                              <w:bottom w:val="single" w:sz="6" w:space="0" w:color="CACAE6"/>
                              <w:right w:val="single" w:sz="6" w:space="0" w:color="CACAE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75" w:after="7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ледуя потребностям современного общества, учащимся необходимо осваивать универсальные учебные действия: уметь выявлять возникающие проблемы, уметь адаптироваться в реальных условиях, уметь применять полученные знания на практике в различных ситуациях и др. На такой результат направлена модернизация российского образования, стандарты второго поколения, реализующие системно-деятельностный подход. Особое внимание уделяется достижению метапредметных и личностных 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оя методическая система представлена совокупностью следующих компонен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Мотивационно-целевой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Цель моей деятельности в рамках методической системы сводится к включению в процесс обучения современных образовательных технологий формирующих и развивающих у обучающихся универсальных учебных действий. Данный компонент обеспечивает формулирование цели, её диагностируемость. Создаёт условия д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целостной системы знаний по предмету. Повышает позитивное отношение к учё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Инструментально-технологиче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ключает в себя совокупность технологий, методов и приёмов моей педагогической деятельности. Для достижения поставленной цели использую систему методов, обеспечивающих усвоение школьниками экологических знаний,  способов умственной деятельности, развитие их мыслительных способностей и повышающих интерес детей к самостоятельному процессу познания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Рефлексивно-оценочный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зволяет оценить результаты деятельности учителя и ученика. На определённом этапе обучения проходит чёткая система диагностики и оценивания, стимулирующая стремление к личностному росту и познавательной деятельности. В своей практической деятельности применяю определённые формы контроля уровня достижений обучающихся и критерии оценки (наблюдение, беседы,  анализ творческих и исследовательских работ, результаты выполнения диагностических заданий, анкетирование, тестирование). Оценивать результаты работы нужно не только по внешним количественным показателям, но и по личностным достижениям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зультаты деятельности учител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 система уроков по экологии  реализующая современные образовательные технолог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ён в образовательный процесс алгоритм обучения самостоятельной познаватель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ён в образовательный процесс алгоритм постановки и решения проблем.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4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зультаты деятельности ученика как эффекты (достигнутые реализацией в образовательном пространстве школы современных образовательных технологий): 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ая динамика ум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уровня сформированности учебных дейст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учебной мотив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ительная динамика индивидуальной успешности учащихся в творческих конкурсах, предметных олимпиада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использовать полученные знания и практические умения в социальной сред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овершенствование профессионального мастерства продолжаю на протяжении всего периода осуществляемой педагогической деятельности на основе углубления моего профессионального, нравственного, творческого, рефлексивного потенциала, самосовершенствования. Самообразование планирую исходя из задач, над которыми работает школа и образовательных потребностей учащихся.  </w:t>
      </w:r>
    </w:p>
    <w:p>
      <w:pPr>
        <w:pStyle w:val="Style16"/>
        <w:shd w:fill="FFFFFF" w:val="clear"/>
        <w:spacing w:lineRule="atLeast" w: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tLeast" w:line="27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публикации размещены на сайтах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й сети работников образования 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nsportal.ru/use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учителя биологии и экологии – Паршукова Надежда Алексеевна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ебно – методическом портале -  </w:t>
      </w:r>
      <w:r>
        <w:rPr>
          <w:rFonts w:cs="Times New Roman" w:ascii="Times New Roman" w:hAnsi="Times New Roman"/>
          <w:bCs/>
          <w:sz w:val="24"/>
          <w:szCs w:val="24"/>
        </w:rPr>
        <w:t>УчМета;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ый сайте  МОУ Тимшерская СОШ -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imsersoch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ucoz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>;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70"/>
        <w:jc w:val="both"/>
        <w:rPr>
          <w:rFonts w:ascii="Times New Roman" w:hAnsi="Times New Roman" w:cs="Times New Roman"/>
          <w:sz w:val="24"/>
          <w:szCs w:val="24"/>
        </w:rPr>
      </w:pPr>
      <w:hyperlink r:id="rId3" w:tgtFrame="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moeobrazovanie.ru</w:t>
        </w:r>
      </w:hyperlink>
    </w:p>
    <w:p>
      <w:pPr>
        <w:pStyle w:val="Normal"/>
        <w:spacing w:lineRule="auto" w:line="384" w:before="280" w:after="75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84" w:before="280" w:after="75"/>
        <w:ind w:left="-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еспечение непрерывности собственного профессионального образов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Style16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2011 году Министерством образования Республики Коми была присвоена высшая квалификационная категория (Приказ №433-к от 27 октября 2011 года).</w:t>
      </w:r>
    </w:p>
    <w:p>
      <w:pPr>
        <w:pStyle w:val="ConsPlusNonformat"/>
        <w:widowControl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едущая роль в моём повышении квалификации принадлежит курсам, которые позволяют мне, с одной стороны, углубить знания в области педагогических теорий и систем, с другой - создать предпосылки для полноценного освоения конкретных методик, современных педагогических технологий.  </w:t>
      </w:r>
    </w:p>
    <w:p>
      <w:pPr>
        <w:pStyle w:val="ConsPlusNonformat"/>
        <w:widowControl/>
        <w:numPr>
          <w:ilvl w:val="0"/>
          <w:numId w:val="4"/>
        </w:numPr>
        <w:ind w:left="720" w:right="-1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0 году повысила свою квалификацию в ГАОУ ДПО (ПК) С РК «Коми республиканский институт развития образования» по программе: «Интегрированный подход в преподавании естественных дисциплин».  </w:t>
      </w:r>
    </w:p>
    <w:p>
      <w:pPr>
        <w:pStyle w:val="ConsPlusNonformat"/>
        <w:widowControl/>
        <w:numPr>
          <w:ilvl w:val="0"/>
          <w:numId w:val="8"/>
        </w:numPr>
        <w:ind w:left="765" w:right="-1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 году прошла краткосрочное обучение в ГАОУ ДПО (ПК) С РК «Коми республиканский институт развития образования» по программе: «Современный  образовательный менеджмент».</w:t>
      </w:r>
    </w:p>
    <w:p>
      <w:pPr>
        <w:pStyle w:val="ConsPlusNonformat"/>
        <w:numPr>
          <w:ilvl w:val="0"/>
          <w:numId w:val="8"/>
        </w:numPr>
        <w:ind w:left="765" w:right="-1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 году прошла краткосрочное обучение в ГАОУ ДПО (ПК) С РК «Коми республиканский институт развития образования» по программам:  «Организационно-методическое и правовое обеспечение деятельности ресурсных центров».  «Современные подходы к организации образовательного процесса в рамках формирования современной модели образования».</w:t>
      </w:r>
    </w:p>
    <w:p>
      <w:pPr>
        <w:pStyle w:val="ConsPlusNonformat"/>
        <w:widowControl/>
        <w:ind w:left="405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частие в профессиональных конкурсах играет роль стимула в моём профессиональном развитии, способствует самореализации, решению личных профессиональных проблем, позволяет достичь большего удовлетворения в труде, достичь желаемого профессионального статуса и признания в коллективе, большей удовлетворённости в себ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</w:p>
    <w:p>
      <w:pPr>
        <w:pStyle w:val="Normal"/>
        <w:spacing w:lineRule="auto" w:line="240"/>
        <w:jc w:val="both"/>
        <w:rPr>
          <w:rStyle w:val="Mwheadline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wheadline"/>
          <w:rFonts w:cs="Times New Roman" w:ascii="Times New Roman" w:hAnsi="Times New Roman"/>
          <w:i/>
          <w:sz w:val="24"/>
          <w:szCs w:val="24"/>
          <w:u w:val="single"/>
        </w:rPr>
        <w:t>Мое профессиональное кредо:</w:t>
      </w:r>
      <w:r>
        <w:rPr>
          <w:rStyle w:val="Mwheadline"/>
          <w:rFonts w:cs="Times New Roman" w:ascii="Times New Roman" w:hAnsi="Times New Roman"/>
          <w:i/>
          <w:sz w:val="24"/>
          <w:szCs w:val="24"/>
        </w:rPr>
        <w:t xml:space="preserve"> о</w:t>
      </w:r>
      <w:r>
        <w:rPr>
          <w:rStyle w:val="Mwheadline"/>
          <w:rFonts w:cs="Times New Roman" w:ascii="Times New Roman" w:hAnsi="Times New Roman"/>
          <w:i/>
          <w:iCs/>
          <w:sz w:val="24"/>
          <w:szCs w:val="24"/>
        </w:rPr>
        <w:t>т информации - к знанию, от фантазии - к творчеству,          от ремесла - к мастерству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Волшебный рецепт 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 чашу налейте терпения и полное сердце любви, бросьте две пригоршни щедрости, плесните туда же юмора, посыпьте добротой, добавьте как можно больше веры и все хорошо перемешайте.  Потом намажьте на кусок отпущенной Вам жизни и раздайте всем кого встретите на своем пут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чта</w:t>
      </w:r>
      <w:r>
        <w:rPr>
          <w:rFonts w:cs="Times New Roman" w:ascii="Times New Roman" w:hAnsi="Times New Roman"/>
          <w:i/>
          <w:sz w:val="24"/>
          <w:szCs w:val="24"/>
        </w:rPr>
        <w:t xml:space="preserve"> – это процесс, это не остановка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мысл нашей жизни</w:t>
      </w:r>
      <w:r>
        <w:rPr>
          <w:rFonts w:cs="Times New Roman" w:ascii="Times New Roman" w:hAnsi="Times New Roman"/>
          <w:i/>
          <w:sz w:val="24"/>
          <w:szCs w:val="24"/>
        </w:rPr>
        <w:t xml:space="preserve"> – в движении к мечте, предела счастью, любви, радости - нет. Мы счастливы, и важно это состояние поддержива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районного этапа Всероссийской предметной олимпиады школьников по эколог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</w:t>
            </w:r>
          </w:p>
        </w:tc>
      </w:tr>
      <w:tr>
        <w:trPr>
          <w:trHeight w:val="1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укова Юлия, 10 класс, экология, 1 место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управление образования администрации МР «Усть-Куломский»  №71 от 15 февраля 2009 года «Об итогах проведения районного этапа Всероссийской предметной олимпиады школьников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Зинаида, 11 класс, экология,  1 место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управление образования администрации МР «Усть-Куломский» №14 от 14 января 2011 года «Об итогах проведения муниципального  этапа Всероссийской предметной олимпиады школьников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анов Николай10 класс, экология, 2-3 место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чева Алена,  11 класс, экология,  3 место.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управление образования администрации МР «Усть-Куломский» №712 от 14 декабря  2011 года «Об итогах проведения муниципального этапа Всероссийской предметной олимпиады школьников в 2011-2012 году»)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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4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Mwheadline">
    <w:name w:val="mw-headline"/>
    <w:basedOn w:val="Style12"/>
    <w:qFormat/>
    <w:rPr>
      <w:rFonts w:cs="Times New Roma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color w:val="000080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69A9"/>
      <w:u w:val="single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Style14">
    <w:name w:val="Верхний колонтитул Знак"/>
    <w:basedOn w:val="Style12"/>
    <w:qFormat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color w:val="000080"/>
      <w:sz w:val="36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user" TargetMode="External"/><Relationship Id="rId3" Type="http://schemas.openxmlformats.org/officeDocument/2006/relationships/hyperlink" Target="http://www.moeobrazovanie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1:58:00Z</dcterms:created>
  <dc:creator>директор</dc:creator>
  <dc:description/>
  <cp:keywords/>
  <dc:language>en-US</dc:language>
  <cp:lastModifiedBy>директор</cp:lastModifiedBy>
  <dcterms:modified xsi:type="dcterms:W3CDTF">2013-03-17T07:42:00Z</dcterms:modified>
  <cp:revision>8</cp:revision>
  <dc:subject/>
  <dc:title/>
</cp:coreProperties>
</file>