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8"/>
        <w:contextualSpacing/>
        <w:jc w:val="center"/>
        <w:rPr/>
      </w:pPr>
      <w:r>
        <w:rPr>
          <w:b/>
          <w:i/>
          <w:color w:val="000000"/>
          <w:sz w:val="28"/>
          <w:szCs w:val="28"/>
        </w:rPr>
        <w:t>От здоровья – к счастью: комплекс упражнений на снятие мышечного панциря «Свободу черепашкам!»</w:t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 xml:space="preserve">Современный мир предъявляет к человеку достаточно жёсткие требования: нужно быть образованным, активным, социально адаптированным,  профессионально успешным, творчески реализованным, способным обеспечить достойный уровень жизни не только для себя и своей семьи, но и внести свой вклад в развитие общества и страны в целом. Ответить на такие требования в полной мере может только физически и психологически здоровый человек. 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i/>
          <w:sz w:val="28"/>
          <w:szCs w:val="28"/>
        </w:rPr>
        <w:t xml:space="preserve">Согласно Концепции долгосрочного социально-экономического развития Российской Федерации на период до 2020 года приоритетными направлениями государственной демографической </w:t>
      </w:r>
      <w:bookmarkStart w:id="0" w:name="62a5a"/>
      <w:bookmarkEnd w:id="0"/>
      <w:r>
        <w:rPr>
          <w:i/>
          <w:sz w:val="28"/>
          <w:szCs w:val="28"/>
        </w:rPr>
        <w:t xml:space="preserve">политики являются: 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Первое направление</w:t>
      </w:r>
      <w:r>
        <w:rPr>
          <w:sz w:val="28"/>
          <w:szCs w:val="28"/>
        </w:rPr>
        <w:t xml:space="preserve"> - снижение смертности и травматизма в результате ДТП;  профилактика сердечно-сосудистых заболеваний; снижение смертности и несчастных случаев на производстве, профилактика профессиональных заболеваний. 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i/>
          <w:sz w:val="28"/>
          <w:szCs w:val="28"/>
        </w:rPr>
        <w:t>Второе направление</w:t>
      </w:r>
      <w:r>
        <w:rPr>
          <w:sz w:val="28"/>
          <w:szCs w:val="28"/>
        </w:rPr>
        <w:t xml:space="preserve"> - формирование здорового образа жизни. 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i/>
          <w:sz w:val="28"/>
          <w:szCs w:val="28"/>
        </w:rPr>
        <w:t>Третье направление</w:t>
      </w:r>
      <w:r>
        <w:rPr>
          <w:sz w:val="28"/>
          <w:szCs w:val="28"/>
        </w:rPr>
        <w:t xml:space="preserve"> – повышение рождаемости. 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 проанализируем эти направления с позиции психолога и с точки зрения психологического здоровья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Дорожно-транспортные происшествия часто происходят из-за грубого нарушения водителями Правил Дорожного Движения, а именно значительного, иногда немыслимого превышения скорости, частого маневрирования, выезда на полосу встречного движения, пересечения сплошной линии, не снижения скорости перед пешеходным переходом, т.е. явного неуважения, даже презрения к своей и чужой жизни и здоровью. Но и пешеходы хороши: в наше время переходить автодороги в неположенном месте – это, знаете ли, суицидальное поведение, если не прямая попытка суицида. А какой пример мы показываем детям? Привычная картина – мама перебегающая дорогу в неположенном месте, тащит за руку малолетнего ребенка. Возникает закономерный вопрос: что ей дороже, пять сэкономленных минут или жизнь малыша? 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. Сердечно – сосудистые  заболевания тоже не берутся на пустом месте. Если человек курит, неумерен в приеме алкоголя, мало спит, ест нездоровую пищу, очень много работает, не умеет справляться со стрессом, не занимается спортом и не умеет отдыхать – сердечно – сосудистое заболевание является лишь закономерным следствием такого образа жизни, а не самостоятельной проблемой. 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смертности и несчастных случаев на производстве, профилактика профессиональных заболеваний – по сути это лишь отражение ответственного отношения к жизни и здоровью работников со стороны руководства предприятия или организации, а также самих работников к своему здоровью. 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рождаемости. И в данном случае многое также зависит от состояния психологического здоровья. Психологически здоровые люди хотят детей, они не собираются все жизни прожить «для себя», ответственно подходят не только к самой беременности, но и к подготовке к зачатию; интересуются современными подходами к уходу за детьми, их воспитанию и развитию. 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оследнее предположение: психологически здоровый человек не просто понимает необходимость, но и испытывает потребность ведения здорового образа жизни; умеет получать удовольствие такими способами, которые не наносят вреда здоровью или нравственности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оровье - одна из высших человеческих ценностей. Это основной ресурс нашей жизни, который мы получаем при рождении абсолютно бесплатно. И мы несем ответственность за свое физическое и психологическое здоровье. Здоровье, которое имеет каждый из нас, во многом зависит от нашего поведения в прошлом: как мы дышали и двигались, как мы питались, какие предпочитали мысли и отношения, о чем и как говорили. Поэтому именно здесь и сейчас определяется состояние нашего здоровья в будущем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 xml:space="preserve">К счастью, борьба за оздоровление нации, как малоэффективный способ профилактики уходит в прошлое. На свободное от борьбы место приходят более конструктивные категории, такие как «создание», «обучение», «воспитание» и «формирование». Создание здоровьеформирующего пространства, обучение здоровьесберегающим стратегиям, воспитание вкуса к здоровому образу жизни, формирование осмысленного и ответственного отношения к здоровью. 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оровье – категория комплексная. Лично мое мнение таково: нравственность, общая культура человека, внешний вид, включая вес, его взаимоотношения с людьми и миром, самооценка и степень удовлетворения собой и жизнью – это все показатели психологического здоровья. И состояние физического здоровья, на мой взгляд, лишь отражает состояние здоровья психологического. 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Поговорим о традиционных методах работы психолога, которые позволяют нам заложить основу для создания здоровьеформирующего пространства,  т.е. о годовом плане работы педагога-психолога. Хочу предостеречь молодых коллег – не составляйте план ради плана! Задавайте себе вопрос «Для чего и кому это нужно?». Если не находите вразумительного ответа – трижды подумайте, прежде чем включить это мероприятие в план своей работы. Не  увлекайтесь психодиагностикой – это инструмент, которым нужно пользоваться по необходимости. Нельзя объять необъятное. Начинайте здоровьесбережение и нервосбережение с себя!!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организации просветительской работы максимально используйте возможности информационных технологий – размещайте свои материалы на школьном сайте, регулярно их обновляйте, сделайте свою страничку интересной. Более продвинутый уровень – это создание собственного сайта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колько слов о профориентации. На мой взгляд, это направление работы психолога, обладающее большими возможностями в плане сохранения  здоровья и жизни.  Поясню свою позицию: в настоящее время по белому свету и виртуальной реальности бродят неприкаянные, ничего не умеющие экономисты, юристы и менеджеры, которым родители оплатили образование, т.е. практически купили диплом о высшем образовании. Они скрываются под никами «Никчемыш», «Упертыш», «Озлобыш» и пр. и занимаются слегка припудренным троллингом. (Троллинг – Интернет-провокация, вид виртуальной коммуникации с нарушением этики сетевого взаимодействия, выражающейся в виде проявления различных форм агрессивного, издевательского и оскорбительного, чаще всего анонимного, поведения). Свои психологические проблемы они прячут за маской цинизма и презрения к чужим чувствам, здоровью и жизни. Причин у этого явления много, но одна из них, на мой взгляд, так и не случившееся у них самоопределение  - профессиональное, личностное, жизненное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определение - активный процесс понимания себя, своего места в обществе и своего назначения в жизни. Самоопределение - это сложный, многоступенчатый процесс развития человека. 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выделить профессиональное («кем быть?»: выбор профессии, способа и места обучения, пути профессиональной самореализации), личностное («каким быть?»: выбор поведения, отношения к себе и к людям, пути личностного развития) и жизненное самоопределение («как жить?»: выбор способа, стратегии, стиля жизни). Это разделение условно, эти три области самоопределения тесно взаимосвязаны и зачастую перекрываются. Эти виды самоопределений постоянно взаимодействуют. В одних случаях они предшествуют одно другому, например, личностное самоопределение может предшествовать и способствовать профессиональному, но, чаще всего, они происходят одновременно, меняясь местами, как причина и следствие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актика суицида - это высшая форма и одновременно результат создания здоровьеформирующего пространства, осмысленного и ответственного отношения к здоровью как важнейшей ценности. Лучше, если профилактика будет осуществляться без произнесения вслух слова «суицид» в ученической среде. На мой взгляд, в данном случае лучшая политика – это своевременное и грамотное информирование педагогов об особенностях этого явления. А также регулярная диагностика эмоционального состояния обучающихся, и просто внимательное отношение к детям со стороны педагогов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етей хорошо проводить 2 раза в год большие, красивые и радостные мероприятия. Например, в уходящем учебном году, в ноябре, в нашей школе было проведено мероприятие «Поделись улыбкою своей!» совместно с руководителем «Театральной лаборатории», учителями технологии, социальным педагогом, классными руководителями. В Положении (см. в Приложении 3) была указана цель «Профилактика осенней депрессии». Зимой, в феврале – мероприятие «Поделись своим теплом» - профилактика  последствий чувств субъективного одиночества, отверженности, ненужности. Несмотря на то, что организация таких мероприятий требует отдачи физических и душевных сил, эффект от его проведения чувствуется всеми, в том числе и педагогами. 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же достаточно давно я включила в свой план профилактику эмоционального выгорания и профессиональной деформации педагогов. После выхода из декретного отпуска, который длился около 3 лет, меня ожидал неприятный сюрприз – психологическое здоровье моих коллег значительно ухудшилось, это буквально бросилось в глаза. На мой взгляд, создавать здоровьеформирующее пространство и «нервосберегающую среду»  нужно в первую очередь для педагогов. Прошу меня простить за резкость суждения, которую я себе сейчас позволю, но напряженный, тревожный, несчастный учитель, с «окаменелыми» мышцами и профессионально недовольным лицом, страдающий бессонницей и различными хроническими заболеваниями – плохой строитель здоровьеформирующего пространства для детей. (Я привела собирательный негативный образ, не имея в виду никого конкретно!)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ство – очень консервативная каста, и вести работу по здоровьеформированию в учительской среде ничуть не проще, чем в ученической. Работу вести трудно, но возможно. Мы же психологи, и нам редко приходится работать со счастливыми людьми без проблем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здание в учреждениях образования особого пространства, способного формировать осмысленное и ответственное отношение к своему здоровью и здоровью других людей как важнейшей ценности – задача сложная и неоднозначная. Основная сложность, на мой взгляд, состоит в том, что задача есть, а рекомендованных способов, универсальных алгоритмов ее решения – нет. А неоднозначность заключается в том, что задача это не настолько новая, как считается. Эта задача стара как Мир – сохранение здоровья (физического и психологического) подрастающего поколения ради продолжения жизни всего Человечества. Просто раньше эта работа велась как само собой разумеющееся!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школах многое делается не только для обучения детей различным дисциплинам, но и для всестороннего развития, для сохранения здоровья, для их безопасности, для успешной социальной адаптации и творческой реализации. Это хорошо, особенно если учесть, что многие родители не умеют или не хотят заниматься своими детьми, не находят времени на воспитание. Ребенок, лишенный гармоничных отношений с родителями, часто имеет множество психологических проблем. Этот же ребенок часто создает множество психологических проблем педагогам. И вот как раз о них, о педагогах, пойдет речь далее. </w:t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тча о Мудреце и Несчастном человеке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ак-то шёл по дороге мудрец, любовался красотой мира и радовался жизни. Вдруг заметил он несчастного человека, сгорбившегося под непосильной ношей. </w:t>
      </w:r>
    </w:p>
    <w:p>
      <w:pPr>
        <w:pStyle w:val="Normal"/>
        <w:spacing w:lineRule="auto" w:line="360"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— </w:t>
      </w:r>
      <w:r>
        <w:rPr>
          <w:i/>
          <w:sz w:val="28"/>
          <w:szCs w:val="28"/>
        </w:rPr>
        <w:t xml:space="preserve">Зачем ты обрекаешь себя на такие страдания? — спросил мудрец. </w:t>
      </w:r>
    </w:p>
    <w:p>
      <w:pPr>
        <w:pStyle w:val="Normal"/>
        <w:spacing w:lineRule="auto" w:line="360"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— </w:t>
      </w:r>
      <w:r>
        <w:rPr>
          <w:i/>
          <w:sz w:val="28"/>
          <w:szCs w:val="28"/>
        </w:rPr>
        <w:t xml:space="preserve">Я страдаю для счастья своих детей и внуков, — ответил человек. — Мой прадед всю жизнь страдал для счастья деда, дед страдал для счастья моего отца, отец страдал для моего счастья, и я буду страдать всю свою жизнь, только чтобы мои дети и внуки стали счастливыми. </w:t>
      </w:r>
    </w:p>
    <w:p>
      <w:pPr>
        <w:pStyle w:val="Normal"/>
        <w:spacing w:lineRule="auto" w:line="360"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— </w:t>
      </w:r>
      <w:r>
        <w:rPr>
          <w:i/>
          <w:sz w:val="28"/>
          <w:szCs w:val="28"/>
        </w:rPr>
        <w:t xml:space="preserve">А был ли хоть кто-то счастлив в твоей семье? — спросил мудрец. </w:t>
      </w:r>
    </w:p>
    <w:p>
      <w:pPr>
        <w:pStyle w:val="Normal"/>
        <w:spacing w:lineRule="auto" w:line="360"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— </w:t>
      </w:r>
      <w:r>
        <w:rPr>
          <w:i/>
          <w:sz w:val="28"/>
          <w:szCs w:val="28"/>
        </w:rPr>
        <w:t>Нет, но мои дети и внуки обязательно будут счастливы! — ответил несчастный человек.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— </w:t>
      </w:r>
      <w:r>
        <w:rPr>
          <w:i/>
          <w:sz w:val="28"/>
          <w:szCs w:val="28"/>
        </w:rPr>
        <w:t xml:space="preserve">Неграмотный не научит читать, а кроту не воспитать орла! — сказал мудрец.  </w:t>
      </w:r>
      <w:r>
        <w:rPr>
          <w:b/>
          <w:i/>
          <w:sz w:val="28"/>
          <w:szCs w:val="28"/>
        </w:rPr>
        <w:t>Научись вначале сам быть счастливым, тогда и поймёшь, как сделать счастливыми своих детей и внуков!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ab/>
        <w:t xml:space="preserve">Учителя часто знают о жизни ребенка больше, чем родители, общаются с ним чаще, и могут оказать на формирование жизненных стратегий не меньшее влияние, чем родители. Тут кроется наша сила и наша слабость. 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Мне нравится  формула: 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35.25pt;width:467.4pt;height:35.15pt;mso-wrap-style:none;v-text-anchor:middle;mso-position-vertical:top" type="_x0000_t136">
            <v:path textpathok="t"/>
            <v:textpath on="t" fitshape="t" string=" Психологическое здоровье = Счастье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 мой взгляд, забота о здоровье педагогов часто ограничивается ежегодным профосмотром врачей да инструктажем по охране труда и технике безопасности. </w:t>
      </w:r>
      <w:r>
        <w:rPr>
          <w:sz w:val="30"/>
          <w:szCs w:val="30"/>
        </w:rPr>
        <w:t xml:space="preserve">Как я уже говорила, здоровье - одна из высших человеческих ценностей. И этот ресурс, который мы получаем при рождении абсолютно бесплатно; в нашей воле сберечь или потерять, растратить или грамотно потратить. Мы несем ответственность за свое физическое и психологическое здоровье так же, как и за свою нравственность и поступки. Наше психологическое здоровье – в наших руках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чу предложить мероприятие, которое можно провести с педагогами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так, почувствуйте себя учителями: математиками и биологами, учителями русского языка и литературы, физиками и химиками, классными руководителями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ое здоровье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Даже не специалист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интуитивно понимает, что эта тема важная и близкая любому человеку. Начнем с основных понятий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оровье – это состояние полного физического, социального и душевного (т.е. психологического)  благополучия, а не только отсутствие болезней или ограничения возможностей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Термин «психологическое благополучие» наиболее просто и доступно передает значение словосочетания «психологическое здоровье».  На самом деле это понятие сложное, объемное и очень важное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сихологическое здоровье</w:t>
      </w:r>
      <w:r>
        <w:rPr>
          <w:sz w:val="28"/>
          <w:szCs w:val="28"/>
        </w:rPr>
        <w:t xml:space="preserve"> – совокупность характеристик гармонической личности, являющихся предпосылками стрессоустойчивости, социальной адаптации, комфорта, успешного поиска своего «Я», творческой самореализации.</w:t>
      </w:r>
      <w:r>
        <w:rPr>
          <w:sz w:val="30"/>
          <w:szCs w:val="30"/>
        </w:rPr>
        <w:t xml:space="preserve"> Посмотрите внимательно – это просто описание качеств счастливого человека!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человек с нарушениями психологического здоровья понимает это и без всяких методик – уходит ощущение полноты жизни, счастья, нет чувства парения и легкости; такому человеку трудно ставить цели и их достигать, его деятельность непродуктивна; он с трудом справляется со стрессами, плохо спит, может наступить соматическое заболевание или депрессия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 нужно подчеркнуть, что основой психологического здоровья является гармония человека с самим собой: осознание своих желаний и мотивов, системы ценностей, смысла жизни и своего предназначения,  творческая реализация, а также гармония с окружающим миром. Предлагаю простой, но очень точный тест. </w:t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агностика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кспресс-диагностика уровня психологического здоровья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мя или псевдони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озраст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Дата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разо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рофессия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Наличие хронических заболеваний </w:t>
            </w:r>
          </w:p>
        </w:tc>
      </w:tr>
    </w:tbl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кция: Внимательно причитайте изложенные ниже 10 показателей психологического здоровья. В правом столбце укажите присущую Вам степень проявления каждого показателя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/>
        <w:t xml:space="preserve">Если показатель проявляется в полной мере – проставьте цифру 1. Если отсутствует – проставьте 0. Если показатель проявляется умеренно или время от времени – проставьте 0,5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804"/>
        <w:gridCol w:w="166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казатели психологического здоровь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Степень проявления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м присуще позитивное самоощущение, принятие себя, отсутствие аутоагрессивных тенденци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м присуще позитивное восприятие окружающего мира, отсутствие обвинительной и/или безответственной позиции, отсутствие агрессивных тенденц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м присущ высокий уровень развития рефлексии (</w:t>
            </w:r>
            <w:r>
              <w:rPr>
                <w:color w:val="000000"/>
                <w:sz w:val="28"/>
                <w:szCs w:val="28"/>
              </w:rPr>
              <w:t>Рефлексия (от лат. reflexio — обращение назад) — процесс самопознания субъектом внутренних психических актов и состояний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м присуще стремление улучшать качество основных видов деятельности, желание учиться, развиватьс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м присуще успешное прохождение возрастных кризисов, эффективное преодоление стресс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м присуща хорошая социальная адаптация, наличие крепких социальных связ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м присуща потребность в двигательной актив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м присуща потребность в деятель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м присуща творческая самореализац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Вас есть мечта, Вы умеете мечта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умму «Итого» *10=Индекс Вашего психологического здоровь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708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жет быть, у кого-то появилось желание что-нибудь сказать, как-то прокомментировать полученный результат?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с вами диагностировали актуальное состояние нашего психологического здоровья. Слово «актуальное» означает, что это состояние «на этот момент». Придет следующий момент, и Ваше состояние обязательно изменится. А вот как оно изменится, в какую сторону – зависит только от Вас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Следующая диагностика шуточно называется «Колесо Жизни». Но в каждой шутке только доля шутки, а все остальное – чистая правда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Есть одна поучительная  история. Дело было так. Ехала одна баба на своей повозке. Плохо был ей ехать. Повозка то так тряслась, что баба чуть не вываливалась, то так наклонялась вправо-влево, что баба чуть упала в канаву. Рессор у повозки не было, и на кочках повозка так подпрыгивала, что баба только за вожжи и могла удержаться. Ехала баба и охала, и жаловалась, что повозка стара, дорога не ровна да жизнь плоха. </w:t>
      </w:r>
      <w:r>
        <w:rPr>
          <w:sz w:val="28"/>
          <w:szCs w:val="28"/>
        </w:rPr>
        <w:t>Если вам встречается такой человек – предложите ему пройти эту шуточную диагностику на удовлетворенность жизнью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те свою удовлетворенность жизнью по 8-ми параметрам по 10-тибалльной системе. Теперь соедините получившиеся точки в «колесо». Ну и как вам ехать на вашей повозке?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81830" cy="27882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830" cy="278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нятно, что у каждого в жизни бывают белые и черные полосы. Радуйтесь этому! В противном случае, ваша жизнь будет мерзейшего серого цвета! Хотя мне ближе мировоззрение одного знакомого йогина (йогин – человек, занимающийся йогой). Он говорит: «Моя жизнь, как и жизнь большинства людей на Земле  полосатая, только она не зебра, она – радуга!»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30"/>
          <w:szCs w:val="30"/>
        </w:rPr>
        <w:t xml:space="preserve">И еще, когда вам кажется, «что все плохо, а скоро будет еще хуже» – помогите кому-нибудь, окажите посильную для вас помощь – материальную, психологическую, физическую. Это очень позитивно скажется на вашем настроении и мироощущении. А если вы будете делать это регулярно – состояние вашего психологического здоровья заметно улучшится. Например, Координационная группа «Кенгуруша+» оказывает помощь беременным женщинам, одиноким, малообеспеченным и малолетним матерям. «Кенгуруша» - это я, мой муж и дочь, мои подруги. Суть нашей деятельности: мы ищем тех людей, которые готовы отдать одежду, детское питание, различные детские «нужности» и передаем тем, кто в этом нуждается. По Московской области ездим на машине, по России – высылаем почтой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же хочу представить вам Кодекс Здоровой Души. Этот Кодекс, как и любой другой состоит из статей, включающих несколько пунктов. Но, в отличие от уголовного или административного кодексов, не установлено различных «наказаний» за «нарушения». Однако, «нарушения» все-таки чреваты определенными последствиями. И эти последствия – ухудшение психологического здоровья. </w:t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декс  Здоровой  Души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1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аше психологическое здоровье – в Ваших руках. 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-первых, не ищите виноватых в своих проблемах, никого не обвиняйте: несите ответственность за свою жизнь и здоровье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-вторых, не путайте ответственность и чувство вины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-третьих, не особо надейтесь на медицину: она неплохо лечит некоторые болезни, но не может сделать человека здоровым психологически. Все в руках твоих, человек! (см. Притчу в Приложении к Кодексу)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2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зитивно воспринимайте  окружающий мир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-первых, каждый человек живет в своем Мире, который создает сам своими мыслями, словами и делами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-вторых, Ваш Мир является таким, каким Вы его воспринимаете, какие свойства Вы  ему приписываете, как Вы о нем говорите и думаете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3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i/>
          <w:sz w:val="28"/>
          <w:szCs w:val="28"/>
        </w:rPr>
        <w:tab/>
      </w:r>
      <w:r>
        <w:rPr>
          <w:b/>
          <w:i/>
          <w:sz w:val="28"/>
          <w:szCs w:val="28"/>
        </w:rPr>
        <w:t>Улыбайтесь себе и другим! Ведите себя как счастливый человек!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i/>
          <w:sz w:val="28"/>
          <w:szCs w:val="28"/>
        </w:rPr>
        <w:t xml:space="preserve">Во-первых, </w:t>
      </w:r>
      <w:r>
        <w:rPr>
          <w:sz w:val="28"/>
          <w:szCs w:val="28"/>
        </w:rPr>
        <w:t>внешние проявления эмоций и сами эмоции тесно связаны. Если человеку радостно, но ему дать задание изображать на лице грусть-печаль, настроение через некоторое время испортится. И наоборот, если печального человека заставлять расправлять плечи и держать улыбку, настроение улучшается!:)</w:t>
      </w:r>
    </w:p>
    <w:p>
      <w:pPr>
        <w:pStyle w:val="Normal"/>
        <w:spacing w:lineRule="auto" w:line="360"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Во-вторых, выполняйте упражнение «Счастливый час», данное в приложении к Кодексу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i/>
          <w:sz w:val="28"/>
          <w:szCs w:val="28"/>
        </w:rPr>
        <w:tab/>
        <w:t xml:space="preserve"> </w:t>
      </w:r>
      <w:r>
        <w:rPr>
          <w:b/>
          <w:i/>
          <w:sz w:val="28"/>
          <w:szCs w:val="28"/>
        </w:rPr>
        <w:t xml:space="preserve">Статья 4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i/>
          <w:sz w:val="28"/>
          <w:szCs w:val="28"/>
        </w:rPr>
        <w:tab/>
      </w:r>
      <w:r>
        <w:rPr>
          <w:b/>
          <w:i/>
          <w:sz w:val="28"/>
          <w:szCs w:val="28"/>
        </w:rPr>
        <w:t>Если Вы не достигли в своей жизни идеала – не расстраивайтесь, но продолжайте к нему стремиться.</w:t>
      </w:r>
    </w:p>
    <w:p>
      <w:pPr>
        <w:pStyle w:val="Normal"/>
        <w:spacing w:lineRule="auto" w:line="360"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Во-первых, идеал на то и идеал, чтобы являться недостижимым.</w:t>
      </w:r>
    </w:p>
    <w:p>
      <w:pPr>
        <w:pStyle w:val="Normal"/>
        <w:spacing w:lineRule="auto" w:line="360"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Во-вторых, идеал – это всего лишь совершенная модель реальности, но не сама реальность. Живите в реальном мире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i/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Статья 5. </w:t>
      </w:r>
    </w:p>
    <w:p>
      <w:pPr>
        <w:pStyle w:val="Normal"/>
        <w:spacing w:lineRule="auto" w:line="360" w:before="0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Не мыслите своей жизни без движения, без деятельности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-первых, потребность в движении является базовой, первичной потребностью здорового человека, и ее неудовлетворение приводит к серьезным проблемам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-вторых, при физических нагрузках организм человека продуцирует эндорфиноподобные вещества, которые вызывают прилив жизненных сил, повышение настроения и улучшение самочувствия, провоцируют позитивный взгляд на жизнь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-третьих, жизнь человека без деятельности пуста и бессмысленна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татья 6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Будьте избирательны, а лучше – выключите телевизор! Анализируйте то, что читаете, смотрите, слушаете. Контролируйте свою речь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-первых, содержание новостей на некоторых каналах, статей бульварной прессы и передач сомнительного качества, фильмы ужасов, боевики, триллеры, сериалы, рождают негативные образы и мысли (см. Статью 2)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-вторых, вычеркните из своего словаря слова «кошмар»,  «бред», и словосочетания типа «все упирается в деньги», «кругом воры/наркоманы/алкоголики», «меня от этого тошнит» и пр., и Вы заметите, как Ваша жизнь становится лучше. (см. Статью 2)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-третьих, обратитесь к наследию классической литературы и кино – многие вопросы, которые волнуют Вас, там нашли свое  решение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татья 7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итайтесь правильно, сбалансировано, выбирайте натуральные продукты. Пейте чистую воду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-первых, человеку для полноценной жизни необходимы определенные питательные вещества, витамины, микроэлементы и минералы. Их недостаток, избыток или дисбаланс может приводить к заболеваниям, физическому и психологическому дискомфорту. Не забывайте, что в еде главное качество, а не количество съеденного!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-вторых, организм человека почти на 80% состоит из воды, причем из той воды, которую Вы  пьете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-третьих, внимательно читайте состав продукта, указанный на этикетке - избегайте продуктов, содержащих пищевые добавки Е, а также полученных в результате генной инженерии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8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тарайтесь ложиться спать не позднее 10 часов вечера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-первых, сон с 22 до 24 часов – это время, когда восстанавливается нервная система, организм  отдыхает психологически, эмоционально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-вторых, здоровый крепкий сон – это бодрое настроение с утра, высокая работоспособность, социальный комфорт, отдохнувший внешний вид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-третьих, во время ночного сна наше подсознание способно решать те проблемы, которые остаются не решенными за день. И этого не происходит при приеме снотворного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9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сли Вы что-то делаете, делайте это хорошо. Выполняйте обязанности и обещания, поручения и должностные инструкции. Держите данное слово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-первых, из каждого Вашего слова и дела складывается Ваш имидж, Ваше  реноме,  Ваш Мир (см. Статью 2)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-вторых, каждое незаконченное дело, невыполненное обещание, невозвращенный долг, не оказанная вовремя помощь и поддержка, каждое недоброе слово  и мысль отрицательно влияют на Ваше психологическое здоровье, даже если Вы этого и стараетесь не замечать (повышается тревожность, нарастает психологическое напряжение, проявляются невротические реакции)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татья 10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итесь  стратегиям выхода из конфликта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-первых, конфликт – это не война, а всего лишь столкновение разнонаправленных мнений и интересов, основой для которого чаще всего служит отсутствие взаимопонимания, т.е. всегда существует возможность мирного и конструктивного выхода из конфликта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-вторых,  не воспринимайте  каждый конфликт как вескую причину для того, чтобы больше никогда не общаться с человеком, не делайте окончательных заключений о том, что этот человек плохой. Не забывайте, что мир тесен, и Вы обязательно еще встретитесь с ним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-третьих, не забывайте, что слово – не воробей, вылетит – не поймаешь (см. также Статьи 2, 4, 9)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11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ьзуйте следующие простые  способы выхода из стресса и улучшения своего психологического здоровья: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-первых, проявите физическую активность: займитесь спортом, потанцуйте, побегайте или погуляйте по улице, сделайте  уборку в квартире (см. Статью 5)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-вторых, существуют и гастрономические пути выхода из стресса: темный, горький шоколад, бананы, фрукты и овощи, имеющие оранжевую окраску (цитрусовые, хурма, болгарский перец), морская рыба повышают уровень психологического комфорта за счет поступления различных веществ в организм. Мороженое же называют пищевым антидепрессантом. Главное, сохранить чувство меры, и не переесть этих полезных продуктов!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-третьих, помедитируйте. Медитация - это тонкий процесс, который имеет свои проявления и на физическом уровне (что доказано многочисленными медицинскими научными исследованиями): нормализуется химический состав крови, нормализуется артериальное давление, исчезают симптомы стресса и соматических заболеваний, наблюдается подъем сил и настроения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12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ируйте свои чувства и эмоции, настроение и поведение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-первых, человек чаще всего болеет от лени, жадности, невоздержанности, лжи, собственных агрессивности, зависти и неразумности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-вторых, некоторые исследователи утверждают, что существует связь между определенными негативными чертами человека и его заболеваниями. Например, считают, что гневливые люди чаще других болеют сердечно-сосудистыми заболеваниями, обидчивые – хроническими воспалительными заболеваниями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13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мейте мечту. Умейте мечтать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-первых, мечта – это Ваш билет в будущее – только не опоздайте на свой поезд!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-вторых, неправильное мечтание приносит боль, разочарование и страдание, а правильное - укрепляет психологическое здоровье, вселяет уверенность в завтрашнем дне, помогает достижению поставленных целей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- третьих, обязательно двигайтесь к своей мечте. Воплощайте мечту! Идите к ней! Не получается идти к ней? Лягте и лежите в направлении мечты! Начните прямо сейчас!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14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удьте благодарны!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i/>
          <w:sz w:val="28"/>
          <w:szCs w:val="28"/>
        </w:rPr>
        <w:t xml:space="preserve">Во-первых, родителям. Просто так, без условий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-вторых, Жизни, Вселенной, Богу, если Вы верующий человек, другим людям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-третьих, будьте благодарны за то, что у Вас есть, но особенно - за то, чего нет и можно достигнуть, за те уроки, которые Вы получаете,  пусть даже иногда и под маской неприятностей,  за  возможности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15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Болен – лечись, а здоров – берегись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-первых, если все-таки Ваше психологическое здоровье пошатнулось, нужно выявить и устранить причину,  а не пытаться заглушить симптомы (например, приемом антидепрессантов или снотворного). Не занимайтесь  самолечением – обратись к специалисту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-вторых, при обращении к психологу не бойтесь, не стесняйтесь, не переживайте, не говорите о себе неправды, чтобы произвести более благоприятное впечатление:</w:t>
      </w:r>
    </w:p>
    <w:p>
      <w:pPr>
        <w:pStyle w:val="Normal"/>
        <w:numPr>
          <w:ilvl w:val="0"/>
          <w:numId w:val="10"/>
        </w:numPr>
        <w:spacing w:lineRule="auto" w:line="360"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сихолог работает с психически нормальными людьми, попавшими в трудную ситуацию;</w:t>
      </w:r>
    </w:p>
    <w:p>
      <w:pPr>
        <w:pStyle w:val="Normal"/>
        <w:numPr>
          <w:ilvl w:val="0"/>
          <w:numId w:val="10"/>
        </w:numPr>
        <w:spacing w:lineRule="auto" w:line="360"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зит к психологу не является показателем Вашей слабости;</w:t>
      </w:r>
    </w:p>
    <w:p>
      <w:pPr>
        <w:pStyle w:val="Normal"/>
        <w:numPr>
          <w:ilvl w:val="0"/>
          <w:numId w:val="10"/>
        </w:numPr>
        <w:spacing w:lineRule="auto" w:line="360"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сказывая о своих проблемах правду, Вы ускоряете их решение;</w:t>
      </w:r>
    </w:p>
    <w:p>
      <w:pPr>
        <w:pStyle w:val="Normal"/>
        <w:numPr>
          <w:ilvl w:val="0"/>
          <w:numId w:val="10"/>
        </w:numPr>
        <w:spacing w:lineRule="auto" w:line="360"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сихолог – не психиатр, он не назначает психотропных препаратов, не ставит на учет в психиатрический диспансер;</w:t>
      </w:r>
    </w:p>
    <w:p>
      <w:pPr>
        <w:pStyle w:val="Normal"/>
        <w:numPr>
          <w:ilvl w:val="0"/>
          <w:numId w:val="10"/>
        </w:numPr>
        <w:spacing w:lineRule="auto" w:line="360"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сихолог никогда никому ничего о Вас не расскажет, если Вы его об этом не попросите;</w:t>
      </w:r>
    </w:p>
    <w:p>
      <w:pPr>
        <w:pStyle w:val="Normal"/>
        <w:numPr>
          <w:ilvl w:val="0"/>
          <w:numId w:val="10"/>
        </w:numPr>
        <w:spacing w:lineRule="auto" w:line="360"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сихолог владеет различными методиками, которые позволяют Вам найти основную причину Ваших проблем, и целым арсеналом способов, чтобы Вам  помочь. Главное, чтобы Вы этого хотели!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-третьих, соблюдайте Кодекс Здоровой Души – это лучшая профилактика любых заболеваний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ьмите Кодекс за основу, осмыслите, измените существующие или добавьте свои собственные статьи и обязательно применяйте его!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,  переходим от теоретической части и диагностики к практике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ктическая часть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ind w:firstLine="708"/>
        <w:contextualSpacing/>
        <w:jc w:val="both"/>
        <w:outlineLvl w:val="2"/>
        <w:rPr/>
      </w:pPr>
      <w:r>
        <w:rPr>
          <w:b/>
          <w:bCs/>
          <w:i/>
          <w:sz w:val="28"/>
          <w:szCs w:val="28"/>
        </w:rPr>
        <w:t xml:space="preserve">Целезатравленность </w:t>
      </w:r>
      <w:r>
        <w:rPr>
          <w:bCs/>
          <w:sz w:val="28"/>
          <w:szCs w:val="28"/>
        </w:rPr>
        <w:t>— хроническое состояние современного человека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вязанные идеалы материального благополучия и комфорта,  ориентация на конечный результат, а не на жизнь в настоящий момент — держат людей в постоянном напряжении. Отсюда мышечные зажимы, спазмы кровеносных сосудов, гипертония, остеохондроз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ind w:firstLine="708"/>
        <w:contextualSpacing/>
        <w:jc w:val="both"/>
        <w:outlineLvl w:val="2"/>
        <w:rPr/>
      </w:pPr>
      <w:r>
        <w:rPr>
          <w:bCs/>
          <w:sz w:val="28"/>
          <w:szCs w:val="28"/>
        </w:rPr>
        <w:t xml:space="preserve">Наше тело является зеркалом психологических проблем.  </w:t>
      </w:r>
      <w:r>
        <w:rPr>
          <w:sz w:val="28"/>
          <w:szCs w:val="28"/>
        </w:rPr>
        <w:t xml:space="preserve">Причина усиления мышечного напряжения у взрослых – постоянное умственное и эмоциональное напряжение. Длительное и сильное напряжение формирует так называемый мышечный панцирь. Автор этой идеи Вильгельм Райх, ученик Зигмунда Фрейда, отошедший от психоанализа, и основное внимание направивший на работу с телом (телесно-ориентированная терапия)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ind w:firstLine="708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Функция панциря — защита от неудовольствия. Однако организм платит за это уменьшением своей способности к получению удовольствия. Постепенно панцирь перестает замечаться, и человек живет, даже не подозревая о нем. А панцирь незаметно делает свое недоброе дело: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н затрачивает большое количество энергии, а это значит, что человек постоянно испытывает ее нехватку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пряженные мышцы пережимают кровеносные сосуды, и в тех местах, где расположился мышечный панцирь, ткани органов постоянно недополучают питательные вещества и кислород, разносимые кровью, нарушается обмен веществ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ется гипертония, остеохондроз, депрессия, метеочувствительность, отгороженность от внешнего мира, стремление «экономить жизненные силы»; </w:t>
      </w:r>
    </w:p>
    <w:p>
      <w:pPr>
        <w:pStyle w:val="Normal"/>
        <w:numPr>
          <w:ilvl w:val="0"/>
          <w:numId w:val="7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ижения, осанка, выражение лица приобретают характерное «окаменелое» выражение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ind w:firstLine="708"/>
        <w:contextualSpacing/>
        <w:jc w:val="both"/>
        <w:outlineLvl w:val="2"/>
        <w:rPr/>
      </w:pPr>
      <w:r>
        <w:rPr>
          <w:i/>
          <w:iCs/>
          <w:sz w:val="28"/>
          <w:szCs w:val="28"/>
        </w:rPr>
        <w:t>Мышечный панцирь</w:t>
      </w:r>
      <w:r>
        <w:rPr>
          <w:sz w:val="28"/>
          <w:szCs w:val="28"/>
        </w:rPr>
        <w:t xml:space="preserve"> организуется в семь основных сегментов, состоящих из мышц и органов. Эти сегменты располагаются в области глаз, рта, шеи, груди, диафрагмы, живота и таза. </w:t>
      </w:r>
    </w:p>
    <w:p>
      <w:pPr>
        <w:pStyle w:val="Normal"/>
        <w:shd w:fill="FFFFFF" w:val="clear"/>
        <w:spacing w:lineRule="auto" w:line="360" w:before="280" w:after="280"/>
        <w:ind w:firstLine="450"/>
        <w:contextualSpacing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Глаза.</w:t>
      </w:r>
      <w:r>
        <w:rPr>
          <w:sz w:val="28"/>
          <w:szCs w:val="28"/>
        </w:rPr>
        <w:t xml:space="preserve"> Защитный панцирь проявляется в неподвижности лба и „пустом“ выражении глаз, которые как бы смотрят из-за неподвижной маски. Снятие осуществляется раскрыванием глаз так широко, как только возможно, чтобы задействовать веки и лоб; гимнастикой для глаз.</w:t>
      </w:r>
    </w:p>
    <w:p>
      <w:pPr>
        <w:pStyle w:val="Normal"/>
        <w:shd w:fill="FFFFFF" w:val="clear"/>
        <w:spacing w:lineRule="auto" w:line="360" w:before="280" w:after="280"/>
        <w:ind w:firstLine="450"/>
        <w:contextualSpacing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Рот.</w:t>
      </w:r>
      <w:r>
        <w:rPr>
          <w:sz w:val="28"/>
          <w:szCs w:val="28"/>
        </w:rPr>
        <w:t xml:space="preserve"> Этот сегмент включает группы мышц подбородка, горла и затылка. Челюсть, может быть как слишком сжатой, так и неестественно расслабленной. Сегмент удерживает выражение плача, крика, гнева. Снять мышечное напряжение можно путем имитации плача, движений губами, кусания, гримасничания и массажем мышц лба и лица.</w:t>
      </w:r>
    </w:p>
    <w:p>
      <w:pPr>
        <w:pStyle w:val="Normal"/>
        <w:shd w:fill="FFFFFF" w:val="clear"/>
        <w:spacing w:lineRule="auto" w:line="360" w:before="280" w:after="280"/>
        <w:ind w:firstLine="450"/>
        <w:contextualSpacing/>
        <w:jc w:val="both"/>
        <w:rPr/>
      </w:pPr>
      <w:r>
        <w:rPr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 Шея.</w:t>
      </w:r>
      <w:r>
        <w:rPr>
          <w:sz w:val="28"/>
          <w:szCs w:val="28"/>
        </w:rPr>
        <w:t xml:space="preserve"> Включает глубокие мышцы шеи и язык. Мышечный блок удерживает в основном гнев, крик и плач. Прямое воздействие на мышцы в глубине шеи невозможно, поэтому устранить мышечный зажим позволяют крики, пение, рвотные движения, высовывание языка, наклоны и вращения головы и т.п.</w:t>
      </w:r>
    </w:p>
    <w:p>
      <w:pPr>
        <w:pStyle w:val="Normal"/>
        <w:shd w:fill="FFFFFF" w:val="clear"/>
        <w:spacing w:lineRule="auto" w:line="360" w:before="280" w:after="280"/>
        <w:ind w:firstLine="450"/>
        <w:contextualSpacing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>Грудной сегмент:</w:t>
      </w:r>
      <w:r>
        <w:rPr>
          <w:sz w:val="28"/>
          <w:szCs w:val="28"/>
        </w:rPr>
        <w:t xml:space="preserve"> широкие мышцы груди, мышцы плеч, лопаток, грудная клетка и руки. Сдерживается смех, печаль, страстность. Сдерживание дыхания - средство подавления любой эмоции. Панцирь распускается работой над дыханием, в особенности осуществлением полного выдоха.</w:t>
      </w:r>
    </w:p>
    <w:p>
      <w:pPr>
        <w:pStyle w:val="Normal"/>
        <w:shd w:fill="FFFFFF" w:val="clear"/>
        <w:spacing w:lineRule="auto" w:line="360" w:before="280" w:after="280"/>
        <w:ind w:firstLine="450"/>
        <w:contextualSpacing/>
        <w:jc w:val="both"/>
        <w:rPr/>
      </w:pPr>
      <w:r>
        <w:rPr>
          <w:sz w:val="28"/>
          <w:szCs w:val="28"/>
        </w:rPr>
        <w:t>5.</w:t>
      </w:r>
      <w:r>
        <w:rPr>
          <w:b/>
          <w:bCs/>
          <w:sz w:val="28"/>
          <w:szCs w:val="28"/>
        </w:rPr>
        <w:t xml:space="preserve"> Диафрагма.</w:t>
      </w:r>
      <w:r>
        <w:rPr>
          <w:sz w:val="28"/>
          <w:szCs w:val="28"/>
        </w:rPr>
        <w:t xml:space="preserve"> Этот сегмент включает диафрагму, солнечное сплетение, внутренние органы, мышцы позвонков этого уровня. Панцирь выражается в выгнутости позвоночника вперед. Выдох оказывается труднее вдоха (как при бронхиальной астме). Мышечный блок удерживает сильный гнев. Нужно в значительной степени ослабить первые четыре сегмента, прежде чем перейти к распусканию этого.</w:t>
      </w:r>
    </w:p>
    <w:p>
      <w:pPr>
        <w:pStyle w:val="Normal"/>
        <w:shd w:fill="FFFFFF" w:val="clear"/>
        <w:spacing w:lineRule="auto" w:line="360" w:before="280" w:after="280"/>
        <w:ind w:firstLine="450"/>
        <w:contextualSpacing/>
        <w:jc w:val="both"/>
        <w:rPr/>
      </w:pPr>
      <w:r>
        <w:rPr>
          <w:sz w:val="28"/>
          <w:szCs w:val="28"/>
        </w:rPr>
        <w:t>6.</w:t>
      </w:r>
      <w:r>
        <w:rPr>
          <w:b/>
          <w:bCs/>
          <w:sz w:val="28"/>
          <w:szCs w:val="28"/>
        </w:rPr>
        <w:t xml:space="preserve"> Живот.</w:t>
      </w:r>
      <w:r>
        <w:rPr>
          <w:sz w:val="28"/>
          <w:szCs w:val="28"/>
        </w:rPr>
        <w:t xml:space="preserve"> Мышцы живота и мышцы спины. Напряжение поясничных мышц связано со страхом нападения. Мышечные зажимы на боках связаны с подавлением злости, неприязни. Распускание панциря в этом сегменте сравнительно нетрудно, если верхние сегменты уже открыты.</w:t>
      </w:r>
    </w:p>
    <w:p>
      <w:pPr>
        <w:pStyle w:val="Normal"/>
        <w:shd w:fill="FFFFFF" w:val="clear"/>
        <w:spacing w:lineRule="auto" w:line="360" w:before="280" w:after="280"/>
        <w:ind w:firstLine="4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b/>
          <w:bCs/>
          <w:sz w:val="28"/>
          <w:szCs w:val="28"/>
        </w:rPr>
        <w:t xml:space="preserve"> Таз.</w:t>
      </w:r>
      <w:r>
        <w:rPr>
          <w:sz w:val="28"/>
          <w:szCs w:val="28"/>
        </w:rPr>
        <w:t xml:space="preserve"> Последний сегмент включает все мышцы таза и нижних конечностей. Чем сильнее спазм мышц, тем более таз вытянут назад. Ягодичные мышцы напряжены и болезненны. Тазовый панцирь служит подавлению возбуждения, гнева, удовольствия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ind w:firstLine="708"/>
        <w:contextualSpacing/>
        <w:jc w:val="both"/>
        <w:outlineLvl w:val="2"/>
        <w:rPr/>
      </w:pPr>
      <w:r>
        <w:rPr>
          <w:sz w:val="28"/>
          <w:szCs w:val="28"/>
        </w:rPr>
        <w:t xml:space="preserve">Райх обнаружил, что по мере освобождения от мышечных зажимов люди становятся более гибкими (физически и психологически), фундаментально меняется всё их бытие и стиль жизни. </w:t>
      </w:r>
    </w:p>
    <w:p>
      <w:pPr>
        <w:pStyle w:val="Normal"/>
        <w:shd w:fill="FFFFFF" w:val="clear"/>
        <w:spacing w:lineRule="auto" w:line="360" w:before="280" w:after="280"/>
        <w:ind w:firstLine="4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йхианская терапия состоит в снятия панциря сегмент за сегментом, начиная с глаз и кончая тазом.</w:t>
      </w:r>
    </w:p>
    <w:p>
      <w:pPr>
        <w:pStyle w:val="Style15"/>
        <w:shd w:fill="FFFFFF" w:val="clear"/>
        <w:spacing w:lineRule="auto" w:line="360" w:before="280" w:after="280"/>
        <w:ind w:firstLine="708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мплекс упражнений на снятие мышечного панциря </w:t>
      </w:r>
    </w:p>
    <w:p>
      <w:pPr>
        <w:pStyle w:val="Style15"/>
        <w:shd w:fill="FFFFFF" w:val="clear"/>
        <w:spacing w:lineRule="auto" w:line="360" w:before="280" w:after="280"/>
        <w:ind w:firstLine="708"/>
        <w:contextualSpacing/>
        <w:jc w:val="center"/>
        <w:rPr/>
      </w:pPr>
      <w:r>
        <w:rPr>
          <w:b/>
          <w:i/>
          <w:sz w:val="28"/>
          <w:szCs w:val="28"/>
        </w:rPr>
        <w:t>«Свободу черепашкам!»</w:t>
      </w:r>
    </w:p>
    <w:p>
      <w:pPr>
        <w:pStyle w:val="Style15"/>
        <w:shd w:fill="FFFFFF" w:val="clear"/>
        <w:spacing w:lineRule="auto" w:line="360" w:before="280" w:after="280"/>
        <w:ind w:firstLine="708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екомендуется начинать комплекс с разминки – с разогретых мышц эффективнее снимать панцирь. </w:t>
      </w:r>
      <w:r>
        <w:rPr>
          <w:color w:val="000000"/>
          <w:sz w:val="28"/>
          <w:szCs w:val="28"/>
        </w:rPr>
        <w:t xml:space="preserve">После разминки участники занятия располагаются полукругом на стульях. 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360" w:before="280" w:after="0"/>
        <w:jc w:val="both"/>
        <w:rPr/>
      </w:pPr>
      <w:r>
        <w:rPr>
          <w:rStyle w:val="HTML"/>
          <w:rFonts w:cs="Times New Roman"/>
          <w:sz w:val="28"/>
          <w:szCs w:val="28"/>
        </w:rPr>
        <w:t xml:space="preserve">Сядьте в позу кучера. Успокоим дыхание. Сделайте вдох, задержите дыхание. Повторите 3 раза. Скажите себе: "Я спокоен. Я совершенно спокоен. Я уверенно смотрю в будущее. Мне нравятся новые ощущения. Я открыт для изменений". Старайтесь добиться такого состояния покоя, которое бывает утром выходного дня, когда не надо никуда спешить. 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280"/>
        <w:jc w:val="both"/>
        <w:rPr/>
      </w:pPr>
      <w:r>
        <w:rPr>
          <w:rStyle w:val="HTML"/>
          <w:rFonts w:cs="Times New Roman"/>
          <w:sz w:val="28"/>
          <w:szCs w:val="28"/>
        </w:rPr>
        <w:t xml:space="preserve">Откройте глаза как можно шире.  Двигайте глазами из стороны в сторону: вправо-влево, вверх-вниз, по диагонали.  Вращайте глаза по часовой стрелке, против часовой стрелки. Смотрите искоса на разные вещи вокруг себя. 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280"/>
        <w:jc w:val="both"/>
        <w:rPr/>
      </w:pPr>
      <w:r>
        <w:rPr>
          <w:rStyle w:val="HTML"/>
          <w:rFonts w:cs="Times New Roman"/>
          <w:sz w:val="28"/>
          <w:szCs w:val="28"/>
        </w:rPr>
        <w:t xml:space="preserve">Изобразите плач младенца «У-ааа!», включите звук и соответствующее выражение лица. 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280"/>
        <w:jc w:val="both"/>
        <w:rPr/>
      </w:pPr>
      <w:r>
        <w:rPr>
          <w:rStyle w:val="HTML"/>
          <w:rFonts w:cs="Times New Roman"/>
          <w:sz w:val="28"/>
          <w:szCs w:val="28"/>
        </w:rPr>
        <w:t xml:space="preserve">А теперь в разные стороны посылайте воздушные поцелуи, при этом сильно и с напряжением вытягивая губы. 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280"/>
        <w:jc w:val="both"/>
        <w:rPr/>
      </w:pPr>
      <w:r>
        <w:rPr>
          <w:rStyle w:val="HTML"/>
          <w:rFonts w:cs="Times New Roman"/>
          <w:sz w:val="28"/>
          <w:szCs w:val="28"/>
        </w:rPr>
        <w:t xml:space="preserve">Изобразите «шамкающий рот»: втяните губы внутрь, как будто у вас нет зубов.  Шамкающим ртом расскажите стишок «Наша Таня громко плачет – уронила в речку мячик. Тише, Танечка, не плачь, не утонет в речке мяч!». 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280"/>
        <w:ind w:left="360" w:hanging="360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HTML"/>
          <w:rFonts w:cs="Times New Roman"/>
          <w:sz w:val="28"/>
          <w:szCs w:val="28"/>
        </w:rPr>
        <w:t xml:space="preserve">Изобразите поочередно сосание, улыбку, кусание и отвращение. 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280"/>
        <w:ind w:left="709" w:hanging="709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HTML"/>
          <w:rFonts w:cs="Times New Roman"/>
          <w:sz w:val="28"/>
          <w:szCs w:val="28"/>
        </w:rPr>
        <w:t xml:space="preserve">Встаньте. Изобразите птичку, которая неожиданно увидела на земле червячка. А теперь добавьте такое движение языком, как будто вы хотите достать им червячка не наклоняясь. 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280"/>
        <w:ind w:left="709" w:hanging="709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HTML"/>
          <w:rFonts w:cs="Times New Roman"/>
          <w:sz w:val="28"/>
          <w:szCs w:val="28"/>
        </w:rPr>
        <w:t xml:space="preserve">А теперь присядьте на корточки и повторите упражнение про червячка. 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280"/>
        <w:ind w:left="709" w:hanging="709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HTML"/>
          <w:rFonts w:cs="Times New Roman"/>
          <w:sz w:val="28"/>
          <w:szCs w:val="28"/>
        </w:rPr>
        <w:t xml:space="preserve">Подышим из исходного положения сидя на корточках. Сделайте глубокий вдох. При этом сначала раздувается живот, а потом уже расширяется грудная клетка. Глубокий выдох. Опять сначала сдувается живот, потом уже сокращается грудная клетка. 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280"/>
        <w:ind w:left="360" w:hanging="360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HTML"/>
          <w:rFonts w:cs="Times New Roman"/>
          <w:sz w:val="28"/>
          <w:szCs w:val="28"/>
        </w:rPr>
        <w:t xml:space="preserve">Встаньте. Громко покричите гласные звуки с нарочитой артикуляцией: а, о, у, ы, и, э. А теперь шипите, как змея. 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280"/>
        <w:ind w:left="360" w:hanging="360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HTML"/>
          <w:rFonts w:cs="Times New Roman"/>
          <w:sz w:val="28"/>
          <w:szCs w:val="28"/>
        </w:rPr>
        <w:t xml:space="preserve">Троньте свою голову слегка пальцем. После этого ваша голова должна болтаться, как будто она лёгкий воздушный шарик, а ваша шея - нитка. Повторите несколько раз. 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280"/>
        <w:ind w:left="360" w:hanging="360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HTML"/>
          <w:rFonts w:cs="Times New Roman"/>
          <w:sz w:val="28"/>
          <w:szCs w:val="28"/>
        </w:rPr>
        <w:t xml:space="preserve"> </w:t>
      </w:r>
      <w:r>
        <w:rPr>
          <w:rStyle w:val="HTML"/>
          <w:rFonts w:cs="Times New Roman"/>
          <w:sz w:val="28"/>
          <w:szCs w:val="28"/>
        </w:rPr>
        <w:t xml:space="preserve">Изобразите, что вы боксируете – вперед, вправо, влево. Делайте мощные, резкие движения с хорошей амплитудой. А теперь толкайтесь локтями. 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280"/>
        <w:ind w:left="360" w:hanging="360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HTML"/>
          <w:rFonts w:cs="Times New Roman"/>
          <w:sz w:val="28"/>
          <w:szCs w:val="28"/>
        </w:rPr>
        <w:t xml:space="preserve">Вдохните и постарайтесь поднять свою грудь как можно выше, как будто стараетесь ею коснуться потолка. Можете даже встать на цыпочки. Выдохните, немного отдохните и повторите. 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280"/>
        <w:ind w:left="360" w:hanging="360"/>
        <w:jc w:val="both"/>
        <w:rPr>
          <w:rStyle w:val="HTML"/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Style w:val="HTML"/>
          <w:rFonts w:cs="Times New Roman"/>
          <w:sz w:val="28"/>
          <w:szCs w:val="28"/>
        </w:rPr>
        <w:t xml:space="preserve"> </w:t>
      </w:r>
      <w:r>
        <w:rPr>
          <w:rStyle w:val="HTML"/>
          <w:rFonts w:cs="Times New Roman"/>
          <w:sz w:val="28"/>
          <w:szCs w:val="28"/>
        </w:rPr>
        <w:t xml:space="preserve">Потанцуйте, активно двигая грудью, плечами, руками. Старайтесь, чтобы танец был страстный и сексуальный </w:t>
      </w:r>
      <w:r>
        <w:rPr>
          <w:rStyle w:val="HTML"/>
          <w:rFonts w:cs="Times New Roman"/>
          <w:i/>
          <w:sz w:val="28"/>
          <w:szCs w:val="28"/>
        </w:rPr>
        <w:t>(для выраженного эффекта упражнение делается под музыку).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280"/>
        <w:ind w:left="360" w:hanging="360"/>
        <w:jc w:val="both"/>
        <w:rPr/>
      </w:pPr>
      <w:r>
        <w:rPr>
          <w:color w:val="000000"/>
          <w:sz w:val="28"/>
          <w:szCs w:val="28"/>
        </w:rPr>
        <w:t xml:space="preserve">Лягте на спину, на живот положите книжку или ежедневник. Дышите животом: он должен как можно сильнее раздуться, а потом войти внутрь и как бы прилипнуть к позвоночнику. 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280"/>
        <w:ind w:left="360" w:hanging="360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HTML"/>
          <w:rFonts w:cs="Times New Roman"/>
          <w:sz w:val="28"/>
          <w:szCs w:val="28"/>
        </w:rPr>
        <w:t xml:space="preserve">Лягте на спину. Делая выдох, поднимите туловище и ноги, постарайтесь схватить руками стопы ног. Задержите дыхание. Вернитесь в исходную позицию. Повторите. 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280"/>
        <w:ind w:left="360" w:hanging="360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HTML"/>
          <w:rFonts w:cs="Times New Roman"/>
          <w:sz w:val="28"/>
          <w:szCs w:val="28"/>
        </w:rPr>
        <w:t xml:space="preserve"> </w:t>
      </w:r>
      <w:r>
        <w:rPr>
          <w:rStyle w:val="HTML"/>
          <w:rFonts w:cs="Times New Roman"/>
          <w:sz w:val="28"/>
          <w:szCs w:val="28"/>
        </w:rPr>
        <w:t xml:space="preserve">Лягте на живот. Делая вдох, поднимите корпус на руках, прогнитесь и как можно дальше назад откиньте голову. Почувствуйте удовольствие. 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280"/>
        <w:ind w:left="360" w:hanging="360"/>
        <w:jc w:val="both"/>
        <w:rPr/>
      </w:pPr>
      <w:r>
        <w:rPr>
          <w:rStyle w:val="HTML"/>
          <w:rFonts w:cs="Times New Roman"/>
          <w:sz w:val="28"/>
          <w:szCs w:val="28"/>
        </w:rPr>
        <w:t>Встаньте.</w:t>
      </w:r>
      <w:r>
        <w:rPr>
          <w:color w:val="000000"/>
          <w:sz w:val="28"/>
          <w:szCs w:val="28"/>
        </w:rPr>
        <w:t> Резко сокращая диафрагму, делайте короткие энергичные выдохи через рот с произнесением согласных звуков «Д» и «Т». Так же не забываем вдыхать.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280"/>
        <w:ind w:left="360" w:hanging="360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HTML"/>
          <w:rFonts w:cs="Times New Roman"/>
          <w:sz w:val="28"/>
          <w:szCs w:val="28"/>
        </w:rPr>
        <w:t xml:space="preserve">Делайте удары животом, бейте им разные объекты вокруг себя. 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280"/>
        <w:ind w:left="360" w:hanging="360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HTML"/>
          <w:rFonts w:cs="Times New Roman"/>
          <w:sz w:val="28"/>
          <w:szCs w:val="28"/>
        </w:rPr>
        <w:t xml:space="preserve">А теперь заложите руки за голову. Своими боками продолжайте бить объекты вокруг себя. 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280"/>
        <w:ind w:left="360" w:hanging="360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HTML"/>
          <w:rFonts w:cs="Times New Roman"/>
          <w:sz w:val="28"/>
          <w:szCs w:val="28"/>
        </w:rPr>
        <w:t xml:space="preserve">Попросите кого-нибудь подержать вас за талию. Откиньтесь назад насколько это можно. Если делаете упражнение в одиночку, просто положите руки на пояс и прогнитесь назад. 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280"/>
        <w:ind w:left="360" w:hanging="360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HTML"/>
          <w:rFonts w:cs="Times New Roman"/>
          <w:sz w:val="28"/>
          <w:szCs w:val="28"/>
        </w:rPr>
        <w:t>Встаньте на четвереньки и сделайте «кошечку».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280"/>
        <w:ind w:left="360" w:hanging="360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HTML"/>
          <w:rFonts w:cs="Times New Roman"/>
          <w:sz w:val="28"/>
          <w:szCs w:val="28"/>
        </w:rPr>
        <w:t xml:space="preserve">Из исходного положения «кошечка»  изобразите лягающуюся лошадь. Лошадь, которая лягается задними ногами. 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280"/>
        <w:ind w:left="360" w:hanging="360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HTML"/>
          <w:rFonts w:cs="Times New Roman"/>
          <w:sz w:val="28"/>
          <w:szCs w:val="28"/>
        </w:rPr>
        <w:t xml:space="preserve">Лягте на спину. Поднимайте таз вверх, а потом достаточно резко опускайте - «побейте тазом» коврик. 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280"/>
        <w:ind w:left="360" w:hanging="360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HTML"/>
          <w:rFonts w:cs="Times New Roman"/>
          <w:sz w:val="28"/>
          <w:szCs w:val="28"/>
        </w:rPr>
        <w:t xml:space="preserve">Встаньте. Одну руку положите на нижнюю часть живота. Другую руку заложите за голову. Делайте традиционные движения Майкла Джексона тазом. Энергичнее! Очень полезное упражнение для женщин. 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280"/>
        <w:ind w:left="360" w:hanging="360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HTML"/>
          <w:rFonts w:cs="Times New Roman"/>
          <w:sz w:val="28"/>
          <w:szCs w:val="28"/>
        </w:rPr>
        <w:t>Расставьте ноги как можно шире. Переносите вес поочерёдно на левую и правую ногу. Изображайте борцов сумо.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280"/>
        <w:ind w:left="360" w:hanging="360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HTML"/>
          <w:rFonts w:cs="Times New Roman"/>
          <w:sz w:val="28"/>
          <w:szCs w:val="28"/>
        </w:rPr>
        <w:t xml:space="preserve">Просто потанцуйте под музыку. Слушайте свое тело, пусть оно подскажет, что делать.  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280"/>
        <w:ind w:left="426" w:hanging="426"/>
        <w:jc w:val="both"/>
        <w:rPr/>
      </w:pPr>
      <w:r>
        <w:rPr>
          <w:rStyle w:val="HTML"/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«Потягушки». Сядьте ровно на стуле, руки на бедра. Медленно и плавно отведите плечи назад, слегка наклоните голову назад и прогните спину. Задержитесь в таком положении, вернитесь в исходное. Повторите. Если у кого-то появится желание зевнуть – не стесняйтесь! А теперь отведите одно плечо назад, голову слегка наклоните назад и чуть в сторону и прогните спину. Задержитесь в таком положении, вернитесь в исходное. А теперь в другую сторону. А теперь все тоже самое, только обе руки потяните вверх. Это упражнение полезно выполнять при долгой работе за столом, за компьютером, при длительной езде на машин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ядьте в позу кучера. Расслабьтесь. Сделайте глубокий вдох. Теперь выдох. Повторите.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Обсуждение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ак вы сейчас себя чувствуете? Что не получалось при выполнении упражнений? Какое из упражнений хотелось бы повторить?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расслабления тела и ума хорошо подходит йога. В чем основное отличие йоги от гимнастики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имнастик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Йог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гимнастики нужен определенный уровень физической подготовки, формы и состояния здоровья.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ой человек может начать заниматься йогой, и практически в любом возрасте. Асана – поза йоги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зависимо от сложности упражнений в гимнастике они выполняются с усилием и напряжением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 в асане достигается лишь при полном расслаблении всех мышц, которые не участвуют непосредственно в удержании формы, вот почему со временем в гимнастике происходит явное изнашивание организма, а в йоге – омолаживание.  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имущественно в гимнастике задействуются отдельные части тела.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йоге должно происходить равномерное прорабатывание всего тела, ведущее к ощущению собственного организма как единой системы и овладению им в целом. 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ку с возрастом придется оставить или отказаться от прежних достижений.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огой можно заниматься и в самом преклонном возрасте, неизменно продолжая совершенствоваться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ind w:firstLine="45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оза льва» поможет </w:t>
      </w:r>
      <w:hyperlink r:id="rId3" w:tgtFrame="_blank">
        <w:r>
          <w:rPr>
            <w:rStyle w:val="InternetLink"/>
            <w:sz w:val="28"/>
            <w:szCs w:val="28"/>
          </w:rPr>
          <w:t>устранить мышечный блок</w:t>
        </w:r>
      </w:hyperlink>
      <w:r>
        <w:rPr>
          <w:sz w:val="28"/>
          <w:szCs w:val="28"/>
        </w:rPr>
        <w:t xml:space="preserve"> в области первых четырёх сегментов. Техника выполнения:  </w:t>
      </w:r>
    </w:p>
    <w:p>
      <w:pPr>
        <w:pStyle w:val="Style16"/>
        <w:numPr>
          <w:ilvl w:val="0"/>
          <w:numId w:val="8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сть на колени и пятки (Ваджрасана), положить ладони на колени, напрячь и развести в стороны пальцы.</w:t>
      </w:r>
    </w:p>
    <w:p>
      <w:pPr>
        <w:pStyle w:val="Style16"/>
        <w:numPr>
          <w:ilvl w:val="0"/>
          <w:numId w:val="8"/>
        </w:numPr>
        <w:shd w:fill="FFFFFF" w:val="clear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тянуть шею, прижав подбородок к груди. Напрячь глаза, глядя исподлобья со всей свирепостью льва.</w:t>
      </w:r>
    </w:p>
    <w:p>
      <w:pPr>
        <w:pStyle w:val="Style16"/>
        <w:numPr>
          <w:ilvl w:val="0"/>
          <w:numId w:val="8"/>
        </w:numPr>
        <w:shd w:fill="FFFFFF" w:val="clear"/>
        <w:spacing w:lineRule="auto" w:line="360" w:before="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делать вдох, а на выдохе широко открыть рот и, высунув язык как можно дальше вперёд и вниз, напрячь все тело, особенно (шею и горло). После выдоха задержать дыхание на 4 — 5 секунд.  </w:t>
      </w:r>
    </w:p>
    <w:p>
      <w:pPr>
        <w:pStyle w:val="Normal"/>
        <w:shd w:fill="FFFFFF" w:val="clear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Подробности:</w:t>
      </w:r>
      <w:r>
        <w:rPr>
          <w:sz w:val="28"/>
          <w:szCs w:val="28"/>
        </w:rPr>
        <w:t xml:space="preserve"> 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дбородок</w:t>
      </w:r>
      <w:r>
        <w:rPr>
          <w:rFonts w:cs="Times New Roman" w:ascii="Times New Roman" w:hAnsi="Times New Roman"/>
          <w:sz w:val="28"/>
          <w:szCs w:val="28"/>
        </w:rPr>
        <w:t xml:space="preserve"> прижат к подъяремной впадине на груди.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Язы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тягивается как можно ниже. 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згляд</w:t>
      </w:r>
      <w:r>
        <w:rPr>
          <w:rFonts w:cs="Times New Roman" w:ascii="Times New Roman" w:hAnsi="Times New Roman"/>
          <w:sz w:val="28"/>
          <w:szCs w:val="28"/>
        </w:rPr>
        <w:t xml:space="preserve"> направлен исподлобья вперед или в межбровье. 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360" w:before="0" w:after="28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рудная клетка</w:t>
      </w:r>
      <w:r>
        <w:rPr>
          <w:rFonts w:cs="Times New Roman" w:ascii="Times New Roman" w:hAnsi="Times New Roman"/>
          <w:sz w:val="28"/>
          <w:szCs w:val="28"/>
        </w:rPr>
        <w:t xml:space="preserve"> выгнута вперед.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леч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ведены назад и опущены вниз к ягодицам.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Лопатки</w:t>
      </w:r>
      <w:r>
        <w:rPr>
          <w:rFonts w:cs="Times New Roman" w:ascii="Times New Roman" w:hAnsi="Times New Roman"/>
          <w:sz w:val="28"/>
          <w:szCs w:val="28"/>
        </w:rPr>
        <w:t xml:space="preserve"> втянуты внутрь.</w:t>
      </w:r>
    </w:p>
    <w:p>
      <w:pPr>
        <w:pStyle w:val="Heading3"/>
        <w:spacing w:lineRule="auto" w:line="360" w:before="240" w:after="60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онкости:                                                 </w:t>
      </w:r>
    </w:p>
    <w:p>
      <w:pPr>
        <w:pStyle w:val="Heading3"/>
        <w:keepNext w:val="false"/>
        <w:numPr>
          <w:ilvl w:val="0"/>
          <w:numId w:val="6"/>
        </w:numPr>
        <w:spacing w:lineRule="auto" w:line="360" w:before="240" w:after="0"/>
        <w:ind w:left="709" w:hanging="28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вдохе интенсивно вытягивайте шею вверх, удлиняя ее, одновременно с силой прижимайте язык к верхнему небу (это оказывает лечебное воздействие на уши). </w:t>
      </w:r>
    </w:p>
    <w:p>
      <w:pPr>
        <w:pStyle w:val="Heading3"/>
        <w:keepNext w:val="false"/>
        <w:numPr>
          <w:ilvl w:val="0"/>
          <w:numId w:val="6"/>
        </w:numPr>
        <w:spacing w:lineRule="auto" w:line="360" w:before="0" w:after="60"/>
        <w:ind w:left="709" w:hanging="28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выдохе, продолжая вытягивать шею, прижимайте подбородок к груди и высовывайте язык наружу. </w:t>
      </w:r>
    </w:p>
    <w:p>
      <w:pPr>
        <w:pStyle w:val="Heading3"/>
        <w:keepNext w:val="false"/>
        <w:numPr>
          <w:ilvl w:val="0"/>
          <w:numId w:val="6"/>
        </w:numPr>
        <w:spacing w:lineRule="auto" w:line="360" w:before="0" w:after="60"/>
        <w:ind w:left="709" w:hanging="283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вдохе расслабляйте туловище и руки, а на выдохе напрягайте каждую мышцу, сохраняя напряжение во время задержки дыхания. </w:t>
      </w:r>
    </w:p>
    <w:p>
      <w:pPr>
        <w:pStyle w:val="Heading3"/>
        <w:keepNext w:val="false"/>
        <w:numPr>
          <w:ilvl w:val="0"/>
          <w:numId w:val="6"/>
        </w:numPr>
        <w:spacing w:lineRule="auto" w:line="360" w:before="0" w:after="60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тобы добиться максимального эффекта, выполняя Симхасану, делайте выдох с длинным звуком «Хххххааа», имитируя львиный рык, что дополнительно активизирует голосовые связки.</w:t>
      </w:r>
    </w:p>
    <w:p>
      <w:pPr>
        <w:pStyle w:val="Heading3"/>
        <w:keepNext w:val="false"/>
        <w:numPr>
          <w:ilvl w:val="0"/>
          <w:numId w:val="6"/>
        </w:numPr>
        <w:spacing w:lineRule="auto" w:line="360" w:before="0" w:after="60"/>
        <w:ind w:left="709" w:hanging="28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 поднимайте плечи к ушам.</w:t>
      </w:r>
    </w:p>
    <w:p>
      <w:pPr>
        <w:pStyle w:val="Heading3"/>
        <w:keepNext w:val="false"/>
        <w:numPr>
          <w:ilvl w:val="0"/>
          <w:numId w:val="6"/>
        </w:numPr>
        <w:spacing w:lineRule="auto" w:line="360" w:before="0" w:after="280"/>
        <w:ind w:left="709" w:hanging="28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 изгибайте спину назад.</w:t>
      </w:r>
    </w:p>
    <w:p>
      <w:pPr>
        <w:pStyle w:val="Normal"/>
        <w:shd w:fill="FFFFFF" w:val="clear"/>
        <w:spacing w:lineRule="auto" w:line="360" w:before="280" w:after="280"/>
        <w:ind w:firstLine="4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ее упражнение поможет </w:t>
      </w:r>
      <w:hyperlink r:id="rId4" w:tgtFrame="_blank">
        <w:r>
          <w:rPr>
            <w:rStyle w:val="InternetLink"/>
            <w:sz w:val="28"/>
            <w:szCs w:val="28"/>
          </w:rPr>
          <w:t>снять мышечное напряжение</w:t>
        </w:r>
      </w:hyperlink>
      <w:r>
        <w:rPr>
          <w:sz w:val="28"/>
          <w:szCs w:val="28"/>
        </w:rPr>
        <w:t xml:space="preserve"> в обл. таза, живота и диафрагмы. Шавасана — расслабление в позе «мёртвого тела». Этой асаной заканчивается каждое занятие йогой. Ею же можно заканчивать напряженный рабочий день. </w:t>
      </w:r>
    </w:p>
    <w:p>
      <w:pPr>
        <w:pStyle w:val="Heading2"/>
        <w:shd w:fill="FFFFFF" w:val="clear"/>
        <w:spacing w:lineRule="auto" w:line="360" w:before="240" w:after="60"/>
        <w:contextualSpacing/>
        <w:jc w:val="both"/>
        <w:rPr/>
      </w:pPr>
      <w:r>
        <w:rPr>
          <w:rFonts w:cs="Times New Roman" w:ascii="Times New Roman" w:hAnsi="Times New Roman"/>
          <w:b w:val="false"/>
        </w:rPr>
        <w:t xml:space="preserve">Техника выполнения: </w:t>
      </w:r>
    </w:p>
    <w:p>
      <w:pPr>
        <w:pStyle w:val="Heading2"/>
        <w:keepNext w:val="false"/>
        <w:numPr>
          <w:ilvl w:val="0"/>
          <w:numId w:val="5"/>
        </w:numPr>
        <w:shd w:fill="FFFFFF" w:val="clear"/>
        <w:spacing w:lineRule="auto" w:line="36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 xml:space="preserve">Одежда должна быть свободной и соответствовать температуре в помещении. Здесь важен комфорт. Лечь на спину на пол, ноги вытянуты, руки лежат вдоль туловища. Сделать глубокий вдох и сильно напрячь мышцы всего тела. Выдохнуть. Не расслабляясь, выполнить несколько полных дыханий. Закрыть глаза и расслабиться, позволив кистям свободно лечь ладонями вверх на некотором расстоянии от бедер и разведя ноги на расстояние в полторы ширины плеч. </w:t>
      </w:r>
    </w:p>
    <w:p>
      <w:pPr>
        <w:pStyle w:val="Heading2"/>
        <w:keepNext w:val="false"/>
        <w:numPr>
          <w:ilvl w:val="0"/>
          <w:numId w:val="5"/>
        </w:numPr>
        <w:shd w:fill="FFFFFF" w:val="clear"/>
        <w:spacing w:lineRule="auto" w:line="360" w:before="0" w:after="28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Внимательно отследить состояние мышц всех частей тела в следующем порядке: </w:t>
      </w:r>
      <w:r>
        <w:rPr>
          <w:rFonts w:cs="Times New Roman" w:ascii="Times New Roman" w:hAnsi="Times New Roman"/>
          <w:b w:val="false"/>
          <w:bCs w:val="false"/>
        </w:rPr>
        <w:t>ног</w:t>
      </w:r>
      <w:r>
        <w:rPr>
          <w:rFonts w:cs="Times New Roman" w:ascii="Times New Roman" w:hAnsi="Times New Roman"/>
          <w:b w:val="false"/>
        </w:rPr>
        <w:t xml:space="preserve"> от кончиков пальцев до тазобедренных суставов, </w:t>
      </w:r>
      <w:r>
        <w:rPr>
          <w:rFonts w:cs="Times New Roman" w:ascii="Times New Roman" w:hAnsi="Times New Roman"/>
          <w:b w:val="false"/>
          <w:bCs w:val="false"/>
        </w:rPr>
        <w:t>рук</w:t>
      </w:r>
      <w:r>
        <w:rPr>
          <w:rFonts w:cs="Times New Roman" w:ascii="Times New Roman" w:hAnsi="Times New Roman"/>
          <w:b w:val="false"/>
        </w:rPr>
        <w:t xml:space="preserve"> от кончиков пальцев до плечевых суставов, </w:t>
      </w:r>
      <w:r>
        <w:rPr>
          <w:rFonts w:cs="Times New Roman" w:ascii="Times New Roman" w:hAnsi="Times New Roman"/>
          <w:b w:val="false"/>
          <w:bCs w:val="false"/>
        </w:rPr>
        <w:t>туловища</w:t>
      </w:r>
      <w:r>
        <w:rPr>
          <w:rFonts w:cs="Times New Roman" w:ascii="Times New Roman" w:hAnsi="Times New Roman"/>
          <w:b w:val="false"/>
        </w:rPr>
        <w:t xml:space="preserve"> от промежности до шеи, </w:t>
      </w:r>
      <w:r>
        <w:rPr>
          <w:rFonts w:cs="Times New Roman" w:ascii="Times New Roman" w:hAnsi="Times New Roman"/>
          <w:b w:val="false"/>
          <w:bCs w:val="false"/>
        </w:rPr>
        <w:t>ше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до основания черепа, </w:t>
      </w:r>
      <w:r>
        <w:rPr>
          <w:rFonts w:cs="Times New Roman" w:ascii="Times New Roman" w:hAnsi="Times New Roman"/>
          <w:b w:val="false"/>
          <w:bCs w:val="false"/>
        </w:rPr>
        <w:t>головы</w:t>
      </w:r>
      <w:r>
        <w:rPr>
          <w:rFonts w:cs="Times New Roman" w:ascii="Times New Roman" w:hAnsi="Times New Roman"/>
          <w:b w:val="false"/>
        </w:rPr>
        <w:t xml:space="preserve">. Просмотр головы в такой последовательности: затылок — макушка — боковые поверхности и уши — щеки — губы, язык — нос — лоб — глаза. Расслабление лба и глаз — необходимое условие, без этого расслабить тело и „остановить“ ум не удастся. </w:t>
      </w:r>
    </w:p>
    <w:p>
      <w:pPr>
        <w:pStyle w:val="Heading2"/>
        <w:shd w:fill="FFFFFF" w:val="clear"/>
        <w:spacing w:lineRule="auto" w:line="360" w:before="240" w:after="60"/>
        <w:ind w:firstLine="360"/>
        <w:contextualSpacing/>
        <w:jc w:val="both"/>
        <w:rPr/>
      </w:pPr>
      <w:r>
        <w:rPr>
          <w:rFonts w:cs="Times New Roman" w:ascii="Times New Roman" w:hAnsi="Times New Roman"/>
          <w:b w:val="false"/>
        </w:rPr>
        <w:t xml:space="preserve">Подробности: во время просмотра нужно стараться снять (растворить) напряжение там, где оно ощущается. Достаточно эффективный прием — просмотр основных суставов и снятие ощущения напряжения в них. Если удается убрать ощущение напряжения в суставе, то вся мускулатура, к этому суставу относящаяся, расслабляется сама собой. Дыхание сначала должно быть довольно глубоким, медленным и ритмичным, потом — естественным, и в конце концов его следует „отпустить“, позволив ему течь так, </w:t>
      </w:r>
      <w:r>
        <w:rPr>
          <w:rFonts w:cs="Times New Roman" w:ascii="Times New Roman" w:hAnsi="Times New Roman"/>
          <w:b w:val="false"/>
          <w:bCs w:val="false"/>
        </w:rPr>
        <w:t>как оно само пожелает</w:t>
      </w:r>
      <w:r>
        <w:rPr>
          <w:rFonts w:cs="Times New Roman" w:ascii="Times New Roman" w:hAnsi="Times New Roman"/>
          <w:b w:val="false"/>
        </w:rPr>
        <w:t xml:space="preserve">. О нем желательно просто забыть. </w:t>
      </w:r>
    </w:p>
    <w:p>
      <w:pPr>
        <w:pStyle w:val="Style15"/>
        <w:shd w:fill="FFFFFF" w:val="clear"/>
        <w:spacing w:lineRule="auto" w:line="360" w:before="280" w:after="280"/>
        <w:ind w:firstLine="360"/>
        <w:contextualSpacing/>
        <w:jc w:val="both"/>
        <w:rPr/>
      </w:pPr>
      <w:r>
        <w:rPr>
          <w:sz w:val="28"/>
          <w:szCs w:val="28"/>
        </w:rPr>
        <w:t xml:space="preserve">Тонкости: существует огромнейшее количество приемов и медитативных техник, способствующих расслаблению, но опыт говорит о том, что лучше всего каждому человеку отыскать свой собственный метод приведения тела и ума в состояние полного покоя. </w:t>
      </w:r>
      <w:r>
        <w:rPr>
          <w:rStyle w:val="StrongEmphasis"/>
          <w:b w:val="false"/>
          <w:sz w:val="28"/>
          <w:szCs w:val="28"/>
        </w:rPr>
        <w:t>Основная сложность Шавасаны заключается в расслаблении ум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н должен стать абсолютно спокойным, неподвижным, свободным от всех мыслей и идей, как в глубоком сне без сновидений, но — </w:t>
      </w:r>
      <w:r>
        <w:rPr>
          <w:bCs/>
          <w:sz w:val="28"/>
          <w:szCs w:val="28"/>
        </w:rPr>
        <w:t>бодрствующим</w:t>
      </w:r>
      <w:r>
        <w:rPr>
          <w:sz w:val="28"/>
          <w:szCs w:val="28"/>
        </w:rPr>
        <w:t xml:space="preserve">. На достижение такого состояния обычно уходят годы изучения поведения своего тела и сознания при расслаблении. Однозначно можно утверждать лишь то, что попытка решить проблему „остановки“ прямо „в лоб“, волевым усилием, — дело в большинстве случаев безнадежное. Тут скорее может пригодиться принцип: сильнее напряжение — глубже расслабление. </w:t>
      </w:r>
    </w:p>
    <w:p>
      <w:pPr>
        <w:pStyle w:val="Style15"/>
        <w:shd w:fill="FFFFFF" w:val="clear"/>
        <w:spacing w:lineRule="auto" w:line="360" w:before="280" w:after="280"/>
        <w:contextualSpacing/>
        <w:jc w:val="both"/>
        <w:rPr/>
      </w:pPr>
      <w:r>
        <w:rPr>
          <w:sz w:val="28"/>
          <w:szCs w:val="28"/>
        </w:rPr>
        <w:tab/>
        <w:t xml:space="preserve">В любом случае, </w:t>
      </w:r>
      <w:r>
        <w:rPr>
          <w:bCs/>
          <w:sz w:val="28"/>
          <w:szCs w:val="28"/>
        </w:rPr>
        <w:t>заставить внутренний диалог исчезнуть, как правило, невозможно, можно только предпринять некий «хитрый» ход, в результате которого он остановится сам собой</w:t>
      </w:r>
      <w:r>
        <w:rPr>
          <w:sz w:val="28"/>
          <w:szCs w:val="28"/>
        </w:rPr>
        <w:t xml:space="preserve">. Одним из приемов остановки внутреннего диалога в Шавасане может быть, к примеру, концентрация внимания на ощущениях в ноздрях: прохладе вдыхаемого и теплоте выдыхаемого воздуха, что помогает и большей мышечной релаксации, которая проводится путем последовательного расслабления мышц до ощущения тяжести. </w:t>
      </w:r>
      <w:r>
        <w:rPr>
          <w:i/>
          <w:sz w:val="28"/>
          <w:szCs w:val="28"/>
        </w:rPr>
        <w:t>Внимание! Описание упражнений ориентировано на здорового человека, знакомого с техникой безопасности. Начинать занятия йогой лучше при помощи инструктора или с предварительной серьезной теоретической подготовки!</w:t>
      </w:r>
    </w:p>
    <w:p>
      <w:pPr>
        <w:pStyle w:val="Style15"/>
        <w:shd w:fill="FFFFFF" w:val="clear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Карл Роджерс говорил: «Здоровый человек – это подвижный, открытый, а не постоянно использующий защитные реакции, независимый от внешних влияний и опирающийся на себя. Оптимально актуализируясь, такой человек постоянно живет в каждый новый момент жизни. Этот человек гибок и хорошо приспосабливается к меняющимся условиям, терпим к другим, эмоционален и рефлексивен». </w:t>
      </w:r>
    </w:p>
    <w:p>
      <w:pPr>
        <w:pStyle w:val="Style15"/>
        <w:shd w:fill="FFFFFF" w:val="clear"/>
        <w:spacing w:lineRule="auto" w:line="360"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это идеал и достичь его нельзя, но мы должны к нему стремиться. И уже в одном этом стремлении заложена огромная сила, способная дарить здоровье и счастье.   </w:t>
      </w:r>
    </w:p>
    <w:p>
      <w:pPr>
        <w:pStyle w:val="Style15"/>
        <w:shd w:fill="FFFFFF" w:val="clear"/>
        <w:spacing w:lineRule="auto" w:line="360"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center"/>
        <w:rPr/>
      </w:pPr>
      <w:r>
        <w:rPr>
          <w:b/>
          <w:i/>
          <w:sz w:val="28"/>
          <w:szCs w:val="28"/>
        </w:rPr>
        <w:t xml:space="preserve">Приложение 1 </w:t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 Кодексу Здоровой Душ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жнение «Счастливый час»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чала определите, что должно произойти прямо сейчас, чтобы Вы могли почувствовать себя счастливым? Крупный денежный выигрыш, звонок любимого человека, повышение зарплаты, встреча с подругами в кафе, поездка в Париж? Представьте, что это произошло. Как изменилось ваше внутреннее состояние?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увствуйте себя счастливым, впустите это состояние в свое тело, расправьте плечи, улыбнитесь, почувствуйте искорки в груди, «захватывание» духа, « парение»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торопитесь, входите в состояние постепенно, как в прохладную морскую воду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, удерживайте это состояние в течение 5 минут. </w:t>
        <w:br/>
        <w:t xml:space="preserve">Поначалу будет немножко непривычно. Новое состояние, это как новый пиджак, тело к нему привыкает постепенно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з 5 минут попробуйте выйти из этого состояния, вспомните о какой-нибудь насущной проблеме. Об отсутствие денег на счету мобильного телефона телефон, о сломанном каблуке, о том, что завтра рано вставать. </w:t>
        <w:br/>
        <w:t xml:space="preserve">А теперь снова вызовете состояние счастья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стати, когда вы уже «поймали» состояние, не надо сидеть в застывшей позе, можно заняться привычными делами, помыть посуду, погулять с собакой, поспорить с любимым человеком. Только удерживайте это состояние, не теряйте, привыкайте в нем жить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 вот выходить из состояния «счастья» необязательно. Если вы забудете это сделать по истечении запланированных 15 минут, ничего страшного!</w:t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center"/>
        <w:rPr/>
      </w:pPr>
      <w:r>
        <w:rPr>
          <w:b/>
          <w:i/>
          <w:sz w:val="28"/>
          <w:szCs w:val="28"/>
        </w:rPr>
        <w:t xml:space="preserve">Приложение 2 </w:t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 Кодексу Здоровой Души</w:t>
      </w:r>
    </w:p>
    <w:p>
      <w:pPr>
        <w:pStyle w:val="Normal"/>
        <w:spacing w:lineRule="auto" w:line="360" w:before="0" w:after="0"/>
        <w:ind w:firstLine="225"/>
        <w:contextualSpacing/>
        <w:jc w:val="both"/>
        <w:rPr/>
      </w:pPr>
      <w:r>
        <w:rPr>
          <w:sz w:val="28"/>
          <w:szCs w:val="28"/>
        </w:rPr>
        <w:t xml:space="preserve">Рекомендую прочитать притчу несколько раз, а через некоторое время (неделю, две) снова вернуться к чтению, потом вновь прочитать </w:t>
      </w:r>
      <w:r>
        <w:rPr>
          <w:b/>
          <w:bCs/>
          <w:sz w:val="28"/>
          <w:szCs w:val="28"/>
        </w:rPr>
        <w:t xml:space="preserve">притчу </w:t>
      </w:r>
      <w:r>
        <w:rPr>
          <w:sz w:val="28"/>
          <w:szCs w:val="28"/>
        </w:rPr>
        <w:t xml:space="preserve">через месяц-два. По смыслу </w:t>
      </w:r>
      <w:r>
        <w:rPr>
          <w:b/>
          <w:bCs/>
          <w:sz w:val="28"/>
          <w:szCs w:val="28"/>
        </w:rPr>
        <w:t xml:space="preserve">притчи </w:t>
      </w:r>
      <w:r>
        <w:rPr>
          <w:sz w:val="28"/>
          <w:szCs w:val="28"/>
        </w:rPr>
        <w:t xml:space="preserve">многослойны, и каждый раз читая ее заново, вы будете более глубоко понимать, осознавать ее суть. </w:t>
      </w:r>
    </w:p>
    <w:p>
      <w:pPr>
        <w:pStyle w:val="Normal"/>
        <w:spacing w:lineRule="auto" w:line="360" w:before="0" w:after="240"/>
        <w:ind w:firstLine="2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>притчах</w:t>
      </w:r>
      <w:r>
        <w:rPr>
          <w:sz w:val="28"/>
          <w:szCs w:val="28"/>
        </w:rPr>
        <w:t xml:space="preserve"> заключена Вселенская мудрость, отражены законы Жизни. Метафорический язык </w:t>
      </w:r>
      <w:r>
        <w:rPr>
          <w:b/>
          <w:bCs/>
          <w:sz w:val="28"/>
          <w:szCs w:val="28"/>
        </w:rPr>
        <w:t xml:space="preserve">притч </w:t>
      </w:r>
      <w:r>
        <w:rPr>
          <w:sz w:val="28"/>
          <w:szCs w:val="28"/>
        </w:rPr>
        <w:t xml:space="preserve">наиболее понятен нашему подсознанию. Такое глубокое, проникновенное чтение </w:t>
      </w:r>
      <w:r>
        <w:rPr>
          <w:b/>
          <w:bCs/>
          <w:sz w:val="28"/>
          <w:szCs w:val="28"/>
        </w:rPr>
        <w:t xml:space="preserve">притч </w:t>
      </w:r>
      <w:r>
        <w:rPr>
          <w:sz w:val="28"/>
          <w:szCs w:val="28"/>
        </w:rPr>
        <w:t xml:space="preserve">ведет к Откровению, Озарению, а это уже большой шаг на пути изменения себя, на пути к успеху.  </w:t>
      </w:r>
    </w:p>
    <w:p>
      <w:pPr>
        <w:pStyle w:val="Normal"/>
        <w:spacing w:lineRule="auto" w:line="360" w:before="0" w:after="240"/>
        <w:ind w:firstLine="225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Все в твоих руках, человек!»</w:t>
      </w:r>
    </w:p>
    <w:p>
      <w:pPr>
        <w:pStyle w:val="Normal"/>
        <w:spacing w:lineRule="auto" w:line="360" w:before="0" w:after="0"/>
        <w:ind w:firstLine="227"/>
        <w:contextualSpacing/>
        <w:jc w:val="both"/>
        <w:rPr/>
      </w:pPr>
      <w:r>
        <w:rPr>
          <w:i/>
          <w:sz w:val="28"/>
          <w:szCs w:val="28"/>
        </w:rPr>
        <w:t xml:space="preserve">В давние-давние времена в одном китайском селении жил мудрец. Отовсюду приходили люди к нему со своими </w:t>
      </w:r>
      <w:r>
        <w:rPr>
          <w:b/>
          <w:bCs/>
          <w:i/>
          <w:sz w:val="28"/>
          <w:szCs w:val="28"/>
        </w:rPr>
        <w:t>проблемами и болезнями</w:t>
      </w:r>
      <w:r>
        <w:rPr>
          <w:i/>
          <w:sz w:val="28"/>
          <w:szCs w:val="28"/>
        </w:rPr>
        <w:t xml:space="preserve">, и никто не уходил, не получив </w:t>
      </w:r>
      <w:r>
        <w:rPr>
          <w:b/>
          <w:bCs/>
          <w:i/>
          <w:sz w:val="28"/>
          <w:szCs w:val="28"/>
        </w:rPr>
        <w:t>помощи</w:t>
      </w:r>
      <w:r>
        <w:rPr>
          <w:i/>
          <w:sz w:val="28"/>
          <w:szCs w:val="28"/>
        </w:rPr>
        <w:t xml:space="preserve">. За то любили его и уважали. </w:t>
      </w:r>
    </w:p>
    <w:p>
      <w:pPr>
        <w:pStyle w:val="Normal"/>
        <w:spacing w:lineRule="auto" w:line="360" w:before="0" w:after="0"/>
        <w:ind w:firstLine="227"/>
        <w:contextualSpacing/>
        <w:jc w:val="both"/>
        <w:rPr/>
      </w:pPr>
      <w:r>
        <w:rPr>
          <w:i/>
          <w:sz w:val="28"/>
          <w:szCs w:val="28"/>
        </w:rPr>
        <w:t xml:space="preserve">И только один человек говорил: «Люди! </w:t>
      </w:r>
      <w:r>
        <w:rPr>
          <w:b/>
          <w:bCs/>
          <w:i/>
          <w:sz w:val="28"/>
          <w:szCs w:val="28"/>
        </w:rPr>
        <w:t>Кому вы поклоняетесь?</w:t>
      </w:r>
      <w:r>
        <w:rPr>
          <w:i/>
          <w:sz w:val="28"/>
          <w:szCs w:val="28"/>
        </w:rPr>
        <w:t xml:space="preserve"> Ведь это шарлатан и мошенник!». И люди прозвали этого человека завистником, и смеялись над ним. </w:t>
      </w:r>
    </w:p>
    <w:p>
      <w:pPr>
        <w:pStyle w:val="Normal"/>
        <w:spacing w:lineRule="auto" w:line="360" w:before="0" w:after="0"/>
        <w:ind w:firstLine="227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о однажды он собрал вокруг себя толпу и сказал: «Сегодня я докажу вам, что был прав. Пойдемте к вашему лже-мудрецу, я поймаю бабочку и, когда он выйдет на крыльцо своего дома, спрошу: «Угадай, что у меня в руке?». Он скажет: «Бабочка», - все равно кто-нибудь из вас проговорится. И тогда я спрошу: «А живая или мертвая?». И если он скажет, что живая, я сожму руку, а если мертвая, я выпущу бабочку на свободу. И в любом случае ваш мудрец окажется в дураках!» </w:t>
      </w:r>
    </w:p>
    <w:p>
      <w:pPr>
        <w:pStyle w:val="Normal"/>
        <w:spacing w:lineRule="auto" w:line="360" w:before="0" w:after="0"/>
        <w:ind w:firstLine="227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гда они пришли к дому мудреца, и тот вышел к ним навстречу, завистник задал свой вопрос. </w:t>
      </w:r>
    </w:p>
    <w:p>
      <w:pPr>
        <w:pStyle w:val="Normal"/>
        <w:spacing w:lineRule="auto" w:line="360" w:before="0" w:after="0"/>
        <w:ind w:firstLine="227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«Бабочка», - ответил мудрец. </w:t>
      </w:r>
    </w:p>
    <w:p>
      <w:pPr>
        <w:pStyle w:val="Normal"/>
        <w:spacing w:lineRule="auto" w:line="360" w:before="0" w:after="0"/>
        <w:ind w:firstLine="227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«А живая или мертвая?» </w:t>
      </w:r>
    </w:p>
    <w:p>
      <w:pPr>
        <w:pStyle w:val="Normal"/>
        <w:spacing w:lineRule="auto" w:line="360" w:before="0" w:after="240"/>
        <w:ind w:firstLine="227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 старик, может быть, улыбнувшись в бороду, сказал: </w:t>
      </w:r>
    </w:p>
    <w:p>
      <w:pPr>
        <w:pStyle w:val="Normal"/>
        <w:spacing w:lineRule="auto" w:line="360" w:before="0" w:after="240"/>
        <w:ind w:firstLine="227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ВСЕ  В  РУКАХ  ТВОИХ,  ЧЕЛОВЕК!»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3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ложение о подготовке и проведени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циально-психологической акции «Подари Миру Улыбку!»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Общие положения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 Цель проведения акции «Подари Миру Улыбку!» (далее – Акция): профилактика последствий сезонной (осенней) депрессии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 Основными задачами проведения Акции являются: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изация социальных связей в ученическом и педагогическом коллективах;   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лучшение психологической атмосферы в образовательном учреждении;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явление одаренных обучающихся (творческая, социальная одаренность);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взаимодействия родителей, детей, учителей, представителей социально-психологической службы.</w:t>
      </w:r>
    </w:p>
    <w:p>
      <w:pPr>
        <w:pStyle w:val="Normal"/>
        <w:numPr>
          <w:ilvl w:val="1"/>
          <w:numId w:val="12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ы Акции: Шилина А.Е., Симонова А.С. Акция проводится при поддержке классных руководителей и Союза Деятельных.</w:t>
      </w:r>
    </w:p>
    <w:p>
      <w:pPr>
        <w:pStyle w:val="Normal"/>
        <w:numPr>
          <w:ilvl w:val="1"/>
          <w:numId w:val="9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Акции принимают участие все желающие. Фотография каждого участника может быть представленной только в одной номинации.</w:t>
      </w:r>
    </w:p>
    <w:p>
      <w:pPr>
        <w:pStyle w:val="Normal"/>
        <w:numPr>
          <w:ilvl w:val="1"/>
          <w:numId w:val="9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голосовании (определении победителей) принимают участие все желающие, проголосовать можно только один раз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минации и призы: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Индивидуальные: </w:t>
      </w:r>
    </w:p>
    <w:p>
      <w:pPr>
        <w:pStyle w:val="Normal"/>
        <w:spacing w:lineRule="auto" w:line="360" w:before="0" w:after="0"/>
        <w:ind w:firstLine="4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Мистер Вселенная» </w:t>
      </w:r>
    </w:p>
    <w:p>
      <w:pPr>
        <w:pStyle w:val="Normal"/>
        <w:spacing w:lineRule="auto" w:line="360" w:before="0" w:after="0"/>
        <w:ind w:firstLine="4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«Улыбка Мерлин»</w:t>
      </w:r>
    </w:p>
    <w:p>
      <w:pPr>
        <w:pStyle w:val="Normal"/>
        <w:spacing w:lineRule="auto" w:line="360" w:before="0" w:after="0"/>
        <w:ind w:firstLine="4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Самый самый фотограф» </w:t>
      </w:r>
      <w:r>
        <w:rPr>
          <w:b/>
          <w:sz w:val="28"/>
          <w:szCs w:val="28"/>
        </w:rPr>
        <w:t>*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2. Групповые:</w:t>
      </w:r>
    </w:p>
    <w:p>
      <w:pPr>
        <w:pStyle w:val="Normal"/>
        <w:spacing w:lineRule="auto" w:line="360" w:before="0" w:after="0"/>
        <w:ind w:firstLine="4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Лучшие друзья» </w:t>
      </w:r>
    </w:p>
    <w:p>
      <w:pPr>
        <w:pStyle w:val="Normal"/>
        <w:spacing w:lineRule="auto" w:line="360" w:before="0" w:after="0"/>
        <w:ind w:firstLine="4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«Лучшие подруги»</w:t>
      </w:r>
    </w:p>
    <w:p>
      <w:pPr>
        <w:pStyle w:val="Normal"/>
        <w:spacing w:lineRule="auto" w:line="360" w:before="0" w:after="0"/>
        <w:ind w:firstLine="4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«132 зуба» - коллективная фотография целого класса</w:t>
      </w:r>
    </w:p>
    <w:p>
      <w:pPr>
        <w:pStyle w:val="Normal"/>
        <w:spacing w:lineRule="auto" w:line="360" w:before="0" w:after="0"/>
        <w:ind w:firstLine="420"/>
        <w:contextualSpacing/>
        <w:jc w:val="both"/>
        <w:rPr/>
      </w:pPr>
      <w:r>
        <w:rPr>
          <w:sz w:val="28"/>
          <w:szCs w:val="28"/>
        </w:rPr>
        <w:t xml:space="preserve">- «7Я» - семейные фотографии </w:t>
      </w:r>
      <w:r>
        <w:rPr>
          <w:b/>
          <w:sz w:val="28"/>
          <w:szCs w:val="28"/>
        </w:rPr>
        <w:t>*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3. В номинациях отмеченных знаком</w:t>
      </w:r>
      <w:r>
        <w:rPr>
          <w:b/>
          <w:sz w:val="28"/>
          <w:szCs w:val="28"/>
        </w:rPr>
        <w:t xml:space="preserve"> *  </w:t>
      </w:r>
      <w:r>
        <w:rPr>
          <w:sz w:val="28"/>
          <w:szCs w:val="28"/>
        </w:rPr>
        <w:t xml:space="preserve">к участию принимаются только фотографии, распечатанные на бумажном носителе. 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1. Призы – фотографии по номинациям в рамках; в номинации «Самый самый фотограф» - фотоальбом; в номинации «7Я» - торт.  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роки проведения Акции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. Организационный этап: 29.10.2012 – 3.11.2012 г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Этап фотографирования, анализа, отбора материалов и оформления «Стены Подаренных Улыбок»: 12.11 – 17.11.2012 г.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.   Этап подведения итогов по номинациям и награждения победителей: 19.11 – 24.11.2012 г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Этап анализа Акции: 26.11 – 30.11.2012 г.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3.4.1. Для детей – заполнение «Листка размышлений»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4.2. Для педагогов – анализ Акции и анализ своего участия в подготовке и проведении Акции. 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4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***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ж склонов с сочною травою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острых горных пи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ится озеро большое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нутри его родник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торый жизнь воды питает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ближние лес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днако тот родник мечтает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няться в небес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днажды он услышал ветер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тот ему сказал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 лучше всех дорог на свет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рога в небес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дник наверх решил поднятьс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именно тогд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лною стала подниматьс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зерная вод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ветер только взгляд свой кинет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все. И был таков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озеро вот-вот покинет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ковы берегов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между гор свой путь проложит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Широкая  рек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родника она стать сможет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рогой в облака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br/>
        <w:br/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75" w:after="30"/>
      <w:jc w:val="center"/>
      <w:outlineLvl w:val="4"/>
    </w:pPr>
    <w:rPr>
      <w:rFonts w:ascii="Verdana" w:hAnsi="Verdana" w:cs="Verdana"/>
      <w:b/>
      <w:bCs/>
      <w:color w:val="990099"/>
      <w:sz w:val="23"/>
      <w:szCs w:val="2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HTML">
    <w:name w:val="Пишущая машинка HTML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astrabis.ru/metod/lion.php" TargetMode="External"/><Relationship Id="rId4" Type="http://schemas.openxmlformats.org/officeDocument/2006/relationships/hyperlink" Target="http://www.astrabis.ru/metod/paschima.ph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1:53:00Z</dcterms:created>
  <dc:creator>Анна</dc:creator>
  <dc:description/>
  <cp:keywords/>
  <dc:language>en-US</dc:language>
  <cp:lastModifiedBy>Анна</cp:lastModifiedBy>
  <cp:lastPrinted>2013-04-30T13:23:00Z</cp:lastPrinted>
  <dcterms:modified xsi:type="dcterms:W3CDTF">2013-10-19T06:49:00Z</dcterms:modified>
  <cp:revision>11</cp:revision>
  <dc:subject/>
  <dc:title>Нестандартный взгляд на здоровьесбережение </dc:title>
</cp:coreProperties>
</file>