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онспект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ткрытого урока по литературному чтению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 3-Б классе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БОУ Майская СОШ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. Софрино-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Тема: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«</w:t>
      </w:r>
      <w:r>
        <w:rPr>
          <w:b/>
          <w:sz w:val="28"/>
          <w:szCs w:val="28"/>
        </w:rPr>
        <w:t>Сравнительный анализ сказок «Два жадных медвежонка»(Венгерская сказка) и «Как барсук и куница судились»(Корейская сказка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УМК «Перспективная начальная школа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Учитель: Канищева Галина Васильевн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Тема: </w:t>
      </w:r>
      <w:r>
        <w:rPr>
          <w:b/>
          <w:i/>
          <w:sz w:val="32"/>
          <w:szCs w:val="32"/>
        </w:rPr>
        <w:t>«</w:t>
      </w:r>
      <w:r>
        <w:rPr>
          <w:b/>
          <w:sz w:val="28"/>
          <w:szCs w:val="28"/>
        </w:rPr>
        <w:t>Сравнительный анализ сказок «Два жадных медвежонка» (Венгерская сказка) и «Как барсук и куница судились»(Корейская сказка).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Вид урока</w:t>
      </w:r>
      <w:r>
        <w:rPr>
          <w:b/>
          <w:bCs/>
          <w:i/>
          <w:sz w:val="28"/>
          <w:szCs w:val="28"/>
        </w:rPr>
        <w:t xml:space="preserve">: </w:t>
      </w:r>
      <w:r>
        <w:rPr>
          <w:bCs/>
          <w:sz w:val="28"/>
          <w:szCs w:val="28"/>
        </w:rPr>
        <w:t>урок изучения нового произведени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i/>
          <w:sz w:val="28"/>
          <w:szCs w:val="28"/>
        </w:rPr>
        <w:t>Цель урока:</w:t>
      </w:r>
      <w:r>
        <w:rPr>
          <w:sz w:val="28"/>
          <w:szCs w:val="28"/>
        </w:rPr>
        <w:t xml:space="preserve"> продолжить знакомство со сказками народов мира, формировать читательские умения у детей при работе с текстом, развивать устную речь учащихся, формировать читательскую самостоятельность, расширять кругозор детей; развивать умение анализировать, обобщать, сопоставлять и другие операции мышления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>Воспитание норм морали и нравственности через принятие идейной нагрузки художественного произвед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sz w:val="28"/>
          <w:szCs w:val="28"/>
        </w:rPr>
        <w:t>Задачи в формировании УУД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бразовательные и познавательные УУД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1980" w:hanging="180"/>
        <w:rPr/>
      </w:pPr>
      <w:r>
        <w:rPr>
          <w:sz w:val="28"/>
          <w:szCs w:val="28"/>
        </w:rPr>
        <w:t>познакомить учащихся с венгерской народной сказкой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ва жадных медвежонка» и корейской сказкой «Как барсук и куница судились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1980" w:hanging="180"/>
        <w:rPr>
          <w:sz w:val="28"/>
          <w:szCs w:val="28"/>
        </w:rPr>
      </w:pPr>
      <w:r>
        <w:rPr>
          <w:sz w:val="28"/>
          <w:szCs w:val="28"/>
        </w:rPr>
        <w:t>формировать умение анализировать литературный  текс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1980" w:hanging="180"/>
        <w:rPr>
          <w:sz w:val="28"/>
          <w:szCs w:val="28"/>
        </w:rPr>
      </w:pPr>
      <w:r>
        <w:rPr>
          <w:sz w:val="28"/>
          <w:szCs w:val="28"/>
        </w:rPr>
        <w:t>совершенствовать навыки скоростного чтения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звивающие:</w:t>
      </w:r>
    </w:p>
    <w:p>
      <w:pPr>
        <w:pStyle w:val="Normal"/>
        <w:numPr>
          <w:ilvl w:val="0"/>
          <w:numId w:val="1"/>
        </w:numPr>
        <w:ind w:left="72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образное мышление, речь; </w:t>
      </w:r>
    </w:p>
    <w:p>
      <w:pPr>
        <w:pStyle w:val="Normal"/>
        <w:numPr>
          <w:ilvl w:val="0"/>
          <w:numId w:val="1"/>
        </w:numPr>
        <w:ind w:left="720" w:firstLine="108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навыки выразительного чтения;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оспитательные:</w:t>
      </w:r>
    </w:p>
    <w:p>
      <w:pPr>
        <w:pStyle w:val="Normal"/>
        <w:numPr>
          <w:ilvl w:val="0"/>
          <w:numId w:val="1"/>
        </w:numPr>
        <w:ind w:left="72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норм морали и нравственности через принятие идейной нагрузки художественного произведения 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Коммуникативные УУ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ботать с соседом по парте, распределять между собой роли, выполнять свою часть работы и встраивать её в общее рабочее поле.</w:t>
      </w:r>
    </w:p>
    <w:p>
      <w:pPr>
        <w:pStyle w:val="Normal"/>
        <w:numPr>
          <w:ilvl w:val="0"/>
          <w:numId w:val="0"/>
        </w:numPr>
        <w:ind w:left="-540" w:firstLine="540"/>
        <w:jc w:val="both"/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учебник</w:t>
      </w:r>
      <w:r>
        <w:rPr>
          <w:bCs/>
          <w:iCs/>
          <w:sz w:val="28"/>
          <w:szCs w:val="28"/>
        </w:rPr>
        <w:t xml:space="preserve"> «Литературное чтение»,авт.Чуракова Н.А.(УМК «ПНШ»)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Проекты учащихся «Литературная копилка»;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ультимедийное оборудование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плакаты с анаграммой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Cs/>
          <w:iCs/>
          <w:sz w:val="28"/>
          <w:szCs w:val="28"/>
        </w:rPr>
        <w:t>выставка книг сказки народов мира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Cs/>
          <w:iCs/>
          <w:sz w:val="28"/>
          <w:szCs w:val="28"/>
        </w:rPr>
        <w:t>презентация урока.</w:t>
      </w:r>
    </w:p>
    <w:p>
      <w:pPr>
        <w:pStyle w:val="Normal"/>
        <w:rPr>
          <w:bCs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Планируемые результаты</w:t>
      </w:r>
      <w:r>
        <w:rPr>
          <w:bCs/>
          <w:iCs/>
          <w:sz w:val="28"/>
          <w:szCs w:val="28"/>
        </w:rPr>
        <w:t>. Обучающиеся получат возможность продолжить обучаться правильному и выразительному чтению целыми словами,учитывая индивидуальный темп чтения.;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характеризовать героев сказок, сравнивать их характеры, делать выводы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определять тему текста по содержанию;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высказывать оценочные суждения о героях прочитанных произведений;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самостоятельно работать со словарём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                               </w:t>
      </w:r>
      <w:r>
        <w:rPr>
          <w:bCs/>
          <w:iCs/>
          <w:sz w:val="28"/>
          <w:szCs w:val="28"/>
        </w:rPr>
        <w:t>2</w:t>
      </w:r>
    </w:p>
    <w:p>
      <w:pPr>
        <w:pStyle w:val="Normal"/>
        <w:spacing w:lineRule="auto" w:line="360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3</w:t>
      </w:r>
      <w:r>
        <w:rPr>
          <w:b/>
          <w:sz w:val="28"/>
          <w:szCs w:val="28"/>
        </w:rPr>
        <w:t xml:space="preserve">                                         Эпиграф урока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« Уче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без размыш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 xml:space="preserve">бесполезно,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 xml:space="preserve">но и размыш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 xml:space="preserve">без ученья опасно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 xml:space="preserve">КОНФУЦИЙ.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</w:rPr>
        <w:t xml:space="preserve">                                               </w:t>
      </w:r>
      <w:r>
        <w:rPr>
          <w:b/>
          <w:i/>
          <w:sz w:val="32"/>
          <w:szCs w:val="32"/>
        </w:rPr>
        <w:t>Ход уро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3411"/>
        <w:gridCol w:w="3306"/>
      </w:tblGrid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Этапы урок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Деятельность учителя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Деятельность ученика</w:t>
            </w:r>
          </w:p>
        </w:tc>
      </w:tr>
      <w:tr>
        <w:trPr>
          <w:trHeight w:val="2336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ргмомент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ра, друзья ,урок начать,</w:t>
            </w:r>
          </w:p>
          <w:p>
            <w:pPr>
              <w:pStyle w:val="Normal"/>
              <w:rPr/>
            </w:pPr>
            <w:r>
              <w:rPr/>
              <w:t>Ведь дорога минута каждая.</w:t>
            </w:r>
          </w:p>
          <w:p>
            <w:pPr>
              <w:pStyle w:val="Normal"/>
              <w:rPr/>
            </w:pPr>
            <w:r>
              <w:rPr/>
              <w:t>Нас дело ждёт немаловажное…Мы будем сказки изучать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Вчитайтесь и задумайтесь над смыслом высказывания Конфуция.</w:t>
            </w:r>
          </w:p>
          <w:p>
            <w:pPr>
              <w:pStyle w:val="Normal"/>
              <w:rPr/>
            </w:pPr>
            <w:r>
              <w:rPr/>
              <w:t>- О чём он предупреждает?</w:t>
            </w:r>
          </w:p>
          <w:p>
            <w:pPr>
              <w:pStyle w:val="Normal"/>
              <w:rPr/>
            </w:pPr>
            <w:r>
              <w:rPr/>
              <w:t>-  Я надеюсь,что вы,ребята, будете продолжать и учиться, и размышля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ти слушают учителя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змышляют о смысле сказанного в эпиграфе урока.</w:t>
            </w:r>
          </w:p>
        </w:tc>
      </w:tr>
      <w:tr>
        <w:trPr>
          <w:trHeight w:val="2336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</w:t>
            </w:r>
            <w:r>
              <w:rPr>
                <w:b/>
                <w:i/>
                <w:sz w:val="28"/>
                <w:szCs w:val="28"/>
              </w:rPr>
              <w:t>А)</w:t>
            </w:r>
            <w:r>
              <w:rPr>
                <w:sz w:val="28"/>
                <w:szCs w:val="28"/>
              </w:rPr>
              <w:t>Дыхательная гимнастика.</w:t>
            </w:r>
            <w:r>
              <w:rPr>
                <w:b/>
                <w:i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</w:t>
            </w:r>
            <w:r>
              <w:rPr>
                <w:b/>
                <w:i/>
                <w:sz w:val="28"/>
                <w:szCs w:val="28"/>
                <w:lang w:val="en-US"/>
              </w:rPr>
              <w:t>II</w:t>
            </w:r>
            <w:r>
              <w:rPr>
                <w:b/>
                <w:i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 пройденного материал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ыхательная гимнастика, речевая разминка.</w:t>
            </w:r>
          </w:p>
          <w:p>
            <w:pPr>
              <w:pStyle w:val="Normal"/>
              <w:rPr/>
            </w:pPr>
            <w:r>
              <w:rPr/>
              <w:t>«Правильно ,складно,красиво учимся мы говорить»ИГРА «Эхо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: Ко-ко-ко  ко-ко-ко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sz w:val="28"/>
                <w:szCs w:val="28"/>
              </w:rPr>
              <w:t>Там рыбак недалек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:ке-ке-ке ке-ке-ке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sz w:val="28"/>
                <w:szCs w:val="28"/>
              </w:rPr>
              <w:t>Ловит рыбу на Ок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ко-ко-ко ко-ко-ко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:</w:t>
            </w:r>
            <w:r>
              <w:rPr>
                <w:sz w:val="28"/>
                <w:szCs w:val="28"/>
              </w:rPr>
              <w:t>Рыба ловится легко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>:ка-ка-ка  ка-ка-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: есть улов у рыба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а «Вспомни и назови»</w:t>
            </w:r>
          </w:p>
          <w:p>
            <w:pPr>
              <w:pStyle w:val="Normal"/>
              <w:rPr/>
            </w:pPr>
            <w:r>
              <w:rPr/>
              <w:t>Дети  читают отрывки из сказок со слайда№5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– </w:t>
            </w:r>
            <w:r>
              <w:rPr/>
              <w:t>Я приду на помощь человеку, когда он позовет меня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– </w:t>
            </w:r>
            <w:r>
              <w:rPr/>
              <w:t>У тебя доброе сердце, поэтому и ходить ты должен в красивой одежде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– </w:t>
            </w:r>
            <w:r>
              <w:rPr/>
              <w:t>Брал он орехи только с одного кедра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Разрисовала ему шкуру чёрными узорами.(слайд)  </w:t>
            </w:r>
          </w:p>
          <w:p>
            <w:pPr>
              <w:pStyle w:val="Normal"/>
              <w:ind w:left="360" w:hanging="360"/>
              <w:rPr/>
            </w:pPr>
            <w:r>
              <w:rPr/>
              <w:t xml:space="preserve">Вывод: Сказка – рассказ о чем-то необычном, во что трудно поверить, о невероятном, фантастическом. </w:t>
            </w:r>
          </w:p>
          <w:p>
            <w:pPr>
              <w:pStyle w:val="Normal"/>
              <w:ind w:left="360" w:hanging="360"/>
              <w:rPr/>
            </w:pPr>
            <w:r>
              <w:rPr/>
              <w:t>(слайд)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няли позу «ПРИГОТОВИЛИСЬ К РАБОТЕ»(</w:t>
            </w:r>
            <w:r>
              <w:rPr>
                <w:b/>
                <w:i/>
              </w:rPr>
              <w:t>здоровьесбережение</w:t>
            </w:r>
            <w:r>
              <w:rPr>
                <w:i/>
              </w:rPr>
              <w:t>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ники должны вспомнить и назвать произведения.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 </w:t>
            </w:r>
            <w:r>
              <w:rPr>
                <w:b/>
                <w:i/>
                <w:sz w:val="32"/>
                <w:szCs w:val="32"/>
                <w:lang w:val="en-US"/>
              </w:rPr>
              <w:t xml:space="preserve">          </w:t>
            </w:r>
            <w:r>
              <w:rPr>
                <w:b/>
                <w:i/>
                <w:sz w:val="32"/>
                <w:szCs w:val="32"/>
                <w:lang w:val="en-US"/>
              </w:rPr>
              <w:t>III</w:t>
            </w:r>
            <w:r>
              <w:rPr>
                <w:b/>
                <w:i/>
                <w:sz w:val="32"/>
                <w:szCs w:val="3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i/>
                <w:sz w:val="28"/>
                <w:szCs w:val="28"/>
              </w:rPr>
              <w:t>Вступительная беседа</w:t>
            </w:r>
            <w:r>
              <w:rPr>
                <w:b/>
                <w:i/>
                <w:sz w:val="32"/>
                <w:szCs w:val="32"/>
              </w:rPr>
              <w:t xml:space="preserve"> 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</w:t>
            </w:r>
            <w:r>
              <w:rPr/>
              <w:t>- Сегодня мы познакомимся с Венгерской сказкой «Два жадных медвежонка»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</w:t>
            </w:r>
            <w:r>
              <w:rPr/>
              <w:t>(- №6),7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  </w:t>
            </w:r>
            <w:r>
              <w:rPr/>
              <w:t>- И сейчас посмотрим,из какой страны пришла эта сказка, познакомимся с достопримечательностями Венгрии.(№8-11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Учитель показывает фотографии Венгрии.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. – А сейчас начнём читать   Венгерскую народную сказку «Два жадных медвежонка»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.Первичные знания о медведях.(№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4. Словарная работа перед первичным чтением сказки: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- для того чтобы понять смысл сказки давайте попытаемся объяснить значение некоторых слов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-пойти по белу свету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-наказала им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- чащоба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-  плутовка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- с укоризной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(приложение 3)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еседа о Венгрии по слайдам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ти находят значения слов в Толковом словар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Придумывают синонимы к этим словам произносят  вслух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12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i/>
                <w:sz w:val="32"/>
                <w:szCs w:val="32"/>
                <w:lang w:val="en-US"/>
              </w:rPr>
              <w:t>III</w:t>
            </w:r>
            <w:r>
              <w:rPr>
                <w:b/>
                <w:i/>
                <w:sz w:val="32"/>
                <w:szCs w:val="3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бота над произведением, анализ произведения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i/>
              </w:rPr>
              <w:t>Учитель читает сказку «Два жадных медвежонка».Игра «БУКСИР».Читает учитель(умышленно меняет слова в тексте, дети замечают ошибки). После учителя читают хорошо читающие ученики.</w:t>
            </w:r>
          </w:p>
          <w:p>
            <w:pPr>
              <w:pStyle w:val="Normal"/>
              <w:numPr>
                <w:ilvl w:val="0"/>
                <w:numId w:val="4"/>
              </w:numPr>
              <w:outlineLvl w:val="0"/>
              <w:rPr>
                <w:u w:val="single"/>
              </w:rPr>
            </w:pPr>
            <w:r>
              <w:rPr>
                <w:u w:val="single"/>
              </w:rPr>
              <w:t>Беседа по прочитанному.</w:t>
            </w:r>
          </w:p>
          <w:p>
            <w:pPr>
              <w:pStyle w:val="Normal"/>
              <w:numPr>
                <w:ilvl w:val="0"/>
                <w:numId w:val="0"/>
              </w:numPr>
              <w:ind w:left="1080" w:hanging="0"/>
              <w:outlineLvl w:val="0"/>
              <w:rPr/>
            </w:pPr>
            <w:r>
              <w:rPr/>
              <w:t>1)-Почему медвежата ушли из дома?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)Какой наказ дала старая медведица медвежатам?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)Что нашли медвежата в дороге?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)Что они хотели сделать с сыром?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)Как лиса помогла им делить сыр?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) За что были наказаны медвежата?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- Кого осуждает сказка Лису или Медвежат?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- В этой сказке есть хоть один герой, поведение которого вызывает одобрение?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i/>
              </w:rPr>
              <w:t>Учитель читает пословицы</w:t>
            </w:r>
            <w:r>
              <w:rPr>
                <w:i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дание – выбрать пословицу для сказки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</w:t>
            </w:r>
            <w:r>
              <w:rPr/>
              <w:t>(приложение 4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            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</w:rPr>
              <w:t xml:space="preserve">Дети слушают учителя,следят за чтением приняв правильную позу во время чтения( </w:t>
            </w:r>
            <w:r>
              <w:rPr/>
              <w:t>здоровьесберегательные технологии)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ти отвечают на вопросы учител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Диалог-рассуждени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бор пословицы, которая выражает основную мысль сказк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12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12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i/>
                <w:sz w:val="32"/>
                <w:szCs w:val="32"/>
              </w:rPr>
              <w:t xml:space="preserve">             </w:t>
            </w:r>
            <w:r>
              <w:rPr>
                <w:b/>
                <w:i/>
                <w:sz w:val="32"/>
                <w:szCs w:val="32"/>
                <w:lang w:val="en-US"/>
              </w:rPr>
              <w:t>IV</w:t>
            </w:r>
            <w:r>
              <w:rPr>
                <w:b/>
                <w:i/>
                <w:sz w:val="32"/>
                <w:szCs w:val="3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Физкультминутк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ки за спину, головки назад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лазки пускай в потолок поглядят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ловки опустим-на парту гляди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i/>
              </w:rPr>
              <w:t>И снова наверх- где там муха летит?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i/>
              </w:rPr>
              <w:t>Глазами повертим, поищем её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</w:rPr>
            </w:pPr>
            <w:r>
              <w:rPr>
                <w:b/>
                <w:i/>
              </w:rPr>
              <w:t>И снова читаем. Немного ещё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ти выполняют упражнения,направленные на снятие напряжения в теле и на глаза(здоровьесбережение) .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V</w:t>
            </w:r>
            <w:r>
              <w:rPr>
                <w:b/>
                <w:i/>
                <w:sz w:val="32"/>
                <w:szCs w:val="32"/>
              </w:rPr>
              <w:t xml:space="preserve"> .Знакомство со сказкой «Как барсук и куница судились»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нализ произведения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1.Словарная работа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-кто такой барсук? (барсук-хищное млекопитающее семейства куньих,ложится в зимнюю спячку Куница?(слайды)куница-хищница. Питается белками ,мелкими мышевидными грызунами,птицами,насекомыми. Куницы ведут ночной образ жизни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-находка?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Чтение сказки по цепочке.(до черты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Вопросы по восприятию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чебник,с 77 Завершение чтения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равнительный анализ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- вопросы,с 77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Похожи ли между собой эти истории?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ывод:главное сходство между сказками даже не в том,что судьёй является лиса, а в том,что двое жадничают и спорят, не могут решить спор без третьего,обращаются к нему за помощью, а он их обманывает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ти в толковом словаре находят слово КУНИЦ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Находят художественные приёмы из произведен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VI</w:t>
            </w:r>
            <w:r>
              <w:rPr>
                <w:b/>
                <w:i/>
                <w:sz w:val="32"/>
                <w:szCs w:val="3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Продолжение работы со сказкой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VII</w:t>
            </w:r>
            <w:r>
              <w:rPr>
                <w:b/>
                <w:i/>
                <w:sz w:val="32"/>
                <w:szCs w:val="32"/>
              </w:rPr>
              <w:t xml:space="preserve">.  </w:t>
            </w:r>
            <w:r>
              <w:rPr>
                <w:b/>
                <w:i/>
                <w:sz w:val="28"/>
                <w:szCs w:val="28"/>
              </w:rPr>
              <w:t>Итог урока, оценки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апутствие учителя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u w:val="single"/>
              </w:rPr>
            </w:pPr>
            <w:r>
              <w:rPr/>
              <w:t>2. Чтение сказки учащимися по ролям.Игра «ТЕАТР»(уч-ся предварительно договариваются в парах,учитель-«режиссёр», назначает роли учащимся- «актёрам»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. Работа с проектом «Литературная копилка». (1.Это проверка домашнего задания).2.Выбираем и выписываем фразы,устойчивые выражения, художественные приёмы из обеих сказок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</w:rPr>
            </w:pPr>
            <w:r>
              <w:rPr>
                <w:i/>
              </w:rPr>
              <w:t>- Как вы относитесь к Медвежатам?А к барсуку и кунице?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</w:rPr>
            </w:pPr>
            <w:r>
              <w:rPr>
                <w:i/>
              </w:rPr>
              <w:t>- Когда переживали?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</w:rPr>
            </w:pPr>
            <w:r>
              <w:rPr>
                <w:i/>
              </w:rPr>
              <w:t>- Что поняли?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i/>
              </w:rPr>
              <w:t>Какой вывод можно сделать?(</w:t>
            </w:r>
            <w:r>
              <w:rPr>
                <w:b/>
                <w:i/>
              </w:rPr>
              <w:t>Не будь жадным,а то будешь наказан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ГРА-ПИКТОГРАММА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ОДМОЫЦ,ТЯБЕРА!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УСТЬ КНИГИ ДРУЗЬЯМИ ЗАХОДЯТ В ДОМА. Читайте всю жизнь, набирайтесь ума!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итают свои проект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метод проектов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018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VIII</w:t>
            </w:r>
            <w:r>
              <w:rPr>
                <w:b/>
                <w:i/>
                <w:sz w:val="32"/>
                <w:szCs w:val="32"/>
              </w:rPr>
              <w:t xml:space="preserve">. </w:t>
            </w:r>
            <w:r>
              <w:rPr>
                <w:b/>
                <w:i/>
                <w:sz w:val="28"/>
                <w:szCs w:val="28"/>
              </w:rPr>
              <w:t>Домашнее задание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</w:t>
            </w:r>
            <w:r>
              <w:rPr/>
              <w:t>- Выразительное чтение сказок.(по ролям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/>
              <w:t>- Найти информацию о Корее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-Продолжить работу с «Литературной копилкой»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(Приложение * СЛАЙДЫ*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ема урок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Эпиграф урок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ечевая разминк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гра «Вспомни и назови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ывод:Сказка – рассказ о чем-то необычном, во что трудно поверить, о невероятном, фантастическом. Если у сказок есть автор, такие сказки называют литературными или авторски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-Обложка кни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-Два живых медвежонк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-Фотографии Венгрии.№№8,9,10,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-словарн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-Текст послов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ind w:left="278" w:firstLine="278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8:23:00Z</dcterms:created>
  <dc:creator>Сергей</dc:creator>
  <dc:description/>
  <cp:keywords/>
  <dc:language>en-US</dc:language>
  <cp:lastModifiedBy>Admin</cp:lastModifiedBy>
  <cp:lastPrinted>2013-10-15T20:10:00Z</cp:lastPrinted>
  <dcterms:modified xsi:type="dcterms:W3CDTF">2013-10-19T19:19:00Z</dcterms:modified>
  <cp:revision>13</cp:revision>
  <dc:subject/>
  <dc:title>Тема: Венгерская народная сказка «Два жадных медвежонка»</dc:title>
</cp:coreProperties>
</file>