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ачская средняя общеобразовательная школа №3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Конспект открытого урока</w:t>
      </w:r>
    </w:p>
    <w:p>
      <w:pPr>
        <w:pStyle w:val="TextBody"/>
        <w:jc w:val="center"/>
        <w:rPr>
          <w:rFonts w:ascii="Comic Sans MS" w:hAnsi="Comic Sans MS" w:cs="Comic Sans MS"/>
          <w:sz w:val="64"/>
          <w:szCs w:val="64"/>
        </w:rPr>
      </w:pPr>
      <w:r>
        <w:rPr>
          <w:rFonts w:eastAsia="Comic Sans MS" w:cs="Comic Sans MS" w:ascii="Comic Sans MS" w:hAnsi="Comic Sans MS"/>
          <w:sz w:val="64"/>
          <w:szCs w:val="64"/>
        </w:rPr>
        <w:t xml:space="preserve"> </w:t>
      </w:r>
      <w:r>
        <w:rPr>
          <w:rFonts w:cs="Comic Sans MS" w:ascii="Comic Sans MS" w:hAnsi="Comic Sans MS"/>
          <w:sz w:val="64"/>
          <w:szCs w:val="64"/>
        </w:rPr>
        <w:t>по математике</w:t>
      </w:r>
    </w:p>
    <w:p>
      <w:pPr>
        <w:pStyle w:val="TextBody"/>
        <w:jc w:val="center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в 1 «а» классе.</w:t>
      </w:r>
    </w:p>
    <w:p>
      <w:pPr>
        <w:pStyle w:val="TextBody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Тема урока «Что узнали. Чему научились».</w:t>
      </w:r>
    </w:p>
    <w:p>
      <w:pPr>
        <w:pStyle w:val="TextBody"/>
        <w:jc w:val="center"/>
        <w:rPr>
          <w:rFonts w:ascii="Comic Sans MS" w:hAnsi="Comic Sans MS" w:eastAsia="Comic Sans MS" w:cs="Comic Sans MS"/>
          <w:sz w:val="56"/>
          <w:szCs w:val="56"/>
        </w:rPr>
      </w:pPr>
      <w:r>
        <w:rPr>
          <w:rFonts w:eastAsia="Comic Sans MS" w:cs="Comic Sans MS" w:ascii="Comic Sans MS" w:hAnsi="Comic Sans MS"/>
          <w:sz w:val="56"/>
          <w:szCs w:val="56"/>
        </w:rPr>
        <w:t xml:space="preserve">  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Автор разработки: Бабушкина Е.В., </w:t>
      </w:r>
    </w:p>
    <w:p>
      <w:pPr>
        <w:pStyle w:val="TextBody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учитель начальных классов </w:t>
      </w:r>
    </w:p>
    <w:p>
      <w:pPr>
        <w:pStyle w:val="TextBody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БОУ Сергачской СОШ №3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Конспект урока математики в 1 классе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Тема уро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Что узнали. Чему научились»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: обобщение и закрепление полученных знаний. 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традиционная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Время прове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март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Обобщить  и закрепить  знания  учащихся по теме: Числа от 1 до 10. Сложение и вычитание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Задачи: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1. Образовательные: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репить изученные приемы вычислений, повторить таблицу сложения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олжить формировать умение решать  задачи изученных вид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280"/>
              <w:ind w:left="284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репить умения использовать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2. Развивающие: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речь учащихся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познавательную активность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умение следовать заданным вербальным инструкциям учителям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ть мыслительные операции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психические процессы: память, мышление, воображение, внимание; эмоции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навык самооценивания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ывать активность, усидчивость, прилежание в процессе учения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ывать уважение к товарищам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4. Коррекционные: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тировать устную речь учащихся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5. Здоровьесберегающие: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ть благоприятные условия для сохранения здоровья школьников на уроке: организовать двигательную активность, гимнастику для глаз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сти контроль за позой учащихся во время работы за партой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Для учите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карточки для работы в группах,  для индивидуальной работы;  карточки «таблица сложения», «2 + 7», «9 – 2», « на …меньше», «на …больше», раскраски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Для учащих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веер цифр, цветные карандаши, учебник, тетрадь.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before="280" w:after="280"/>
              <w:jc w:val="center"/>
              <w:rPr/>
            </w:pPr>
            <w:r>
              <w:rPr/>
              <w:t>Ход урока:</w:t>
            </w:r>
          </w:p>
          <w:tbl>
            <w:tblPr>
              <w:tblW w:w="10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6662"/>
              <w:gridCol w:w="1711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>Этап урока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>Ход урока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>Оснащение этапа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.Организационный момент. Проверка готовности. Психологический настрой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8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>Громко прозвенел звонок –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>Начинается урок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>Наши ушки на макушке,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>Глазки хорошо открыты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>Слушаем, запоминаем,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>Ни минуты не теряем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- Ребята, сегодня урок математики мы проведем необычно. Такой урок называется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 xml:space="preserve">общественный смотр знаний.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Общественный потому, что у нас на уроке присутствуют гости, которые будут смотреть, чему мы с вами научились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i/>
                      <w:i/>
                      <w:color w:val="0070C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70C0"/>
                      <w:sz w:val="28"/>
                      <w:szCs w:val="28"/>
                    </w:rPr>
                    <w:t>В ГОСТЯХ У ГНОМОВ.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70C0"/>
                      <w:sz w:val="28"/>
                      <w:szCs w:val="28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На этом уроке мы с вами отправимся в гости к гномам. Эти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>маленькие существа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очень любят математику. Ведь математика – царица всех наук, и тот, кто занимается ею, сможет не только считать и решать задачи, но и станет находчивым, сообразительным, научиться логически мыслить  и находить выход из любой ситуации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2. Актуализация знаний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стный счет в форме фронтального опроса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Работа в группах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В путь мы отправляемся. А какое сегодня число? Месяц? Время года. Значит,  какой день весны по счету? День недели? Какой он по счету? Сегодня 20 марта – день весеннего равноденствия. А еще сегодня астрономическое начало весны. В этот день длительности дня и ночи оказываются равны. Наступление весны наши предки считали праздником. Давайте и мы порадуемся приходу весны и улыбнемся солнышку.</w:t>
                    <w:br/>
                    <w:t>- В пути, чтобы не заблудиться, мы всегда должны помнить,  в какую сторону повернуть. Поднимите правую руку, высоко-высоко. Поднимите левую руку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Итак, вот мы и встретили 1 гнома, который приготовил для вас задание. Если мы выполним все задания и соберем всех гномов вместе, то они обещали устроить для вас сюрприз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 задание – работа в группах. Каждая группа получает карточку с зашифрованным словом. Нужно решить пример и расшифровать слово.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Чем мы будем заниматься на уроке?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арточка работа в группах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.Самоопределение к деятельности. Сообщение темы и целей урока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Тема нашего урока «Что узнали. Чему научились.»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годня мы вспомним материал, который изучали на предыдущих уроках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Что нам помогает быстро выполнить сложение?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значит, мы будем повторять таблицу сложения;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Какой математический закон поможет решить пример 2 + 7?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Какое математическое свойство надо применить при решении примера 9 – 2?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начит, мы будем развивать умения использовать изученные приемы вычислений;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Что означает в условии задачи слова «на …меньше», «на … больше»?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Как узнать,  на сколько одно число больше или меньше другого?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начит, мы будем решать задачи и примеры изученных видов.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А еще мы должны показать умения работать самостоятельно и вместе с товарищами, контролировать и оценивать свою работу и ее результат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арточка «таблица сложения»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арточка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2 + 7»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арточка «9 – 2»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арточки «на …меньше», «на … больше»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4. Работа по теме урока.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Работа над задачами.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А вот и еще один гном приготовил для вас задание.</w:t>
                  </w:r>
                </w:p>
                <w:p>
                  <w:pPr>
                    <w:pStyle w:val="Normal"/>
                    <w:spacing w:lineRule="auto" w:line="240" w:before="280" w:after="0"/>
                    <w:ind w:left="3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оставить по 2 примера на сложение и вычитание. 1 ряд составляет из чисел 10, 2, 8; 2 ряд – 9, 3, 6; 3 ряд – 10, 7, 3.</w:t>
                  </w:r>
                </w:p>
                <w:p>
                  <w:pPr>
                    <w:pStyle w:val="Normal"/>
                    <w:spacing w:lineRule="auto" w:line="240" w:before="280" w:after="0"/>
                    <w:ind w:left="3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Прочитайте эти выражения,  используя слова «Слагаемое», «сумма», «уменьшаемое», «вычитаемое», «разность».</w:t>
                  </w:r>
                </w:p>
                <w:p>
                  <w:pPr>
                    <w:pStyle w:val="Normal"/>
                    <w:spacing w:lineRule="auto" w:line="240" w:before="280" w:after="0"/>
                    <w:ind w:left="3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ind w:left="34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Вот и следующий гном торопиться к вам. Составить верные равенства и верные неравенства, используя числа 7, 3, 4, 8, 9, 5, 2.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Гномик составил вот такое неравенство. Все ли он сделал правильно? 5 + 3 &lt; 6.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ледующее задание, которое приготовили для вас гномики.  Возьмите веер цифр. Для выполнения следующего задания вам надо слушать меня очень внимательно. Я буду читать только один раз. Каждый гномик решал свою задачу. Вы должны отгадать,  какой гномик решал задачу (1, 2, 3, 4).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Каким действием решали задачи? Почему? Какой знак мы будем использовать при решении задачи?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. 5 + 3                              3. 4 + 5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. 5 – 3                              4. 5 – 4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 Белоснежки 5 шоколадных конфет и 3 карамели. Сколько всего конфет у Белоснежки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 Белоснежки 5 шоколадных конфет, а карамелей на 3 меньше. Сколько карамелей у Белоснежки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 Белоснежки 5 шоколадных конфет и 3 карамели. На сколько шоколадных конфет больше, чем карамели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 Белоснежки 5 шоколадных конфет, а карамелей на 3 больше. Сколько карамелей у Белоснежки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 букете у гнома 4 ромашки и 5 колокольчиков. На сколько ромашек меньше, чем колокольчиков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 букете у гнома 4 ромашки и 5 колокольчиков.  Сколько всего цветов в букете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 букете у гнома 4 ромашки, а колокольчиков на 5 больше. Сколько колокольчиков в букете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 букете у гнома 5 колокольчиков, а ромашек на 4 меньше. Сколько ромашек в букете?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еер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5. Физкультминутка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Путь у нас длинный. Давайте немного отдохнем. 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овторяем движения за гномами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92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6. Продолжение работы по теме урока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амостоятельная работа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Гимнастика для глаз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И снова нас встречают гномики. Для вас самостоятельная работа по учебнику. 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Откройте, пожалуйста, учебники на стр. 39, 1 вариант решает задачу №6, 2 вариант – задачу №7. Нарисуем рисунок, запишем решение и ответ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(для сильных учеников индивидуальная работа по карточкам)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Проверьте, правильно ли вы решили задачи?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Глазки крепко закрываем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Дружно до пяти считаем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 – 2 – 3 – 4 – 5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Открываем, поморгаем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И работать продолжаем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На какие 2 группы можно разбить все примеры. Девочки запишут и решат примеры на сложение, а мальчики – примеры на вычитание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9 – 5               4 + 5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5 + 4                8 + 2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 + 8               9 - 4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0 – 2             10  - 8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роверим правильность решения примеров. Назовите ответы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Оцените свою работу в тетради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91503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789940" cy="654685"/>
                            <wp:effectExtent l="5080" t="5715" r="571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9840" cy="65484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<v:stroke joinstyle="miter"/>
                            <v:formulas>
                              <v:f eqn="val #0"/>
                              <v:f eqn="prod width 4969 21699"/>
                              <v:f eqn="val 6215"/>
                              <v:f eqn="val 13135"/>
                              <v:f eqn="val 16640"/>
                              <v:f eqn="val 7570"/>
                              <v:f eqn="val 16515"/>
                              <v:f eqn="sum @6 0 @0"/>
                              <v:f eqn="sum @6 @0 0"/>
                              <v:f eqn="prod 2 @0 1"/>
                              <v:f eqn="sum @8 @9 0"/>
                              <v:f eqn="sumangle 0 45 0"/>
                              <v:f eqn="cos 10800 @11"/>
                              <v:f eqn="sin 10800 @11"/>
                              <v:f eqn="sum 10800 0 @12"/>
                              <v:f eqn="sum 10800 @12 0"/>
                              <v:f eqn="sum 10800 0 @13"/>
                              <v:f eqn="sum 10800 @13 0"/>
                              <v:f eqn="val 1125"/>
                              <v:f eqn="sum 10800 0 0"/>
                              <v:f eqn="sum 0 10800 10800"/>
                              <v:f eqn="sum 10800 @19 0"/>
                              <v:f eqn="sum 10800 @20 0"/>
                              <v:f eqn="sum 0 @21 10800"/>
                              <v:f eqn="sum 10800 @22 0"/>
                              <v:f eqn="sum 0 @23 10800"/>
                              <v:f eqn="sum 0 @24 10800"/>
                              <v:f eqn="sum @18 @2 0"/>
                              <v:f eqn="sum 0 @5 @18"/>
                              <v:f eqn="sum @18 @27 0"/>
                              <v:f eqn="sum @18 @28 0"/>
                              <v:f eqn="sum 0 @29 @18"/>
                              <v:f eqn="sum @18 @30 0"/>
                              <v:f eqn="sum 0 @31 @18"/>
                              <v:f eqn="sum 0 @32 @18"/>
                              <v:f eqn="sum @18 @3 0"/>
                              <v:f eqn="sum @18 @35 0"/>
                              <v:f eqn="sum 0 @36 @18"/>
                              <v:f eqn="sum 0 @37 @18"/>
                              <v:f eqn="sum 0 10800 @1"/>
                              <v:f eqn="prod 2 @39 3"/>
                              <v:f eqn="sum @1 @40 0"/>
                              <v:f eqn="sum 0 @4 @1"/>
                              <v:f eqn="prod 1 @42 3"/>
                              <v:f eqn="sum @41 @43 0"/>
                              <v:f eqn="sum 0 @10 @7"/>
                              <v:f eqn="prod 2 @45 3"/>
                              <v:f eqn="sum @7 @46 0"/>
                              <v:f eqn="sum 0 @7 @7"/>
                              <v:f eqn="prod 1 @48 3"/>
                              <v:f eqn="sum @47 @49 0"/>
                            </v:formulas>
                            <v:path gradientshapeok="t" o:connecttype="rect" textboxrect="@14,@16,@15,@17"/>
                            <v:handles>
                              <v:h position="10800,@8"/>
                            </v:handles>
                          </v:shapetype>
                          <v:shape id="shape_0" fillcolor="white" stroked="t" o:allowincell="t" style="position:absolute;margin-left:-72.05pt;margin-top:-0.1pt;width:62.15pt;height:51.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молодец, все решено правильно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margin">
                              <wp:posOffset>107315</wp:posOffset>
                            </wp:positionH>
                            <wp:positionV relativeFrom="paragraph">
                              <wp:posOffset>301625</wp:posOffset>
                            </wp:positionV>
                            <wp:extent cx="733425" cy="621030"/>
                            <wp:effectExtent l="5715" t="5080" r="5080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3320" cy="621000"/>
                                    </a:xfrm>
                                    <a:prstGeom prst="smileyFace">
                                      <a:avLst>
                                        <a:gd name="adj" fmla="val 94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8.45pt;margin-top:23.75pt;width:57.7pt;height:48.85pt;mso-wrap-style:none;v-text-anchor:middle;mso-position-horizontal-relative:margin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хорошо, ошибок совсем немного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915035</wp:posOffset>
                            </wp:positionH>
                            <wp:positionV relativeFrom="paragraph">
                              <wp:posOffset>229870</wp:posOffset>
                            </wp:positionV>
                            <wp:extent cx="789940" cy="643890"/>
                            <wp:effectExtent l="5080" t="5080" r="5715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9840" cy="644040"/>
                                    </a:xfrm>
                                    <a:prstGeom prst="smileyFace">
                                      <a:avLst>
                                        <a:gd name="adj" fmla="val -4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72.05pt;margin-top:18.1pt;width:62.15pt;height:50.6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тебе нужна помощь.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Учебник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Тетрадь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арточки для индивидуальной работы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7. Рефлексия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Что мы сегодня делали на уроке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Мы слушали? 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Мы решали примеры? 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Мы говорили? 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Мы решали задачи? Да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Мы писали? Да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Что понравилось на уроке? Со всеми заданиями справились?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Мы справились со всеми заданиями. Собрали всех гномиков вместе. Но кого же не хватает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а то, что вы хорошо работали,  Белоснежка дарит вам подарок – раскраску-гномик. Возьмите раскраску и раскрасьте  колпачок у гнома красным цветом  –если урок понравился: я справился со всеми заданиями. Я доволен собо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spacing w:before="28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еленым -</w:t>
                  </w:r>
                  <w:r>
                    <w:rPr>
                      <w:rFonts w:eastAsia="Times New Roman" w:cs="Times New Roman" w:ascii="Times New Roman" w:hAnsi="Times New Roman"/>
                      <w:color w:val="FFCC0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настроение хорошее, но задания были не такими уж легкими. Мне было трудно, но я справился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иним - Задания на уроке оказались слишком трудные. Мне нужна помощь!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Раскраски 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одведение итогов урока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ы все хорошо поработали на уроке. Молодцы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рок окончен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Georgia" w:hAnsi="Georgia" w:eastAsia="Times New Roman" w:cs="Georgia"/>
                <w:vanish/>
                <w:color w:val="FFFFFF"/>
                <w:sz w:val="28"/>
                <w:szCs w:val="28"/>
              </w:rPr>
            </w:pPr>
            <w:r>
              <w:rPr>
                <w:rFonts w:eastAsia="Times New Roman" w:cs="Georgia" w:ascii="Georgia" w:hAnsi="Georgia"/>
                <w:vanish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eorgia" w:hAnsi="Georgia" w:eastAsia="Times New Roman" w:cs="Georgia"/>
          <w:vanish/>
          <w:color w:val="FFFFFF"/>
          <w:sz w:val="28"/>
          <w:szCs w:val="28"/>
        </w:rPr>
      </w:pPr>
      <w:r>
        <w:rPr>
          <w:rFonts w:eastAsia="Times New Roman" w:cs="Georgia" w:ascii="Georgia" w:hAnsi="Georgia"/>
          <w:vanish/>
          <w:color w:val="FFFFFF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0"/>
        <w:gridCol w:w="4678"/>
        <w:gridCol w:w="2807"/>
      </w:tblGrid>
      <w:tr>
        <w:trPr/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eorgia" w:hAnsi="Georgia" w:eastAsia="Times New Roman" w:cs="Georgia"/>
          <w:vanish/>
          <w:color w:val="FFFFFF"/>
          <w:sz w:val="28"/>
          <w:szCs w:val="28"/>
        </w:rPr>
      </w:pPr>
      <w:r>
        <w:rPr>
          <w:rFonts w:eastAsia="Times New Roman" w:cs="Georgia" w:ascii="Georgia" w:hAnsi="Georgia"/>
          <w:vanish/>
          <w:color w:val="FFFFFF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8:41:00Z</dcterms:created>
  <dc:creator>Grey Wolf</dc:creator>
  <dc:description/>
  <cp:keywords/>
  <dc:language>en-US</dc:language>
  <cp:lastModifiedBy>User</cp:lastModifiedBy>
  <dcterms:modified xsi:type="dcterms:W3CDTF">2013-10-19T10:48:00Z</dcterms:modified>
  <cp:revision>2</cp:revision>
  <dc:subject/>
  <dc:title/>
</cp:coreProperties>
</file>