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4500"/>
        <w:gridCol w:w="3343"/>
      </w:tblGrid>
      <w:tr>
        <w:trPr>
          <w:trHeight w:val="1301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Сентябр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Я и моя  семь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Что я думаю о себе и о других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Лучше дома места нет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Пожалуйста, спасибо, извините…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Маленькие обязанности в большом дом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формировать понимание, как образуется имя, отчество и фамилия. Объяснить смысл и назначение правил поведения, раскрыть последствия их нарушени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ировать представление о семье, как о людях, которые живут вместе; воспитывать желание заботиться о близких, развивать чувство гордости за свою семью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Закрепить знания детей о вежливом обращении к окружающим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мочь детям осознать, что даже маленькие обязанности по дому поможет почувствовать значение его помощи в общем семейном дел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формировать представление о качествах личности: добрый, вежливый, правдивый, трудолюбивый, смелый, отзывчивый, заботливы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310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Ноябрь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реди сверстни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«Беседа о  героях сказок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« Мальчики и девочки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« Дружба, какая она?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« Нарочно и нечаянно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« Учусь прощать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учить детей понимать чувства героев, их настроение; воспитывать доброжелательные отношения друг к друг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крепить у детей понимание различий полов, сформировать правильное отношение к различиям во внешнем облике и поведени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крепить у детей понятие «дружба», «друг», дорожить дружбой, береч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нравственные чувства- сожаление, сочувствие, сформировать навыки игрового общения, не задевая интересов партнёр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учить представлять всевозможные последствия своих неосторожных действий для други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биваться перехода нравственных навыков в привычку( научиться в конфликтах сдерживаться, уступать.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Октябр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Мир  взрослы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« Мы и взрослые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«Почему взрослые трудятся?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«Какие разные взрослые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«Почему взрослые хмурятся…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«Кто такие мудрецы?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едставить общий ход развития человека:</w:t>
            </w:r>
          </w:p>
          <w:p>
            <w:pPr>
              <w:pStyle w:val="Normal"/>
              <w:ind w:left="360" w:hanging="0"/>
              <w:rPr/>
            </w:pPr>
            <w:r>
              <w:rPr/>
              <w:t>младенец, дошкольник, школьник, молодой человек, пожилой человек. Объяснить, на какой стадии развития сейчас находится сам ребенок.</w:t>
            </w:r>
          </w:p>
          <w:p>
            <w:pPr>
              <w:pStyle w:val="Normal"/>
              <w:ind w:left="360" w:hanging="0"/>
              <w:rPr/>
            </w:pPr>
            <w:r>
              <w:rPr/>
              <w:t>Дать понятие социальных ролей взрослого</w:t>
            </w:r>
          </w:p>
          <w:p>
            <w:pPr>
              <w:pStyle w:val="Normal"/>
              <w:ind w:left="360" w:hanging="0"/>
              <w:rPr/>
            </w:pPr>
            <w:r>
              <w:rPr/>
              <w:t>Подвести к пониманию детей о необходимости труда, к выводу о его ценности, значимости, к сознанию, что труд может принести не только заработок, но и радость, удовольстви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звать интерес к эмоциональному миру взрослых; развивать такт, внимание, умение по жестам, мимике эмоциональное состояние взрослых; поупражнять детей в подобающих форм ах общения: «извини, чем могу помочь, я хочу, что бы ты только радовалась…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формировать отношение к взрослым, пожилым, инвалида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Раскрыть понятие «мудрец»,» мудрость»; довести до детей о том, чем дольше человек живет, тем больше у него становится жизненного опыта, что человек Все время узнает что-то новое, учится...; научить </w:t>
            </w:r>
          </w:p>
          <w:p>
            <w:pPr>
              <w:pStyle w:val="Normal"/>
              <w:ind w:left="360" w:hanging="0"/>
              <w:rPr/>
            </w:pPr>
            <w:r>
              <w:rPr/>
              <w:t>детей почти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301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ЯНВАРЬ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ИР  ПРЕДМЕ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«Опасные предметы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«Добрый и злой огонь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« Незнакомые предметы…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«Нужно ли беречь вещи?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вивать нравственное отношение к предметам как результатам человеческого труд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формировать у детей систему исследовательских действий, адекватных предмету</w:t>
            </w:r>
          </w:p>
          <w:p>
            <w:pPr>
              <w:pStyle w:val="Normal"/>
              <w:ind w:left="612" w:hanging="252"/>
              <w:rPr/>
            </w:pPr>
            <w:r>
              <w:rPr/>
              <w:t xml:space="preserve">     </w:t>
            </w:r>
            <w:r>
              <w:rPr/>
              <w:t>(можно- нельзя      трогать, гладить, пробовать…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сказать и научить первым обязанностям, связанные с уходом за предметам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Рассказать о том, что существуют предметы опасные и безопасны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формировать привычку бережного отношения к окружающему.</w:t>
            </w:r>
          </w:p>
        </w:tc>
      </w:tr>
      <w:tr>
        <w:trPr>
          <w:trHeight w:val="1310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ФЕВРАЛЬ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Я  и  ПРИР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«Путешествие в природу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«Человек среди природы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«Планета в опасности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«Мы гости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оспитывать у детей экологическое сознание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 понимание того, что «человек-существо разумное»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сказать о его значении в сохранении природы, помощи другому существ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формировать понятие о хороших и неблагоприятных условиях жизни живых существ в зависимости от отношения людей к природ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ать детям понятие о «Красной Книге», связав его с природой их кра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формировать навыки отношения к природе по принципу « не навреди»,»можешь- помог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МАРТ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-«О спорт- ты мир!»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-«Получаем удовольстви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 игры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«Учимся правильно оценивать свои возможности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«Достойный партнёр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- «Один за всех и вс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 одного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формировать у детей четкие представления  о физкультурно-оздоровительной работе по отношению к своему организм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учить детей  получать удовольствие от занятия спортом, познать возможности своего тела, быть членом команды, совершенствоватьс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спитывать в детях чувство коллективизм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учить радоваться не только своей победой, но и партнёров, учить детей правильно оценивать свои возможност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блюдатьправила:</w:t>
            </w:r>
          </w:p>
          <w:p>
            <w:pPr>
              <w:pStyle w:val="Normal"/>
              <w:ind w:left="792" w:hanging="0"/>
              <w:rPr/>
            </w:pPr>
            <w:r>
              <w:rPr/>
              <w:t>Играть по правилам;</w:t>
            </w:r>
          </w:p>
          <w:p>
            <w:pPr>
              <w:pStyle w:val="Normal"/>
              <w:ind w:left="792" w:hanging="0"/>
              <w:rPr/>
            </w:pPr>
            <w:r>
              <w:rPr/>
              <w:t>Уметь держать себя в руках;</w:t>
            </w:r>
          </w:p>
          <w:p>
            <w:pPr>
              <w:pStyle w:val="Normal"/>
              <w:ind w:left="792" w:hanging="0"/>
              <w:rPr/>
            </w:pPr>
            <w:r>
              <w:rPr/>
              <w:t>Проявлять уважение ко всем игрокам;</w:t>
            </w:r>
          </w:p>
          <w:p>
            <w:pPr>
              <w:pStyle w:val="Normal"/>
              <w:ind w:left="792" w:hanging="0"/>
              <w:rPr/>
            </w:pPr>
            <w:r>
              <w:rPr/>
              <w:t>Играть честно;</w:t>
            </w:r>
          </w:p>
          <w:p>
            <w:pPr>
              <w:pStyle w:val="Normal"/>
              <w:ind w:left="792" w:hanging="0"/>
              <w:rPr/>
            </w:pPr>
            <w:r>
              <w:rPr/>
              <w:t>Учиться на ошибках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МАЙ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 xml:space="preserve">                                 </w:t>
            </w:r>
            <w:r>
              <w:rPr>
                <w:b/>
                <w:sz w:val="44"/>
                <w:szCs w:val="44"/>
              </w:rPr>
              <w:t>« Школа радости»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«Что такое доброта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 тренинг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- «Турнир вежливых, внимательных и заботливых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 игра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- «Давайте друг другу говорить комплименты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 тренин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 xml:space="preserve">         </w:t>
            </w:r>
            <w:r>
              <w:rPr/>
              <w:t xml:space="preserve">_  </w:t>
            </w:r>
            <w:r>
              <w:rPr>
                <w:b/>
                <w:sz w:val="32"/>
                <w:szCs w:val="32"/>
              </w:rPr>
              <w:t>«Помоги себе сам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</w:t>
            </w:r>
            <w:r>
              <w:rPr>
                <w:b/>
                <w:sz w:val="32"/>
                <w:szCs w:val="32"/>
              </w:rPr>
              <w:t>Помоги себе слов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( тренинг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ведение итогов совместной жизни группы, изначального опыта общения, поведения и деятельности детей;</w:t>
            </w:r>
          </w:p>
          <w:p>
            <w:pPr>
              <w:pStyle w:val="Normal"/>
              <w:ind w:left="720" w:hanging="0"/>
              <w:rPr/>
            </w:pPr>
            <w:r>
              <w:rPr/>
              <w:t>Ориентация детей на доброе общение;</w:t>
            </w:r>
          </w:p>
          <w:p>
            <w:pPr>
              <w:pStyle w:val="Normal"/>
              <w:ind w:left="720" w:hanging="0"/>
              <w:rPr/>
            </w:pPr>
            <w:r>
              <w:rPr/>
              <w:t>Создание комфортных условий для всех дет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Закреплять правила поведения культурного человека на практике, приобщать ребят к правилам хорошего тона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ть у дошкольников чувства любви, доброго отношения, радости бытия;</w:t>
            </w:r>
          </w:p>
          <w:p>
            <w:pPr>
              <w:pStyle w:val="Normal"/>
              <w:ind w:left="720" w:hanging="0"/>
              <w:rPr/>
            </w:pPr>
            <w:r>
              <w:rPr/>
              <w:t>Закрепить в детях желание делать добро другим;</w:t>
            </w:r>
          </w:p>
          <w:p>
            <w:pPr>
              <w:pStyle w:val="Normal"/>
              <w:ind w:left="720" w:hanging="0"/>
              <w:rPr/>
            </w:pPr>
            <w:r>
              <w:rPr/>
              <w:t>Учить получать удовольствие от общения с людьми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мочь детям понять, что их проблемы решать только им, только они могут контролировать своё поведение, работать над собой, быть внимательным, извлекать уроки;</w:t>
            </w:r>
          </w:p>
          <w:p>
            <w:pPr>
              <w:pStyle w:val="Normal"/>
              <w:ind w:left="720" w:hanging="0"/>
              <w:rPr/>
            </w:pPr>
            <w:r>
              <w:rPr/>
              <w:t>Научить детей практическим приёмам аутотренинга для самоконтро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СПЕКТИВНЫЙ ПЛАН ПО   ФОРМИРОВАНИЮ 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ШКОЛЬ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личных форм вежливого общения между людьми,</w:t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комство их с правилами этикета;</w:t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лично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2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18:00Z</dcterms:created>
  <dc:creator>Ангелина</dc:creator>
  <dc:description/>
  <cp:keywords/>
  <dc:language>en-US</dc:language>
  <cp:lastModifiedBy>Ангелина</cp:lastModifiedBy>
  <cp:lastPrinted>2011-05-06T17:20:00Z</cp:lastPrinted>
  <dcterms:modified xsi:type="dcterms:W3CDTF">2011-05-06T13:22:00Z</dcterms:modified>
  <cp:revision>3</cp:revision>
  <dc:subject/>
  <dc:title>Сентябрь</dc:title>
</cp:coreProperties>
</file>