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 образования и нау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го профессионального образова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линцовский социально-педагогический колледж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«Утверждаю»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Зам.директора по ПКРиС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____________С.И.Бельченко                                                          </w:t>
      </w:r>
    </w:p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              </w:t>
      </w:r>
      <w:r>
        <w:rPr>
          <w:caps/>
          <w:sz w:val="28"/>
          <w:szCs w:val="28"/>
        </w:rPr>
        <w:tab/>
        <w:t xml:space="preserve">                                      </w:t>
      </w:r>
      <w:r>
        <w:rPr/>
        <w:t>«29» августа 2013г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 03. «Приготовление супов и соус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0807.01    Повар, кондит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rPr/>
      </w:pPr>
      <w:r>
        <w:rPr/>
        <w:t>Рассмотрено и одобрено</w:t>
      </w:r>
    </w:p>
    <w:p>
      <w:pPr>
        <w:pStyle w:val="Style16"/>
        <w:rPr/>
      </w:pPr>
      <w:r>
        <w:rPr/>
        <w:t>На заседании ПЦК</w:t>
      </w:r>
    </w:p>
    <w:p>
      <w:pPr>
        <w:pStyle w:val="Style16"/>
        <w:rPr/>
      </w:pPr>
      <w:r>
        <w:rPr/>
        <w:t>Протокол №1 от "29" августа 2013г</w:t>
      </w:r>
    </w:p>
    <w:p>
      <w:pPr>
        <w:pStyle w:val="Style16"/>
        <w:rPr/>
      </w:pPr>
      <w:r>
        <w:rPr/>
        <w:t>Председатель ПЦК</w:t>
      </w:r>
    </w:p>
    <w:p>
      <w:pPr>
        <w:pStyle w:val="Style16"/>
        <w:rPr/>
      </w:pPr>
      <w:r>
        <w:rPr/>
        <w:t>_______________И.В.Резни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Клинц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 </w:t>
      </w:r>
      <w:r>
        <w:rPr>
          <w:color w:val="FF0000"/>
          <w:sz w:val="28"/>
          <w:szCs w:val="28"/>
        </w:rPr>
        <w:t xml:space="preserve">по профессии начального 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0807.01   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я - разработчик: Государственное бюджетное образовате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реждение среднего  профессионального образования  « Клинцовский социально-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ак Вера Николаевна,  мастер производственного образования ГБОУ СПО «Клинцовский социально-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Резникова Ирина Владимировна,  мастер производственного обучения  высшей категории ГБОУ СПО «Клинцовский социально-педагог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экспертным советом БИПКР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экспертного совета №_____от «_____»____________20____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00"/>
      </w:tblGrid>
      <w:tr>
        <w:trPr>
          <w:trHeight w:val="931" w:hRule="atLeast"/>
        </w:trPr>
        <w:tc>
          <w:tcPr>
            <w:tcW w:w="9889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ab/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Стр.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trHeight w:val="1499" w:hRule="atLeast"/>
        </w:trPr>
        <w:tc>
          <w:tcPr>
            <w:tcW w:w="936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 Паспорт  рабочей   программы профессионального модуля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 xml:space="preserve">Результаты освоения  профессионального модуля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Структура и  содержание профессионального модуля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Условия реализации рабочей программы  профессионального модуля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Контроль и оценка результатов освоения профессионального модуля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39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 рабочей программы профессионального модул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Приготовление супов и соу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right="-284" w:firstLine="737"/>
        <w:rPr/>
      </w:pPr>
      <w:r>
        <w:rPr>
          <w:sz w:val="28"/>
          <w:szCs w:val="28"/>
        </w:rPr>
        <w:t xml:space="preserve">Рабочая программа профессионального модуля  является частью основной профессиональной образовательной программы в соответствии с ФГОС по  </w:t>
      </w:r>
      <w:r>
        <w:rPr>
          <w:color w:val="FF0000"/>
          <w:sz w:val="28"/>
          <w:szCs w:val="28"/>
        </w:rPr>
        <w:t>профессии   НПО</w:t>
      </w:r>
      <w:r>
        <w:rPr>
          <w:sz w:val="28"/>
          <w:szCs w:val="28"/>
        </w:rPr>
        <w:t xml:space="preserve">  260807.01 «Повар, кондитер»  сроком обучения 2года  </w:t>
      </w:r>
    </w:p>
    <w:p>
      <w:pPr>
        <w:pStyle w:val="Normal"/>
        <w:spacing w:lineRule="auto" w:line="360"/>
        <w:ind w:right="-284" w:hanging="0"/>
        <w:rPr/>
      </w:pPr>
      <w:r>
        <w:rPr>
          <w:sz w:val="28"/>
          <w:szCs w:val="28"/>
        </w:rPr>
        <w:t>5 месяцев на базе основного общего образования с получением среднего полного общего образования  в части освоения основного вида профессиональной деятельности (ВПД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ление супов и соус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1. Готовить бульоны и от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2. Готовить простые су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К 3.3. Готовить отдельные компоненты для соусов и соусные полуфабрик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К 3.4. Готовить простые холодные и горячие соу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и в области общественного питания, для повышения квалификации, для курсовой подготовки взрослого населения при наличии основного общего образования, а также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готовление основных супов и соусов.</w:t>
      </w:r>
    </w:p>
    <w:p>
      <w:pPr>
        <w:pStyle w:val="Normal"/>
        <w:shd w:fill="FFFFFF" w:val="clear"/>
        <w:spacing w:lineRule="auto" w:line="360"/>
        <w:ind w:left="-108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left="-108" w:right="-1" w:hanging="0"/>
        <w:rPr>
          <w:sz w:val="28"/>
          <w:szCs w:val="28"/>
        </w:rPr>
      </w:pPr>
      <w:r>
        <w:rPr>
          <w:color w:val="000000"/>
          <w:spacing w:val="-2"/>
          <w:sz w:val="23"/>
          <w:szCs w:val="23"/>
        </w:rPr>
        <w:t xml:space="preserve">-  </w:t>
      </w:r>
      <w:r>
        <w:rPr>
          <w:color w:val="000000"/>
          <w:spacing w:val="-2"/>
          <w:sz w:val="28"/>
          <w:szCs w:val="28"/>
        </w:rPr>
        <w:t xml:space="preserve">проверять органолептическим </w:t>
      </w:r>
      <w:r>
        <w:rPr>
          <w:sz w:val="28"/>
          <w:szCs w:val="28"/>
        </w:rPr>
        <w:t>способом качество и соответствие основных продуктов и дополнительных ингредиентов к ним технологическим требованиям к основным супам и соусам;</w:t>
      </w:r>
    </w:p>
    <w:p>
      <w:pPr>
        <w:pStyle w:val="Normal"/>
        <w:shd w:fill="FFFFFF" w:val="clear"/>
        <w:spacing w:lineRule="auto" w:line="360"/>
        <w:ind w:left="-108" w:right="-426" w:hanging="0"/>
        <w:rPr/>
      </w:pPr>
      <w:r>
        <w:rPr>
          <w:sz w:val="28"/>
          <w:szCs w:val="28"/>
        </w:rPr>
        <w:t>- выбирать производственный инвентарь и оборудование для приготовления супов и соусов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-108" w:right="480" w:hanging="0"/>
        <w:rPr>
          <w:sz w:val="28"/>
          <w:szCs w:val="28"/>
        </w:rPr>
      </w:pPr>
      <w:r>
        <w:rPr>
          <w:sz w:val="28"/>
          <w:szCs w:val="28"/>
        </w:rPr>
        <w:t>- использовать различные технологии приготовления и оформления основных супов и соусов;</w:t>
      </w:r>
    </w:p>
    <w:p>
      <w:pPr>
        <w:pStyle w:val="Normal"/>
        <w:shd w:fill="FFFFFF" w:val="clear"/>
        <w:spacing w:lineRule="auto" w:line="360"/>
        <w:ind w:left="-108" w:right="480" w:hanging="0"/>
        <w:rPr>
          <w:sz w:val="28"/>
          <w:szCs w:val="28"/>
        </w:rPr>
      </w:pPr>
      <w:r>
        <w:rPr>
          <w:sz w:val="28"/>
          <w:szCs w:val="28"/>
        </w:rPr>
        <w:t>- оценивать качество готовых блюд;</w:t>
      </w:r>
    </w:p>
    <w:p>
      <w:pPr>
        <w:pStyle w:val="Normal"/>
        <w:shd w:fill="FFFFFF" w:val="clear"/>
        <w:spacing w:lineRule="auto" w:line="360"/>
        <w:ind w:left="-108" w:right="480" w:hanging="0"/>
        <w:rPr>
          <w:sz w:val="28"/>
          <w:szCs w:val="28"/>
        </w:rPr>
      </w:pPr>
      <w:r>
        <w:rPr>
          <w:sz w:val="28"/>
          <w:szCs w:val="28"/>
        </w:rPr>
        <w:t>- охлаждать, замораживать, размораживать и разогревать отдельные компоненты для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классификацию, пищевую ценность, требования к качеству основных супов и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правила выбора основных продуктов и дополнительных ингредиентов к ним при приготовлении супов и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правила безопасного использования и последовательность выполнения технологических операций при приготовлении основных супов и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температурный режим и правила приготовления супов и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правила проведения бракер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ы сервировки и варианты оформления, температура по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- правила хранения и требования к качеству готов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– 212 ч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rPr/>
      </w:pPr>
      <w:r>
        <w:rPr>
          <w:sz w:val="28"/>
          <w:szCs w:val="28"/>
        </w:rPr>
        <w:t>обязательной аудиторной учебной нагрузки обучающегося -  99 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rPr/>
      </w:pPr>
      <w:r>
        <w:rPr>
          <w:sz w:val="28"/>
          <w:szCs w:val="28"/>
        </w:rPr>
        <w:t>самостоятельной работы обучающегося –35 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ая практика  обучающегося - 60 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– 18 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ление супов и соусов, в том числе профессиональными (ПК) и общими (ОК) компетенциям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70"/>
      </w:tblGrid>
      <w:tr>
        <w:trPr>
          <w:trHeight w:val="540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бульоны и отвары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остые су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отдельные компоненты для соусов и соусные полуфабрикаты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остые холодные и горячие соусы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ind w:left="53" w:right="4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ind w:left="43" w:right="4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овывать собственную деятельность, исходя из цели и </w:t>
            </w:r>
            <w:r>
              <w:rPr>
                <w:color w:val="000000"/>
                <w:spacing w:val="-1"/>
                <w:sz w:val="28"/>
                <w:szCs w:val="28"/>
              </w:rPr>
              <w:t>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right="5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нализировать рабочую ситуацию, осуществлять текущий и </w:t>
            </w:r>
            <w:r>
              <w:rPr>
                <w:color w:val="000000"/>
                <w:spacing w:val="-1"/>
                <w:sz w:val="28"/>
                <w:szCs w:val="28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ind w:left="24" w:right="67" w:hanging="0"/>
              <w:rPr/>
            </w:pPr>
            <w:r>
              <w:rPr>
                <w:color w:val="000000"/>
                <w:spacing w:val="33"/>
                <w:sz w:val="28"/>
                <w:szCs w:val="28"/>
              </w:rPr>
              <w:t xml:space="preserve">Осуществлять поиск информации, необходимой </w:t>
            </w:r>
            <w:r>
              <w:rPr>
                <w:color w:val="000000"/>
                <w:spacing w:val="-1"/>
                <w:sz w:val="28"/>
                <w:szCs w:val="28"/>
              </w:rPr>
              <w:t>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ind w:left="24"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ind w:left="5" w:right="77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1"/>
                <w:sz w:val="28"/>
                <w:szCs w:val="28"/>
              </w:rPr>
              <w:t>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Готовить к работе производственное помещение и </w:t>
            </w:r>
            <w:r>
              <w:rPr>
                <w:color w:val="000000"/>
                <w:spacing w:val="-1"/>
                <w:sz w:val="28"/>
                <w:szCs w:val="28"/>
              </w:rPr>
              <w:t>поддерживать его санитарное состояние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полнять воинскую обязанность, в том числе с применением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708" w:gutter="0" w:header="0" w:top="73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385"/>
        <w:gridCol w:w="1111"/>
        <w:gridCol w:w="1118"/>
        <w:gridCol w:w="2232"/>
        <w:gridCol w:w="6"/>
        <w:gridCol w:w="1671"/>
        <w:gridCol w:w="1420"/>
        <w:gridCol w:w="2331"/>
      </w:tblGrid>
      <w:tr>
        <w:trPr>
          <w:trHeight w:val="435" w:hRule="atLeas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фессиональны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3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разделов профессионального модуля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обучающегося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амостоя-тельная работа обучающе-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изводственная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в  т. ч. лабораторные работы и практические работы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 -3.2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бульонов, отваров, суп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. – 3.4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2.Технология приготовление соус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Производственная практик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: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spacing w:lineRule="exact" w:line="2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31"/>
        <w:gridCol w:w="180"/>
        <w:gridCol w:w="8303"/>
        <w:gridCol w:w="1417"/>
        <w:gridCol w:w="1440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ПМ 1. Приготовление бульонов, отваров, супов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3.01. Технология приготовления супов и соусов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1.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бульонов, отваров, супов.</w:t>
            </w:r>
          </w:p>
          <w:p>
            <w:pPr>
              <w:pStyle w:val="Normal"/>
              <w:ind w:left="72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упов. Правила варки су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ьоны.  Щ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ольник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 картофельные с овощами, крупой, бобовыми и макаронными изделиям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 с крупами, макаронными изделиями и бобовыми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 молочные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-пюре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 супы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е супы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супы. Технология пригото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супов. Условия и сроки хранения су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безопасности при использовании теплового 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блюда: «Щи зелены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блюда: «Борщ  из свежей капусты с картофеле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блюда: «Рассольник домаш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блюда:«Солянка домашня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«Суп картофельный  с круп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«Суп лапша-домашня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«Суп молочный с макаронными изделия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«Суп из смеси сухофрук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блюда:«Окрошка овощ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блюда: ««Щи из свежей капус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блюда: «Борщ  украин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блюда: «Рассольник ленинград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блюда:  «Солянка сборная мясна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блюда: «Суп картофельный  с круп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блюда: «Суп –лапша домашняя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ехнологической карты  блюда: «Суп молочный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ми изделиями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оставление технологической карты блюда: «Суп из смеси сухофрук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Составление технологической карты  блюда: «Окрошка овощ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Составление технологической карты блюда: «Борщ холодный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 «Технология приготовления суп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 по темам: « Общие требования к приготовлению бульонов», «Требования к качеству и сроки хранения бульонов, супов», «Правила варки супов», «Общие требования к приготовлению супов», «Способы тепловой обработки продуктов» Составление словаря новых терминов и слов. Составление технико-технологических схем  супов. Составление технологических карт. Работа в рабочих тетрадях. Решение количественных и качественных задач. Составление слайдовых презентаций, видеороликов по темам: «Солянки»,  «Рассольники», «Борщи». Разработка тестовых заданий с эталоном ответа, кроссвордов, ребусов по темам: «Супы молочные, сладкие, холодные».  «Техника безопасности при использовании теплового оборудования». Составление рекламных проспектов .Составление слайдовых презентаций, видеороликов по темам: «Супы молочные»,  «Супы сладкие», «Варианты оформления и подачи  суп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стовых заданий с эталоном ответа, кроссвордов, ребусов по темам: «Борщи»,  «Рассольники», «Солянки»,  «Техника безопасности при использовании теплового оборудовани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кламных проспектов блюд: Борщ украинский, солянка сборная мясная, суп слад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домашних зад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ов занятий, учебной и специальной литературы (по вопросам к параграфам, главам учебных пособий,  составленным  преподавателем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схем и др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 по итогам их выполнения и подготовка к их защите с использованием электронного слайдового сопровож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азами данных, библиотечным фондом, информационными ресурсами сети «Интерне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заданий, учебных проектов ( в рамках участия в работе научных общест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й, кружков технического творчеств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Обучение подготовки продуктов и приготовление бульонов, отваров, суп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ПМ 2. Приготовление соусов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3.01. Технология приготовления супов и соусов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Приготовление соусов.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чные пассеровки  и бульоны для соус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ус красный основной. Соусы белые на мясном буль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усы белые на рыбном бульоне. Соусы гриб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усы молочные. Соусы сметанные. Смеси масляные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усы холодные. Соусы слад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ачеству соусов и сроки хранен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 «Соус луковы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 «Соус молочный слад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 «Соус  сметанный с лук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«Соус майонез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 «Маринад овощной с томат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:  «Соус яблочный» и « Соус абрикосовы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хнологию приготовления соусов яично-масля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блюда: «Соус красный основн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блюда: «Соус белый основн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технологической карты  блюда: «Соус сметанный с лук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  блюда : «Соус майонез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  блюда : «Маринад овощной с томатом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  блюда : «Соус яблочны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 «Приготовление супов и соу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ПМ 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 по темам: « Общие требования к приготовлению  соусов», «Требования к качеству и сроки хранения соусов», «Правила варки соусов», «Общие требования к приготовлению соусов». «Классификация соусов». Составление словаря новых терминов и слов. Составление технико-технологических схем  соусов. Составление технологических карт. Работа в рабочих тетрадях. Решение количественных и качественных задач. Составление слайдовых презентаций, видеороликов по темам: «Мучные пассировки»,  «Соусы красные», «Соусы белые». Разработка тестовых заданий с эталоном ответа, кроссвордов, ребусов по темам: «Соусы молочные, сладкие, холодные».  «Техника безопасности при использовании теплового оборудования». Составление рекламных проспектов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 и вопросам, составленным преподавателем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 с использованием методических рекомендац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, оформление  практического занятия, отчета и подготовке к его защи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домашних зад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ов занятий, учебной и специальной литературы (по вопросам к параграфам, главам учебных пособий,  составленным  преподавател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схем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 по итогам их выполнения и подготовка к их защите с использованием электронного слайдового сопров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азами данных, библиотечным фондом, информационными ресурсами сети «Интер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заданий, учебных проектов ( в рамках участия в работе научных обществ, конференций, кружков технического творчест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написанию выпускной письменной экзаменацион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учение подготовки продуктов и приготовление соусов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 супов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со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right" w:pos="12407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фессионального модуля предполагает наличие учебного кабинета  и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борудование учебного кабинета технические средства обучения, рабочие места и их осн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электронных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контрольно-измер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е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(ноутбу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й и рабочих мест лабораторий</w:t>
      </w:r>
      <w:r>
        <w:rPr>
          <w:bCs/>
          <w:sz w:val="28"/>
          <w:szCs w:val="28"/>
        </w:rPr>
        <w:t>: электрическая плита, шкаф жарочный, миксер, блендер, холодильник, весы настольные, ванна производственная, ванна для мытья посуды, стеллаж, раковина для мытья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Реализация программы модуля предполагает обяза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орудование и технологическое оснащение рабочих мест:</w:t>
      </w:r>
      <w:r>
        <w:rPr>
          <w:sz w:val="28"/>
          <w:szCs w:val="28"/>
        </w:rPr>
        <w:t xml:space="preserve"> веселка, кастрюли, миксер, сито, ножи поварские, скалки для теста, доска разделочная, мусат, ведро, противни, дуршлаг, бак для пищевых отходов с крышкой, сковороды без ручки, сковороды с ручкой, посуда для отпуска блюд, столы производственные, формы для запеченных изделий из творога, стул для обучающихся, стол для обучающихся, противопожарные средства, апте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ind w:right="227" w:hanging="0"/>
        <w:jc w:val="both"/>
        <w:rPr/>
      </w:pPr>
      <w:r>
        <w:rPr>
          <w:sz w:val="28"/>
          <w:szCs w:val="28"/>
        </w:rPr>
        <w:t>Анфимова Н.А., Татарская Л.Л. «Кулинария, повар-кондитер»</w:t>
      </w:r>
      <w:r>
        <w:rPr>
          <w:bCs/>
          <w:sz w:val="28"/>
          <w:szCs w:val="28"/>
        </w:rPr>
        <w:t xml:space="preserve"> Учебник для нач.проф.образования</w:t>
      </w:r>
      <w:r>
        <w:rPr>
          <w:sz w:val="28"/>
          <w:szCs w:val="28"/>
        </w:rPr>
        <w:t xml:space="preserve"> - М.: «Академия», 2010г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ind w:right="227" w:hanging="0"/>
        <w:jc w:val="both"/>
        <w:rPr/>
      </w:pPr>
      <w:r>
        <w:rPr>
          <w:sz w:val="28"/>
          <w:szCs w:val="28"/>
        </w:rPr>
        <w:t>Золин В.П. «Технологическое оборудование предприятий общественного      питания»</w:t>
      </w:r>
      <w:r>
        <w:rPr>
          <w:bCs/>
          <w:sz w:val="28"/>
          <w:szCs w:val="28"/>
        </w:rPr>
        <w:t xml:space="preserve"> Учебник для нач.проф.образования</w:t>
      </w:r>
      <w:r>
        <w:rPr>
          <w:sz w:val="28"/>
          <w:szCs w:val="28"/>
        </w:rPr>
        <w:t xml:space="preserve"> - М.: «Академия», 2010г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ind w:right="227" w:hanging="0"/>
        <w:jc w:val="both"/>
        <w:rPr/>
      </w:pPr>
      <w:r>
        <w:rPr>
          <w:spacing w:val="-1"/>
          <w:sz w:val="28"/>
          <w:szCs w:val="28"/>
        </w:rPr>
        <w:t xml:space="preserve">Матюхина З.П. «Основы физиологии </w:t>
      </w:r>
      <w:r>
        <w:rPr>
          <w:sz w:val="28"/>
          <w:szCs w:val="28"/>
        </w:rPr>
        <w:t>питания, микробиологии, гигиены и санитарии»</w:t>
      </w:r>
      <w:r>
        <w:rPr>
          <w:bCs/>
          <w:sz w:val="28"/>
          <w:szCs w:val="28"/>
        </w:rPr>
        <w:t xml:space="preserve"> Учебник для нач.проф.образования</w:t>
      </w:r>
      <w:r>
        <w:rPr>
          <w:sz w:val="28"/>
          <w:szCs w:val="28"/>
        </w:rPr>
        <w:t xml:space="preserve"> М. «Академия»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юхина З.П., Королькова Э.П. «Товароведение пищевых продуктов». Учебник для нач.проф.образования М. «Академия» 2010г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227" w:hanging="0"/>
        <w:rPr>
          <w:sz w:val="28"/>
          <w:szCs w:val="28"/>
        </w:rPr>
      </w:pPr>
      <w:r>
        <w:rPr>
          <w:sz w:val="28"/>
          <w:szCs w:val="28"/>
        </w:rPr>
        <w:t>Здобнов А.И.. «Сборник рецептур блюд и кулинарных изделий» Учебное пособие - М.: «Лада»   2011г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8495</wp:posOffset>
                </wp:positionH>
                <wp:positionV relativeFrom="paragraph">
                  <wp:posOffset>5652770</wp:posOffset>
                </wp:positionV>
                <wp:extent cx="3619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45.1pt;mso-position-vertical-relative:text;margin-left:55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урина Т.А. Кулинария: рабочая тетрадь. –М.: Академия, 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Дубровская Н.И. Кулинария. Лабораторный практикум. –М.: Академия, 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миряжко Т.Г. Дерюгина М.Ю. Кулинария. Контрольные материалы. </w:t>
      </w:r>
      <w:r>
        <w:rPr>
          <w:bCs/>
          <w:sz w:val="28"/>
          <w:szCs w:val="28"/>
        </w:rPr>
        <w:t>–М.: Академия, 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изводственное обучение профессии «Повар» в 4-х частях. </w:t>
      </w:r>
      <w:r>
        <w:rPr>
          <w:bCs/>
          <w:sz w:val="28"/>
          <w:szCs w:val="28"/>
        </w:rPr>
        <w:t>–М.: Академия, 2008г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227" w:hanging="0"/>
        <w:rPr>
          <w:sz w:val="28"/>
          <w:szCs w:val="28"/>
        </w:rPr>
      </w:pPr>
      <w:r>
        <w:rPr>
          <w:b/>
          <w:sz w:val="28"/>
          <w:szCs w:val="28"/>
        </w:rPr>
        <w:t>Диски</w:t>
      </w:r>
      <w:r>
        <w:rPr>
          <w:sz w:val="28"/>
          <w:szCs w:val="28"/>
        </w:rPr>
        <w:t>: повар-кондитер. Соусы. Первые 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тарская Л.Л. Лабораторно-практические работы для поваров и кондитеров. –М.: Академия, 200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тарская Л.Л. Лабораторно-практические работы для поваров и кондитеров. –М.: Академия, 200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музова Л.В. «Основы микробиологии, санитарии и гигиены в пищевой промышленности» Учебник для нач.проф.образования - М.: «Академия» 2004 г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ind w:right="227" w:hanging="0"/>
        <w:jc w:val="both"/>
        <w:rPr/>
      </w:pPr>
      <w:r>
        <w:rPr>
          <w:sz w:val="28"/>
          <w:szCs w:val="28"/>
        </w:rPr>
        <w:t xml:space="preserve">Качурина Т.А. «Кулинария» </w:t>
      </w:r>
      <w:r>
        <w:rPr>
          <w:bCs/>
          <w:sz w:val="28"/>
          <w:szCs w:val="28"/>
        </w:rPr>
        <w:t>Учебник для нач.проф.образования</w:t>
      </w:r>
      <w:r>
        <w:rPr>
          <w:sz w:val="28"/>
          <w:szCs w:val="28"/>
        </w:rPr>
        <w:t xml:space="preserve"> 2007 г. -  М.: «Акаде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итание и общество». Научно-производственное издание. г.Москва, 2009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Гастроном». Издательство ЗАО «ИД» «Вкусная жизнь» г.Москва, 2009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Люблю готовить» Издательство ЗАО «ИД» «Вкусная жизнь» г.Москва, 2010г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227" w:hanging="0"/>
        <w:rPr/>
      </w:pPr>
      <w:r>
        <w:rPr>
          <w:sz w:val="28"/>
          <w:szCs w:val="28"/>
        </w:rPr>
        <w:t>Харченко Н.Э. «Сборник рецептур блюд и кулинарных изделий» Учебное пособие - М.: «Лада»   2006г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08495</wp:posOffset>
                </wp:positionH>
                <wp:positionV relativeFrom="paragraph">
                  <wp:posOffset>5652770</wp:posOffset>
                </wp:positionV>
                <wp:extent cx="3619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45.1pt;mso-position-vertical-relative:text;margin-left:55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vikpu.ru/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rofobrazovanie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twirpx.com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ть у учащихся практические навыки по организации рабочего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горячем цехе, изучить оборудование, инвентарь, инструменты, используемые для приготовления супов и соусов ,научить работе с нормативно-технологической документацией, расчету и рациональному использованию сырья, научить соблюдению технологических приёмов, санитарных норм, правил личной гигиены повара, условий и сроков хранения супов и соусов, бережному отношении к оборудовани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  <w:r>
        <w:rPr>
          <w:bCs/>
          <w:sz w:val="28"/>
          <w:szCs w:val="28"/>
          <w:u w:val="single"/>
        </w:rPr>
        <w:t>наличие первой (или высшей)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>Инженерно-педагогический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:</w:t>
      </w:r>
      <w:r>
        <w:rPr/>
        <w:t xml:space="preserve"> </w:t>
      </w:r>
      <w:r>
        <w:rPr>
          <w:sz w:val="28"/>
          <w:szCs w:val="28"/>
          <w:u w:val="single"/>
        </w:rPr>
        <w:t>высшее, среднее профессиональное образ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тера: </w:t>
      </w:r>
      <w:r>
        <w:rPr>
          <w:bCs/>
          <w:sz w:val="28"/>
          <w:szCs w:val="28"/>
          <w:u w:val="single"/>
        </w:rPr>
        <w:t>наличие 5 – 6 разрядов по профессии, высшее или среднее профессиональное образовани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 01, ПМ 0,2 – модуль предшествующий перед изучением модуля ПМ 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672"/>
        <w:gridCol w:w="2982"/>
      </w:tblGrid>
      <w:tr>
        <w:trPr>
          <w:trHeight w:val="1344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Готовить бульоны и отв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алгоритма подготовки овощей для приготовления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68" w:hanging="0"/>
              <w:rPr/>
            </w:pPr>
            <w:r>
              <w:rPr>
                <w:sz w:val="28"/>
                <w:szCs w:val="28"/>
              </w:rPr>
              <w:t>- обоснование выбора оборудования и инвентаря для подготовки продуктов для приготовления супов и соусов для приготовления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ставить алгоритм подготовки овощей для приготовления супов и соус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 оценка выполнения лабораторной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наблюдение в ходе конкурса профессионального мастерства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Готовить простые суп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ыполнение  технологии приготовления супов и соус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электрооборудования и режущих инструмент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НТД (нормативно технологическая документ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стетическое оформление блюд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Экзаме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защиты лабораторной работы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выполнения практического задания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 работ по темам МД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валификационные испыта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3. Готовить отдельные компоненты для соусов и соусные полуфабрикаты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ыполнение технологии приготовления супов и соус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электрооборудования и режущих инструмент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НТД (нормативно технологическая документ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стетическое оформление блюд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Экзаме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защиты лабораторной работы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выполнения практического задания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 работ по темам МД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валификационные испыта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. Готовить простые холодные и горячие соусы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ыполнение технологии приготовления супов и соус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электрооборудования и режущих инструментов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людение правил НТД (нормативно технологическая документ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стетическое оформление блюд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Экзаме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защиты лабораторной работы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выполнения практического задания</w:t>
            </w:r>
          </w:p>
          <w:p>
            <w:pPr>
              <w:pStyle w:val="Normal"/>
              <w:spacing w:before="28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 работ по темам МД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валификационные испыта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98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77"/>
        <w:gridCol w:w="360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демонстрирование  интереса к будущей профессии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на практических и лабораторных работах при выполнении работ по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демонстрирование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экзамен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Оценка результативности работы обучающегося при выполнении индивидуальных заданий</w:t>
            </w:r>
            <w:r>
              <w:rPr/>
              <w:t>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нятие  решений в </w:t>
            </w:r>
            <w:r>
              <w:rPr>
                <w:sz w:val="28"/>
                <w:szCs w:val="28"/>
              </w:rPr>
              <w:t>стандартных и нестандартных ситуациях и умение нести  за них ответственность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Оценка результативности работы обучающегося при выполнении индивидуальных заданий</w:t>
            </w:r>
            <w:r>
              <w:rPr/>
              <w:t>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хождение и использование информации </w:t>
            </w:r>
            <w:r>
              <w:rPr>
                <w:sz w:val="28"/>
                <w:szCs w:val="28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Оценка эффективности работы с источниками информаци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ирование навыков использования </w:t>
            </w:r>
            <w:r>
              <w:rPr>
                <w:sz w:val="28"/>
                <w:szCs w:val="28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Оценка эффективности работы обучающегося с прикладным программным обеспечением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Интерпретация результатов наблюдений за обучающими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явление ответственности за работу подчиненных, </w:t>
            </w:r>
            <w:r>
              <w:rPr>
                <w:sz w:val="28"/>
                <w:szCs w:val="28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на практических и лабораторных работах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блюдение и оценка на практических и лабораторных работах при выполнении работ по учебной и производственной практики. </w:t>
            </w:r>
            <w:r>
              <w:rPr>
                <w:sz w:val="28"/>
                <w:szCs w:val="28"/>
              </w:rPr>
              <w:t>Участие в общественной  жизни, спортивных и  профессиональных мероприятиях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276" w:right="851" w:gutter="0" w:header="0" w:top="68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ikpu.ru/" TargetMode="External"/><Relationship Id="rId6" Type="http://schemas.openxmlformats.org/officeDocument/2006/relationships/hyperlink" Target="http://www.profobrazovanie.org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28:00Z</dcterms:created>
  <dc:creator>Admin</dc:creator>
  <dc:description/>
  <cp:keywords/>
  <dc:language>en-US</dc:language>
  <cp:lastModifiedBy>Admin</cp:lastModifiedBy>
  <cp:lastPrinted>2012-09-20T10:52:00Z</cp:lastPrinted>
  <dcterms:modified xsi:type="dcterms:W3CDTF">2013-09-12T08:28:00Z</dcterms:modified>
  <cp:revision>87</cp:revision>
  <dc:subject/>
  <dc:title>ДЕПАРТАМЕНТ ОБЩЕГО И ПРОФЕССИОНАЛЬНОГО ОБРАЗОВАНИЯ АДМИНИСТРАЦИИ БРЯНСКОЙ ОБЛАСТИ</dc:title>
</cp:coreProperties>
</file>