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Опари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ый конкурс методических разработок внеклассных мероприятий по профориентац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Занятие со старшеклассниками по профориентации «Понедельник начинается в субботу?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онова Елена Владими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обществознания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арино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недельник начинается в суббот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нятие со старшеклассни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ть условия для формирования ценностно-смысловой сферы личности подростков; актуализация социальной активности как ценности л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профессиональному самоопредел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личностному самоопредел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ировать в сознании участников чувство ответственности за свое будуще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вести дискусс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усилению учебной мотив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процессам социал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рефлексивные способно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 клас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олжи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45 мину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простран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ети сидят за партами перед экраном; на стенах укреплены плакаты с высказываниями; у каждого участника приспособления для голосования (ладошки красные и зелены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сре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пись песни из к\ф «Гостья из будущего», видеоролики «Записки Пирата», «Две минуты», «Токарь», «Слепи свое счасть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3974"/>
        <w:gridCol w:w="1980"/>
        <w:gridCol w:w="1980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 занят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при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 – 3 мин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по тем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ие считают, что будет день, будет и пищ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смысл фразы «Понедельник начинается в субботу»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знакомятся с оборудованием, отвечают на вопрос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тивирующий – 5 мин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. Шекспир: «Весь мир театр, в нем женщины, мужчины — все актеры». Э.Берн  «Люди, которые играют в игры, или Игры, в которые играют люд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гласны ли вы с тем, что жизнь – игра? «В чьих руках ваше будущее?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уют цели занятия для себя, голосуют, высказывают свою позицию.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й – 10 мин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рол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ки Пирата -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youtube.com/watch?v=a_4PsMC98-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ая вопрос: «Я — зачем?» — человек не только осознает себя, но и решает, выбирает жизненную стратег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ознание смысла жизни, настоящего и будущего —  один  из  важных  вопросов человеческой жизн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трят,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чем этом мультфиль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дает главному герою разговор с Микки и Пира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ком возрасте человек должен решать этот вопрос: «А я заче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рол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е минуты» -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youtube.com/watch?v=ThVcuOCAp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фастфудность» существования  современной  молодежи,  доминирование принципа  удовольствия, нежелание нести ответств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ечально я гляжу на наше поколение, его грядущее — иль пусто, иль темно» М.Лермо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от молодой человек — герой нашего времени,  типичный  представитель  современной молодеж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что он сету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то виноват в такой жиз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рол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карь»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youtube.com/watch?v=Y7CuECmzjs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жно ли быть успешным в профессии не связанной с ВУЗом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суют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  <w:u w:val="single"/>
                  <w:lang w:eastAsia="ru-RU"/>
                </w:rPr>
                <w:t>Упражнение «Настоящее и будущее»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15 мин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вучит музыка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  <w:u w:val="single"/>
                  <w:lang w:eastAsia="ru-RU"/>
                </w:rPr>
                <w:t>«Слышу голос их прекрасного далека»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ет инструк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лняют бланки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лненные бланки упраж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ет ли будущее наступить без настоящег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с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 сегодня что для завтра сделал я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и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://www.youtube.com/watch?v=tepuseDlw8c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тча слепи свое счастье 0,5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ы ли вы, что «Будущее начинается сегод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суют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  <w:u w:val="single"/>
                  <w:lang w:eastAsia="ru-RU"/>
                </w:rPr>
                <w:t>Упражнение «Цвет радуги»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визуализац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цвет ты выбр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ось ли его вам почувствовать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с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а сайтов по профориент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360"/>
              <w:rPr>
                <w:b/>
                <w:b/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www.delovie.ru</w:t>
              </w:r>
            </w:hyperlink>
            <w:r>
              <w:rPr>
                <w:b/>
                <w:bCs/>
              </w:rPr>
              <w:t xml:space="preserve">  «Перспектива», сайт Московского Центра Труда и Занятости Молодеж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360"/>
              <w:rPr/>
            </w:pPr>
            <w:hyperlink r:id="rId10">
              <w:r>
                <w:rPr>
                  <w:rStyle w:val="InternetLink"/>
                  <w:b/>
                  <w:color w:val="0000FF"/>
                  <w:sz w:val="28"/>
                  <w:szCs w:val="28"/>
                  <w:u w:val="single"/>
                </w:rPr>
                <w:t>http://www.proftime.edu.ru</w:t>
              </w:r>
            </w:hyperlink>
            <w:r>
              <w:rPr>
                <w:b/>
                <w:sz w:val="28"/>
                <w:szCs w:val="28"/>
              </w:rPr>
              <w:t xml:space="preserve"> «Время выбирать профессию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360"/>
              <w:rPr/>
            </w:pPr>
            <w:hyperlink r:id="rId11">
              <w:r>
                <w:rPr>
                  <w:rStyle w:val="InternetLink"/>
                  <w:b/>
                  <w:color w:val="0000FF"/>
                  <w:sz w:val="28"/>
                  <w:szCs w:val="28"/>
                  <w:u w:val="single"/>
                </w:rPr>
                <w:t>http://www.profvibor.ru</w:t>
              </w:r>
            </w:hyperlink>
            <w:r>
              <w:rPr>
                <w:b/>
                <w:sz w:val="28"/>
                <w:szCs w:val="28"/>
              </w:rPr>
              <w:t xml:space="preserve"> «Электронный музей професс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2">
              <w:r>
                <w:rPr>
                  <w:rStyle w:val="InternetLink"/>
                  <w:b/>
                  <w:color w:val="0000FF"/>
                  <w:sz w:val="28"/>
                  <w:szCs w:val="28"/>
                  <w:u w:val="single"/>
                </w:rPr>
                <w:t>http://www.ucheba.ru/prof/</w:t>
              </w:r>
            </w:hyperlink>
            <w:r>
              <w:rPr>
                <w:b/>
                <w:sz w:val="28"/>
                <w:szCs w:val="28"/>
              </w:rPr>
              <w:t xml:space="preserve"> Колледжи, вузы, специа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ир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ывают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лекс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день недели сейчас для нас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ша «суббота» уже прошла? Или мы что-то еще успеем сделать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ты сегодня понял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ты будешь делать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л ли ты активен на заняти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овариваю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источн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уев Е.А. Понедельник начинается в субботу./ -  Школьный психолог. -  № 7, 2012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bookmarkStart w:id="0" w:name="SECTION0006600000000000000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скуссия в учебном процессе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[Электронный ресурс] – Режим доступ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7"/>
            <w:szCs w:val="27"/>
            <w:u w:val="single"/>
            <w:lang w:eastAsia="ru-RU"/>
          </w:rPr>
          <w:t>http://cito-web.yspu.org/link1/metod/met49/node20.html</w:t>
        </w:r>
      </w:hyperlink>
    </w:p>
    <w:p>
      <w:pPr>
        <w:pStyle w:val="Normal"/>
        <w:spacing w:lineRule="auto" w:line="240" w:before="0" w:after="0"/>
        <w:ind w:left="360" w:hanging="0"/>
        <w:rPr>
          <w:rFonts w:ascii="Georgia" w:hAnsi="Georgia" w:eastAsia="Times New Roman" w:cs="Georgia"/>
          <w:iCs/>
          <w:color w:val="333333"/>
          <w:sz w:val="21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сихологические сказки, притчи, метафоры в индивидуальной и групповой работ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[Электронный ресурс] – Режим доступ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 </w:t>
      </w:r>
    </w:p>
    <w:p>
      <w:pPr>
        <w:pStyle w:val="Normal"/>
        <w:spacing w:lineRule="auto" w:line="240" w:before="0" w:after="0"/>
        <w:ind w:left="360" w:hanging="0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sixologiya.org/imena/item/1576-stishenok-irina-vladimirovna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запкина Г.В. Профориентационная работа в школе (практикум для педагогов и родителей). / - Библиотека журнала «Директор школы». - № 5, 201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_4PsMC98-Y" TargetMode="External"/><Relationship Id="rId3" Type="http://schemas.openxmlformats.org/officeDocument/2006/relationships/hyperlink" Target="http://www.youtube.com/watch?v=ThVcuOCApKA" TargetMode="External"/><Relationship Id="rId4" Type="http://schemas.openxmlformats.org/officeDocument/2006/relationships/hyperlink" Target="http://www.youtube.com/watch?v=Y7CuECmzjsc" TargetMode="External"/><Relationship Id="rId5" Type="http://schemas.openxmlformats.org/officeDocument/2006/relationships/hyperlink" Target="../in/&#1059;&#1087;&#1088;&#1072;&#1078;&#1085;&#1077;&#1085;&#1080;&#1077;%20&#1053;&#1072;&#1089;&#1090;&#1086;&#1103;&#1097;&#1077;&#1077;%20&#1080;%20&#1073;&#1091;&#1076;&#1091;&#1097;&#1077;&#1077;.doc" TargetMode="External"/><Relationship Id="rId6" Type="http://schemas.openxmlformats.org/officeDocument/2006/relationships/hyperlink" Target="../in/&#1047;&#1072;&#1085;&#1103;&#1090;&#1080;&#1077;%20&#1055;&#1086;&#1085;&#1077;&#1076;&#1077;&#1083;&#1100;&#1085;&#1080;&#1082;%20&#1085;&#1072;&#1095;&#1080;&#1085;&#1072;&#1077;&#1090;&#1089;&#1103;%20&#1074;%20&#1089;&#1091;&#1073;&#1073;&#1086;&#1090;&#1091;/&#1040;%20&#1089;&#1077;&#1075;&#1086;&#1076;&#1085;&#1103;%20&#1095;&#1090;&#1086;%20&#1076;&#1083;&#1103;%20&#1079;&#1072;&#1074;&#1090;&#1088;&#1072;%20&#1089;&#1076;&#1077;&#1083;&#1072;&#1083;%20&#1103;.m3u" TargetMode="External"/><Relationship Id="rId7" Type="http://schemas.openxmlformats.org/officeDocument/2006/relationships/hyperlink" Target="http://www.youtube.com/watch?v=tepuseDlw8c" TargetMode="External"/><Relationship Id="rId8" Type="http://schemas.openxmlformats.org/officeDocument/2006/relationships/hyperlink" Target="../in/&#1047;&#1072;&#1085;&#1103;&#1090;&#1080;&#1077;%20&#1055;&#1086;&#1085;&#1077;&#1076;&#1077;&#1083;&#1100;&#1085;&#1080;&#1082;%20&#1085;&#1072;&#1095;&#1080;&#1085;&#1072;&#1077;&#1090;&#1089;&#1103;%20&#1074;%20&#1089;&#1091;&#1073;&#1073;&#1086;&#1090;&#1091;/&#1059;&#1087;&#1088;&#1072;&#1078;&#1085;&#1077;&#1085;&#1080;&#1077;%20&#1062;&#1074;&#1077;&#1090;%20&#1088;&#1072;&#1076;&#1091;&#1075;&#1080;.doc" TargetMode="External"/><Relationship Id="rId9" Type="http://schemas.openxmlformats.org/officeDocument/2006/relationships/hyperlink" Target="http://www.delovie.ru/" TargetMode="External"/><Relationship Id="rId10" Type="http://schemas.openxmlformats.org/officeDocument/2006/relationships/hyperlink" Target="http://www.proftime.edu.ru/" TargetMode="External"/><Relationship Id="rId11" Type="http://schemas.openxmlformats.org/officeDocument/2006/relationships/hyperlink" Target="http://www.profvibor.ru/" TargetMode="External"/><Relationship Id="rId12" Type="http://schemas.openxmlformats.org/officeDocument/2006/relationships/hyperlink" Target="http://www.ucheba.ru/prof/" TargetMode="External"/><Relationship Id="rId13" Type="http://schemas.openxmlformats.org/officeDocument/2006/relationships/hyperlink" Target="http://cito-web.yspu.org/link1/metod/met49/node20.html" TargetMode="External"/><Relationship Id="rId14" Type="http://schemas.openxmlformats.org/officeDocument/2006/relationships/hyperlink" Target="http://psixologiya.org/imena/item/1576-stishenok-irina-vladimirovna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18:00Z</dcterms:created>
  <dc:creator>user-p</dc:creator>
  <dc:description/>
  <cp:keywords/>
  <dc:language>en-US</dc:language>
  <cp:lastModifiedBy>Admin</cp:lastModifiedBy>
  <dcterms:modified xsi:type="dcterms:W3CDTF">2013-10-19T12:44:00Z</dcterms:modified>
  <cp:revision>3</cp:revision>
  <dc:subject/>
  <dc:title/>
</cp:coreProperties>
</file>