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Правила поведения за столом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Добиться уяснения учащимися правил поведения за столом.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Проработать правила хорошего тона за сто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Познакомить с правилами пользования столовыми приб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Учить применять полученные знания на прак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Плакат чаепития Буратино у Мальвины;</w:t>
      </w:r>
    </w:p>
    <w:p>
      <w:pPr>
        <w:pStyle w:val="Normal"/>
        <w:numPr>
          <w:ilvl w:val="0"/>
          <w:numId w:val="1"/>
        </w:numPr>
        <w:rPr/>
      </w:pPr>
      <w:r>
        <w:rPr/>
        <w:t>Мяч;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ная презентация;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блюдами;</w:t>
      </w:r>
    </w:p>
    <w:p>
      <w:pPr>
        <w:pStyle w:val="Normal"/>
        <w:numPr>
          <w:ilvl w:val="0"/>
          <w:numId w:val="1"/>
        </w:numPr>
        <w:rPr/>
      </w:pPr>
      <w:r>
        <w:rPr/>
        <w:t>Сервировка для стола, чаеп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 w:before="58" w:after="0"/>
        <w:ind w:left="384" w:firstLine="42"/>
        <w:jc w:val="center"/>
        <w:rPr>
          <w:b/>
          <w:b/>
          <w:bCs/>
          <w:color w:val="5C5C5C"/>
          <w:w w:val="101"/>
          <w:sz w:val="22"/>
          <w:szCs w:val="22"/>
        </w:rPr>
      </w:pPr>
      <w:r>
        <w:rPr>
          <w:b/>
          <w:bCs/>
          <w:color w:val="5C5C5C"/>
          <w:w w:val="101"/>
          <w:sz w:val="22"/>
          <w:szCs w:val="22"/>
        </w:rPr>
        <w:t>ХОД ЗАНЯТИЯ</w:t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u w:val="single"/>
        </w:rPr>
        <w:t>. Введение в тему занятия</w:t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  <w:t>- Послушайте сточки из одного литературного произведения, и догадайтесь о ком идёт речь.</w:t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3495</wp:posOffset>
                </wp:positionV>
                <wp:extent cx="6064250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55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...Он (</w:t>
                            </w: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  <w:t>Буратино)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сел за стол, подвернул под себя ногу. Миндальные п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рожные он запихивал в рот целиком и глотал, не жу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41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 xml:space="preserve">В вазу с вареньем залез прямо пальцами и с удовольствием обсасывал </w:t>
                            </w:r>
                            <w:r>
                              <w:rPr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 xml:space="preserve">их. Когда девочка отвернулась, чтобы бросить несколько крошек пожилой </w:t>
                            </w:r>
                            <w:r>
                              <w:rPr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жужелице, он схватил кофейник и выпил все какао из нос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Поперхнулся, пролил какао на скатер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Тогда девочка сказала ему строго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192pt;mso-wrap-distance-left:9.05pt;mso-wrap-distance-right:9.05pt;mso-wrap-distance-top:0pt;mso-wrap-distance-bottom:0pt;margin-top: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355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...Он (</w:t>
                      </w:r>
                      <w:r>
                        <w:rPr>
                          <w:i/>
                          <w:color w:val="000000"/>
                          <w:sz w:val="32"/>
                          <w:szCs w:val="32"/>
                        </w:rPr>
                        <w:t>Буратино)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сел за стол, подвернул под себя ногу. Миндальные пи</w:t>
                        <w:softHyphen/>
                      </w:r>
                      <w:r>
                        <w:rPr>
                          <w:color w:val="000000"/>
                          <w:spacing w:val="-1"/>
                          <w:sz w:val="32"/>
                          <w:szCs w:val="32"/>
                        </w:rPr>
                        <w:t>рожные он запихивал в рот целиком и глотал, не жу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341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pacing w:val="-1"/>
                          <w:sz w:val="32"/>
                          <w:szCs w:val="32"/>
                        </w:rPr>
                        <w:t xml:space="preserve">В вазу с вареньем залез прямо пальцами и с удовольствием обсасывал </w:t>
                      </w:r>
                      <w:r>
                        <w:rPr>
                          <w:color w:val="000000"/>
                          <w:spacing w:val="-2"/>
                          <w:sz w:val="32"/>
                          <w:szCs w:val="32"/>
                        </w:rPr>
                        <w:t xml:space="preserve">их. Когда девочка отвернулась, чтобы бросить несколько крошек пожилой </w:t>
                      </w:r>
                      <w:r>
                        <w:rPr>
                          <w:color w:val="000000"/>
                          <w:spacing w:val="-1"/>
                          <w:sz w:val="32"/>
                          <w:szCs w:val="32"/>
                        </w:rPr>
                        <w:t>жужелице, он схватил кофейник и выпил все какао из носика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pacing w:val="-1"/>
                          <w:sz w:val="32"/>
                          <w:szCs w:val="32"/>
                        </w:rPr>
                        <w:t>Поперхнулся, пролил какао на скатерть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Тогда девочка сказала ему строго..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62" w:after="0"/>
        <w:ind w:right="9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- Кто из литературных героев, так вёл себя за столом?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- Правильно, Буратино.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i/>
          <w:color w:val="000000"/>
        </w:rPr>
        <w:t xml:space="preserve">На доске плакат из мультфильма, </w:t>
      </w:r>
    </w:p>
    <w:p>
      <w:pPr>
        <w:pStyle w:val="Normal"/>
        <w:shd w:fill="FFFFFF" w:val="clear"/>
        <w:spacing w:lineRule="exact" w:line="240"/>
        <w:jc w:val="center"/>
        <w:rPr>
          <w:i/>
          <w:i/>
        </w:rPr>
      </w:pPr>
      <w:r>
        <w:rPr>
          <w:i/>
          <w:color w:val="000000"/>
        </w:rPr>
        <w:t>где Буратино пьёт чай за столом у Мальвин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3" w:before="230" w:after="0"/>
        <w:ind w:left="10" w:firstLine="336"/>
        <w:rPr>
          <w:color w:val="000000"/>
          <w:spacing w:val="12"/>
        </w:rPr>
      </w:pPr>
      <w:r>
        <w:rPr>
          <w:color w:val="000000"/>
        </w:rPr>
        <w:t>-</w:t>
        <w:tab/>
      </w:r>
      <w:r>
        <w:rPr>
          <w:color w:val="000000"/>
          <w:spacing w:val="12"/>
        </w:rPr>
        <w:t>Какие замечания сделала Мальвина Буратино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3" w:before="230" w:after="0"/>
        <w:ind w:left="10" w:firstLine="336"/>
        <w:jc w:val="center"/>
        <w:rPr/>
      </w:pPr>
      <w:r>
        <w:rPr>
          <w:i/>
          <w:iCs/>
          <w:color w:val="000000"/>
          <w:spacing w:val="12"/>
        </w:rPr>
        <w:t>(Ответы де</w:t>
        <w:softHyphen/>
      </w:r>
      <w:r>
        <w:rPr>
          <w:i/>
          <w:iCs/>
          <w:color w:val="000000"/>
          <w:spacing w:val="-9"/>
          <w:w w:val="101"/>
          <w:sz w:val="22"/>
          <w:szCs w:val="22"/>
        </w:rPr>
        <w:t>тей.)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Ответ: 1) вымыть руки; 2) вытащить из-под себя ногу и опус</w:t>
        <w:softHyphen/>
        <w:t>тить ее под стол; 3) не есть руками, для этого есть ложки и вилки.)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i/>
          <w:i/>
          <w:color w:val="000000"/>
          <w:w w:val="101"/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Кто ещё из литературных героев не умел вести себя правильно за столом?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/>
      </w:pPr>
      <w:r>
        <w:rPr>
          <w:color w:val="000000"/>
          <w:w w:val="101"/>
        </w:rPr>
        <w:t>(</w:t>
      </w:r>
      <w:r>
        <w:rPr>
          <w:i/>
          <w:color w:val="000000"/>
          <w:w w:val="101"/>
        </w:rPr>
        <w:t>ответы детей)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Вини-Пух, Карлсон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А вы умеете?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lang w:val="en-US"/>
        </w:rPr>
        <w:t>II</w:t>
      </w:r>
      <w:r>
        <w:rPr>
          <w:color w:val="000000"/>
          <w:w w:val="101"/>
        </w:rPr>
        <w:t xml:space="preserve">. </w:t>
      </w:r>
      <w:r>
        <w:rPr>
          <w:color w:val="000000"/>
          <w:w w:val="101"/>
          <w:u w:val="single"/>
        </w:rPr>
        <w:t>Формулирование правил поведения за столом.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Давайте проверим. Я кидаю мяч и начинаю фразу, а тот кто поймает мяч её заканчивает. Понятно?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color w:val="000000"/>
          <w:w w:val="101"/>
        </w:rPr>
      </w:pPr>
      <w:r>
        <w:rPr>
          <w:color w:val="000000"/>
          <w:w w:val="101"/>
        </w:rPr>
        <w:t>(учитель кидает мяч и начинает правил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75</wp:posOffset>
                </wp:positionH>
                <wp:positionV relativeFrom="paragraph">
                  <wp:posOffset>55245</wp:posOffset>
                </wp:positionV>
                <wp:extent cx="6242050" cy="273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color w:val="000000"/>
                                <w:spacing w:val="-3"/>
                                <w:w w:val="101"/>
                              </w:rPr>
                            </w:pPr>
                            <w:r>
                              <w:rPr/>
                              <w:t>Первыми за стол садятся …</w:t>
                            </w:r>
                            <w:r>
                              <w:rPr>
                                <w:color w:val="000000"/>
                                <w:w w:val="1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>(девочки, а если вы в гостях, то -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w w:val="101"/>
                              </w:rPr>
                              <w:t>хозяин дома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Когда я ем, я …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>(глух и нем. Сначала прожуйте, а потом гово</w:t>
                              <w:softHyphen/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w w:val="101"/>
                              </w:rPr>
                              <w:t>рит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Шумно есть и пить …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>( не полагае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1"/>
                              </w:rPr>
                              <w:t xml:space="preserve">Если пища горячая …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w w:val="101"/>
                              </w:rPr>
                              <w:t>(дожди</w:t>
                              <w:softHyphen/>
                            </w:r>
                            <w:r>
                              <w:rPr>
                                <w:i/>
                                <w:color w:val="000000"/>
                                <w:spacing w:val="-2"/>
                                <w:w w:val="101"/>
                              </w:rPr>
                              <w:t>тесь, когда остынет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 xml:space="preserve">. дуть на пищу не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w w:val="101"/>
                              </w:rPr>
                              <w:t>принято, брызги могут попасть на соседа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5) Хлеб из общей хлебницы бери … </w:t>
                            </w:r>
                            <w:r>
                              <w:rPr>
                                <w:i/>
                              </w:rPr>
                              <w:t>(руками, и по одному кусочку.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 xml:space="preserve">«Хлеба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i/>
                                <w:i/>
                                <w:color w:val="000000"/>
                                <w:w w:val="10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>к обеду в меру бери. Хлеб - драгоценность, его берег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6) Локти на стол … </w:t>
                            </w:r>
                            <w:r>
                              <w:rPr>
                                <w:i/>
                                <w:color w:val="000000"/>
                                <w:w w:val="101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не клади, только кисти ру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/>
                              <w:t xml:space="preserve">7) Прожевывай пищу обязательно … </w:t>
                            </w:r>
                            <w:r>
                              <w:rPr>
                                <w:i/>
                              </w:rPr>
                              <w:t xml:space="preserve">( с закрытыми губами - ни быстро, ни медленно, не чавкай и не разговаривай с полным ртом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8) На тарелку клади ровно столько … </w:t>
                            </w:r>
                            <w:r>
                              <w:rPr>
                                <w:i/>
                              </w:rPr>
                              <w:t>( сколько съешь)</w:t>
                            </w:r>
                            <w:r>
                              <w:rPr/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15.45pt;mso-wrap-distance-left:9.05pt;mso-wrap-distance-right:9.05pt;mso-wrap-distance-top:0pt;mso-wrap-distance-bottom:0pt;margin-top:4.3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color w:val="000000"/>
                          <w:spacing w:val="-3"/>
                          <w:w w:val="101"/>
                        </w:rPr>
                      </w:pPr>
                      <w:r>
                        <w:rPr/>
                        <w:t>Первыми за стол садятся …</w:t>
                      </w:r>
                      <w:r>
                        <w:rPr>
                          <w:color w:val="000000"/>
                          <w:w w:val="1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>(девочки, а если вы в гостях, то -</w:t>
                      </w:r>
                      <w:r>
                        <w:rPr>
                          <w:i/>
                          <w:color w:val="000000"/>
                          <w:spacing w:val="-3"/>
                          <w:w w:val="101"/>
                        </w:rPr>
                        <w:t>хозяин дома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0000"/>
                          <w:w w:val="101"/>
                        </w:rPr>
                        <w:t xml:space="preserve">Когда я ем, я …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>(глух и нем. Сначала прожуйте, а потом гово</w:t>
                        <w:softHyphen/>
                      </w:r>
                      <w:r>
                        <w:rPr>
                          <w:i/>
                          <w:color w:val="000000"/>
                          <w:spacing w:val="-8"/>
                          <w:w w:val="101"/>
                        </w:rPr>
                        <w:t>рит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color w:val="000000"/>
                          <w:w w:val="101"/>
                        </w:rPr>
                        <w:t xml:space="preserve">Шумно есть и пить …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>( не полагаетс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color w:val="000000"/>
                          <w:spacing w:val="-3"/>
                          <w:w w:val="101"/>
                        </w:rPr>
                        <w:t xml:space="preserve">Если пища горячая … </w:t>
                      </w:r>
                      <w:r>
                        <w:rPr>
                          <w:i/>
                          <w:color w:val="000000"/>
                          <w:spacing w:val="-3"/>
                          <w:w w:val="101"/>
                        </w:rPr>
                        <w:t>(дожди</w:t>
                        <w:softHyphen/>
                      </w:r>
                      <w:r>
                        <w:rPr>
                          <w:i/>
                          <w:color w:val="000000"/>
                          <w:spacing w:val="-2"/>
                          <w:w w:val="101"/>
                        </w:rPr>
                        <w:t>тесь, когда остынет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 xml:space="preserve">. дуть на пищу не </w:t>
                      </w:r>
                      <w:r>
                        <w:rPr>
                          <w:i/>
                          <w:color w:val="000000"/>
                          <w:spacing w:val="-3"/>
                          <w:w w:val="101"/>
                        </w:rPr>
                        <w:t>принято, брызги могут попасть на соседа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5) Хлеб из общей хлебницы бери … </w:t>
                      </w:r>
                      <w:r>
                        <w:rPr>
                          <w:i/>
                        </w:rPr>
                        <w:t>(руками, и по одному кусочку.</w:t>
                      </w:r>
                      <w:r>
                        <w:rPr>
                          <w:i/>
                          <w:color w:val="000000"/>
                          <w:w w:val="1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 xml:space="preserve">«Хлеба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i/>
                          <w:i/>
                          <w:color w:val="000000"/>
                          <w:w w:val="101"/>
                        </w:rPr>
                      </w:pPr>
                      <w:r>
                        <w:rPr>
                          <w:i/>
                          <w:color w:val="000000"/>
                          <w:w w:val="101"/>
                        </w:rPr>
                        <w:t xml:space="preserve">         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>к обеду в меру бери. Хлеб - драгоценность, его береги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color w:val="000000"/>
                          <w:w w:val="101"/>
                        </w:rPr>
                        <w:t xml:space="preserve">     </w:t>
                      </w:r>
                      <w:r>
                        <w:rPr>
                          <w:color w:val="000000"/>
                          <w:w w:val="101"/>
                        </w:rPr>
                        <w:t xml:space="preserve">6) Локти на стол … </w:t>
                      </w:r>
                      <w:r>
                        <w:rPr>
                          <w:i/>
                          <w:color w:val="000000"/>
                          <w:w w:val="101"/>
                        </w:rPr>
                        <w:t>(</w:t>
                      </w:r>
                      <w:r>
                        <w:rPr>
                          <w:i/>
                        </w:rPr>
                        <w:t>не клади, только кисти ру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   </w:t>
                      </w:r>
                      <w:r>
                        <w:rPr/>
                        <w:t xml:space="preserve">7) Прожевывай пищу обязательно … </w:t>
                      </w:r>
                      <w:r>
                        <w:rPr>
                          <w:i/>
                        </w:rPr>
                        <w:t xml:space="preserve">( с закрытыми губами - ни быстро, ни медленно, не чавкай и не разговаривай с полным ртом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8) На тарелку клади ровно столько … </w:t>
                      </w:r>
                      <w:r>
                        <w:rPr>
                          <w:i/>
                        </w:rPr>
                        <w:t>( сколько съешь)</w:t>
                      </w:r>
                      <w:r>
                        <w:rPr/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  <w:lang w:val="en-US"/>
        </w:rPr>
        <w:t>III</w:t>
      </w:r>
      <w:r>
        <w:rPr>
          <w:color w:val="000000"/>
          <w:w w:val="10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  <w:u w:val="single"/>
          <w:lang w:val="en-US"/>
        </w:rPr>
        <w:t>III</w:t>
      </w:r>
      <w:r>
        <w:rPr>
          <w:i/>
          <w:color w:val="000000"/>
          <w:w w:val="101"/>
          <w:u w:val="single"/>
        </w:rPr>
        <w:t xml:space="preserve">. </w:t>
      </w:r>
      <w:r>
        <w:rPr>
          <w:color w:val="000000"/>
          <w:w w:val="101"/>
          <w:u w:val="single"/>
        </w:rPr>
        <w:t>Правила пользования столовыми приборами.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Ребята, какие столовые приборы вы знаете?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ответы учащихся)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Верно, но оказывается есть несколько видов этих столовых приборов, и надо знать каким прибором, какое блюдо нужно есть.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Посмотрите на доску, там есть: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44565" cy="33864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3386520"/>
                          <a:chOff x="0" y="0"/>
                          <a:chExt cx="6044400" cy="33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4400" cy="33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080" y="1849680"/>
                            <a:ext cx="74052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2140">
                                <a:moveTo>
                                  <a:pt x="0" y="1991"/>
                                </a:moveTo>
                                <a:cubicBezTo>
                                  <a:pt x="0" y="1842"/>
                                  <a:pt x="257" y="1370"/>
                                  <a:pt x="280" y="1094"/>
                                </a:cubicBezTo>
                                <a:cubicBezTo>
                                  <a:pt x="303" y="818"/>
                                  <a:pt x="23" y="500"/>
                                  <a:pt x="140" y="332"/>
                                </a:cubicBezTo>
                                <a:cubicBezTo>
                                  <a:pt x="257" y="164"/>
                                  <a:pt x="817" y="0"/>
                                  <a:pt x="980" y="86"/>
                                </a:cubicBezTo>
                                <a:cubicBezTo>
                                  <a:pt x="1143" y="172"/>
                                  <a:pt x="1167" y="680"/>
                                  <a:pt x="1120" y="848"/>
                                </a:cubicBezTo>
                                <a:cubicBezTo>
                                  <a:pt x="1073" y="1016"/>
                                  <a:pt x="840" y="904"/>
                                  <a:pt x="700" y="1094"/>
                                </a:cubicBezTo>
                                <a:cubicBezTo>
                                  <a:pt x="560" y="1284"/>
                                  <a:pt x="397" y="1842"/>
                                  <a:pt x="280" y="1991"/>
                                </a:cubicBezTo>
                                <a:cubicBezTo>
                                  <a:pt x="163" y="2140"/>
                                  <a:pt x="0" y="2140"/>
                                  <a:pt x="0" y="19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935360"/>
                            <a:ext cx="710640" cy="12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762">
                                <a:moveTo>
                                  <a:pt x="140" y="762"/>
                                </a:moveTo>
                                <a:cubicBezTo>
                                  <a:pt x="70" y="635"/>
                                  <a:pt x="0" y="508"/>
                                  <a:pt x="0" y="381"/>
                                </a:cubicBezTo>
                                <a:cubicBezTo>
                                  <a:pt x="0" y="254"/>
                                  <a:pt x="117" y="0"/>
                                  <a:pt x="140" y="0"/>
                                </a:cubicBezTo>
                                <a:cubicBezTo>
                                  <a:pt x="163" y="0"/>
                                  <a:pt x="117" y="381"/>
                                  <a:pt x="140" y="381"/>
                                </a:cubicBezTo>
                                <a:cubicBezTo>
                                  <a:pt x="163" y="381"/>
                                  <a:pt x="257" y="0"/>
                                  <a:pt x="280" y="0"/>
                                </a:cubicBezTo>
                                <a:cubicBezTo>
                                  <a:pt x="303" y="0"/>
                                  <a:pt x="233" y="381"/>
                                  <a:pt x="280" y="381"/>
                                </a:cubicBezTo>
                                <a:cubicBezTo>
                                  <a:pt x="327" y="381"/>
                                  <a:pt x="537" y="0"/>
                                  <a:pt x="560" y="0"/>
                                </a:cubicBezTo>
                                <a:cubicBezTo>
                                  <a:pt x="583" y="0"/>
                                  <a:pt x="467" y="254"/>
                                  <a:pt x="420" y="381"/>
                                </a:cubicBezTo>
                                <a:cubicBezTo>
                                  <a:pt x="373" y="508"/>
                                  <a:pt x="303" y="699"/>
                                  <a:pt x="280" y="7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1690200"/>
                            <a:ext cx="813960" cy="169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2672">
                                <a:moveTo>
                                  <a:pt x="70" y="2338"/>
                                </a:moveTo>
                                <a:cubicBezTo>
                                  <a:pt x="140" y="2004"/>
                                  <a:pt x="443" y="666"/>
                                  <a:pt x="630" y="333"/>
                                </a:cubicBezTo>
                                <a:cubicBezTo>
                                  <a:pt x="817" y="0"/>
                                  <a:pt x="1097" y="278"/>
                                  <a:pt x="1190" y="343"/>
                                </a:cubicBezTo>
                                <a:cubicBezTo>
                                  <a:pt x="1283" y="408"/>
                                  <a:pt x="1213" y="661"/>
                                  <a:pt x="1190" y="724"/>
                                </a:cubicBezTo>
                                <a:cubicBezTo>
                                  <a:pt x="1167" y="787"/>
                                  <a:pt x="1097" y="661"/>
                                  <a:pt x="1050" y="724"/>
                                </a:cubicBezTo>
                                <a:cubicBezTo>
                                  <a:pt x="1003" y="787"/>
                                  <a:pt x="957" y="1042"/>
                                  <a:pt x="910" y="1105"/>
                                </a:cubicBezTo>
                                <a:cubicBezTo>
                                  <a:pt x="863" y="1168"/>
                                  <a:pt x="770" y="1042"/>
                                  <a:pt x="770" y="1105"/>
                                </a:cubicBezTo>
                                <a:cubicBezTo>
                                  <a:pt x="770" y="1168"/>
                                  <a:pt x="957" y="1423"/>
                                  <a:pt x="910" y="1486"/>
                                </a:cubicBezTo>
                                <a:cubicBezTo>
                                  <a:pt x="863" y="1549"/>
                                  <a:pt x="607" y="1344"/>
                                  <a:pt x="490" y="1486"/>
                                </a:cubicBezTo>
                                <a:cubicBezTo>
                                  <a:pt x="373" y="1628"/>
                                  <a:pt x="280" y="2196"/>
                                  <a:pt x="210" y="2338"/>
                                </a:cubicBezTo>
                                <a:cubicBezTo>
                                  <a:pt x="140" y="2480"/>
                                  <a:pt x="0" y="2672"/>
                                  <a:pt x="70" y="23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95pt;height:266.65pt" coordorigin="0,0" coordsize="9519,5333">
                <v:rect id="shape_0" stroked="f" o:allowincell="f" style="position:absolute;left:0;top:0;width:9518;height:5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67,2140" path="m0,1991c0,1842,257,1370,280,1094c303,818,23,500,140,332c257,164,817,0,980,86c1143,172,1167,680,1120,848c1073,1016,840,904,700,1094c560,1284,397,1842,280,1991c163,2140,0,2140,0,1991xe" fillcolor="white" stroked="t" o:allowincell="f" style="position:absolute;left:3219;top:2913;width:1165;height:213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83,762" path="m140,762c70,635,0,508,0,381c0,254,117,0,140,0c163,0,117,381,140,381c163,381,257,0,280,0c303,0,233,381,280,381c327,381,537,0,560,0c583,0,467,254,420,381c373,508,303,699,280,762e" stroked="t" o:allowincell="f" style="position:absolute;left:419;top:3048;width:1118;height:19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3,2672" path="m70,2338c140,2004,443,666,630,333c817,0,1097,278,1190,343c1283,408,1213,661,1190,724c1167,787,1097,661,1050,724c1003,787,957,1042,910,1105c863,1168,770,1042,770,1105c770,1168,957,1423,910,1486c863,1549,607,1344,490,1486c373,1628,280,2196,210,2338c140,2480,0,2672,70,2338xe" fillcolor="white" stroked="t" o:allowincell="f" style="position:absolute;left:5485;top:2662;width:1281;height:267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Вам надо разложить карточки под нужным прибором.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b/>
          <w:b/>
          <w:color w:val="000000"/>
          <w:w w:val="101"/>
          <w:lang w:val="en-US" w:eastAsia="en-US"/>
        </w:rPr>
      </w:pPr>
      <w:r>
        <w:rPr>
          <w:b/>
          <w:color w:val="000000"/>
          <w:w w:val="10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32080</wp:posOffset>
                </wp:positionV>
                <wp:extent cx="6153150" cy="2438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ешь вилкой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котлеты,  гуляш, бефстроганов, салаты, паштеты, омлеты, рис, пельмени, овощные гарниры, картофель. 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ешь с помощью ножа и ви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жаркое, отбивные котлеты, макароны,  птицу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 ешь ложк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ши, творог, суп, пюре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ле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ерут рукой, не откусывают от куска, а отламывают кусочки и кладут в рот.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орт, пирожн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 нужно брать руками. Их едят маленькой ложко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192pt;mso-wrap-distance-left:9.05pt;mso-wrap-distance-right:9.05pt;mso-wrap-distance-top:0pt;mso-wrap-distance-bottom:0pt;margin-top:10.4pt;mso-position-vertical-relative:text;margin-left:-7.7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ешь вилкой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котлеты,  гуляш, бефстроганов, салаты, паштеты, омлеты, рис, пельмени, овощные гарниры, картофель. </w:t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 ешь с помощью ножа и вилки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жаркое, отбивные котлеты, макароны,  птицу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о ешь ложкой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каши, творог, суп, пюре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леб</w:t>
                      </w:r>
                      <w:r>
                        <w:rPr>
                          <w:sz w:val="28"/>
                          <w:szCs w:val="28"/>
                        </w:rPr>
                        <w:t xml:space="preserve"> берут рукой, не откусывают от куска, а отламывают кусочки и кладут в рот.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Торт, пирожное</w:t>
                      </w:r>
                      <w:r>
                        <w:rPr>
                          <w:sz w:val="28"/>
                          <w:szCs w:val="28"/>
                        </w:rPr>
                        <w:t xml:space="preserve"> не нужно брать руками. Их едят маленькой ложкой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  <w:lang w:val="en-US"/>
        </w:rPr>
        <w:t>IV</w:t>
      </w:r>
      <w:r>
        <w:rPr>
          <w:color w:val="000000"/>
          <w:w w:val="101"/>
          <w:u w:val="single"/>
        </w:rPr>
        <w:t>. Компьютерная презентация.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- А теперь проверим верно ли вы сделали. Для этого я хочу показать вам компьютерную презентацию на тему «КАК ВЕСТИ СЕБЯ ЗА СТОЛОМ»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просмотр презентации)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исправление ошибок в работе учащихся)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  <w:lang w:val="en-US"/>
        </w:rPr>
        <w:t>V</w:t>
      </w:r>
      <w:r>
        <w:rPr>
          <w:color w:val="000000"/>
          <w:w w:val="101"/>
          <w:u w:val="single"/>
        </w:rPr>
        <w:t>. Чтение мини-стихов о правилах поведения за столом.</w:t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</w:rPr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Желающие учащиеся читают стихи)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</w:r>
    </w:p>
    <w:p>
      <w:pPr>
        <w:pStyle w:val="Style15"/>
        <w:jc w:val="center"/>
        <w:rPr/>
      </w:pPr>
      <w:r>
        <w:rPr/>
        <w:t xml:space="preserve">ЭТИКЕТ ДЛЯ КАРАПУЗОВ </w:t>
        <w:br/>
        <w:t xml:space="preserve">ПРАВИЛА ПОВЕДЕНИЯ ЗА СТОЛОМ </w:t>
        <w:br/>
        <w:t>стихи Ирины Горюновой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ккуратно кушай хлеб - </w:t>
        <w:br/>
        <w:t xml:space="preserve">Это кухня, а не хле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вертись юлой на стуле, </w:t>
        <w:br/>
        <w:t xml:space="preserve">Головой не лезь в кастрюл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упчик кушай аккуратно, </w:t>
        <w:br/>
        <w:t xml:space="preserve">Не выплевывай обрат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за грохот? Что упало? </w:t>
        <w:br/>
        <w:t xml:space="preserve">Маша за столом мечта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корми котлетой кошку, </w:t>
        <w:br/>
        <w:t xml:space="preserve">А сама поешь немножк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тирай салфеткой рот </w:t>
        <w:br/>
        <w:t xml:space="preserve">И не капай на живо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ожкой ешь кисель и кашу, </w:t>
        <w:br/>
        <w:t xml:space="preserve">Суп, пюре и простоквашу. </w:t>
      </w:r>
    </w:p>
    <w:p>
      <w:pPr>
        <w:pStyle w:val="Style15"/>
        <w:rPr/>
      </w:pPr>
      <w:r>
        <w:rPr>
          <w:sz w:val="28"/>
          <w:szCs w:val="28"/>
        </w:rPr>
        <w:t xml:space="preserve">Рукой можно брать пирог, </w:t>
        <w:br/>
        <w:t xml:space="preserve">Глазированный сырок.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exact" w:line="269"/>
        <w:ind w:left="10" w:right="62" w:hanging="0"/>
        <w:jc w:val="center"/>
        <w:rPr>
          <w:color w:val="000000"/>
          <w:w w:val="101"/>
        </w:rPr>
      </w:pPr>
      <w:r>
        <w:rPr/>
        <w:t xml:space="preserve">И скажи спасибо всем, </w:t>
        <w:br/>
        <w:t>У кого ты пищу ел.</w:t>
      </w:r>
    </w:p>
    <w:p>
      <w:pPr>
        <w:pStyle w:val="Normal"/>
        <w:shd w:fill="FFFFFF" w:val="clear"/>
        <w:spacing w:lineRule="exact" w:line="269"/>
        <w:ind w:left="10" w:right="62" w:firstLine="350"/>
        <w:jc w:val="center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color w:val="000000"/>
          <w:w w:val="101"/>
          <w:u w:val="single"/>
        </w:rPr>
      </w:pPr>
      <w:r>
        <w:rPr>
          <w:color w:val="000000"/>
          <w:w w:val="101"/>
          <w:u w:val="single"/>
          <w:lang w:val="en-US"/>
        </w:rPr>
        <w:t>VI</w:t>
      </w:r>
      <w:r>
        <w:rPr>
          <w:color w:val="000000"/>
          <w:w w:val="101"/>
          <w:u w:val="single"/>
        </w:rPr>
        <w:t>. Чаепитие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рвировка стола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Ну вот, а теперь нам надо  решить </w:t>
        <w:br/>
        <w:t xml:space="preserve">ЗАДАЧУ ДЛЯ ХОЗЯЙКИ. </w:t>
        <w:br/>
      </w: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клеенка, скатерть, салфетки, тарелки (глубокие и мелкие), чашки, стаканы, вилки, ножи, ложки (столовые, десертные, чайные), цветы и вазочки для цветов. </w:t>
        <w:br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расположить все так, чтобы было красиво, правильно, удобно.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ервируют стол, учитель им помогает)</w:t>
      </w:r>
    </w:p>
    <w:p>
      <w:pPr>
        <w:pStyle w:val="Style15"/>
        <w:rPr/>
      </w:pPr>
      <w:r>
        <w:rPr/>
        <w:t xml:space="preserve">Решение: </w:t>
        <w:br/>
        <w:t xml:space="preserve">1. На поверхность стола положить клеенку, затем скатерть. </w:t>
      </w:r>
    </w:p>
    <w:p>
      <w:pPr>
        <w:pStyle w:val="Style15"/>
        <w:rPr/>
      </w:pPr>
      <w:r>
        <w:rPr/>
        <w:t xml:space="preserve">2. Мысленно на расстоянии 1-2 см от края проведи прямую линию, по ней ровно расставь тарелки - каждую против стула. Если стол к обеду, на мелкую тарелку поставь глубокую. </w:t>
      </w:r>
    </w:p>
    <w:p>
      <w:pPr>
        <w:pStyle w:val="Style15"/>
        <w:rPr/>
      </w:pPr>
      <w:r>
        <w:rPr/>
        <w:t xml:space="preserve">3. Ножи расположи справа от тарелок лезвием к ним, вилки - слева острием вверх. Ложки - суповую, десертную - положи за тарелками параллельно краю стола ручками вправо. </w:t>
      </w:r>
    </w:p>
    <w:p>
      <w:pPr>
        <w:pStyle w:val="Style15"/>
        <w:rPr/>
      </w:pPr>
      <w:r>
        <w:rPr/>
        <w:t xml:space="preserve">4. Для воды или сока поставь бокалы справа за приборами. Салфетки - на тарелки. Не забудь о ложках, ножах, вилках для закусок, салатов, масла. Цветы в вазочках украсят праздничный стол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Рассаживайтесь, гости дорогие! 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ind w:firstLine="350"/>
        <w:jc w:val="center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  <w:t>(начинается чаепитие)</w:t>
      </w:r>
    </w:p>
    <w:p>
      <w:pPr>
        <w:pStyle w:val="Normal"/>
        <w:shd w:fill="FFFFFF" w:val="clear"/>
        <w:spacing w:lineRule="exact" w:line="269"/>
        <w:ind w:left="10" w:right="62" w:firstLine="350"/>
        <w:jc w:val="both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</w:r>
    </w:p>
    <w:p>
      <w:pPr>
        <w:pStyle w:val="Normal"/>
        <w:shd w:fill="FFFFFF" w:val="clear"/>
        <w:rPr>
          <w:b/>
          <w:b/>
          <w:bCs/>
          <w:color w:val="000000"/>
          <w:w w:val="103"/>
        </w:rPr>
      </w:pPr>
      <w:r>
        <w:rPr>
          <w:b/>
          <w:bCs/>
          <w:color w:val="000000"/>
          <w:w w:val="103"/>
        </w:rPr>
      </w:r>
    </w:p>
    <w:p>
      <w:pPr>
        <w:pStyle w:val="Normal"/>
        <w:shd w:fill="FFFFFF" w:val="clear"/>
        <w:rPr>
          <w:b/>
          <w:b/>
          <w:bCs/>
          <w:color w:val="000000"/>
          <w:w w:val="103"/>
        </w:rPr>
      </w:pPr>
      <w:r>
        <w:rPr>
          <w:b/>
          <w:bCs/>
          <w:color w:val="000000"/>
          <w:w w:val="103"/>
        </w:rPr>
        <w:t>5. Обобще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color w:val="000000"/>
          <w:spacing w:val="3"/>
          <w:w w:val="101"/>
        </w:rPr>
      </w:pPr>
      <w:r>
        <w:rPr>
          <w:color w:val="000000"/>
          <w:w w:val="101"/>
        </w:rPr>
        <w:t>-</w:t>
      </w:r>
      <w:r>
        <w:rPr>
          <w:color w:val="000000"/>
        </w:rPr>
        <w:tab/>
      </w:r>
      <w:r>
        <w:rPr>
          <w:color w:val="000000"/>
          <w:spacing w:val="3"/>
          <w:w w:val="101"/>
        </w:rPr>
        <w:t xml:space="preserve">Зачем нам нужны правила поведения за столом?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center"/>
        <w:rPr/>
      </w:pPr>
      <w:r>
        <w:rPr>
          <w:i/>
          <w:iCs/>
          <w:color w:val="000000"/>
          <w:spacing w:val="3"/>
          <w:w w:val="101"/>
        </w:rPr>
        <w:t>(Ответы</w:t>
      </w:r>
      <w:r>
        <w:rPr/>
        <w:t xml:space="preserve"> </w:t>
      </w:r>
      <w:r>
        <w:rPr>
          <w:i/>
          <w:iCs/>
          <w:color w:val="000000"/>
          <w:spacing w:val="-6"/>
          <w:w w:val="101"/>
        </w:rPr>
        <w:t>детей.)</w:t>
      </w:r>
    </w:p>
    <w:p>
      <w:pPr>
        <w:pStyle w:val="Normal"/>
        <w:shd w:fill="FFFFFF" w:val="clear"/>
        <w:jc w:val="both"/>
        <w:rPr>
          <w:color w:val="000000"/>
          <w:spacing w:val="5"/>
          <w:w w:val="103"/>
        </w:rPr>
      </w:pPr>
      <w:r>
        <w:rPr>
          <w:color w:val="000000"/>
          <w:spacing w:val="5"/>
          <w:w w:val="10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3"/>
        </w:rPr>
        <w:t xml:space="preserve">- Очень хотелось, чтобы вы запомнили, как </w:t>
      </w:r>
      <w:r>
        <w:rPr>
          <w:color w:val="000000"/>
          <w:spacing w:val="-4"/>
          <w:w w:val="103"/>
        </w:rPr>
        <w:t xml:space="preserve">надо вести себя за столом. И когда пригласят вас в гости, пусть все </w:t>
      </w:r>
      <w:r>
        <w:rPr>
          <w:color w:val="000000"/>
          <w:spacing w:val="-3"/>
          <w:w w:val="103"/>
        </w:rPr>
        <w:t>увидят, что за столом сидит воспитанный человек, которого хочет</w:t>
        <w:softHyphen/>
      </w:r>
      <w:r>
        <w:rPr>
          <w:color w:val="000000"/>
          <w:spacing w:val="-4"/>
          <w:w w:val="103"/>
        </w:rPr>
        <w:t>ся пригласить еще раз.</w:t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w w:val="100"/>
        <w:color w:val="2222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color w:val="222222"/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33:00Z</dcterms:created>
  <dc:creator>User</dc:creator>
  <dc:description/>
  <dc:language>en-US</dc:language>
  <cp:lastModifiedBy>User</cp:lastModifiedBy>
  <dcterms:modified xsi:type="dcterms:W3CDTF">2010-11-14T13:31:00Z</dcterms:modified>
  <cp:revision>3</cp:revision>
  <dc:subject/>
  <dc:title/>
</cp:coreProperties>
</file>