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«Здравствуй, лето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вучит песенка о лете.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 xml:space="preserve">Сегодня мы собрались здесь с 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чтобы провести праздник, посвященный самому радостному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амому яркому, самому теплому времени года- лету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</w:t>
      </w:r>
      <w:r>
        <w:rPr>
          <w:sz w:val="28"/>
          <w:szCs w:val="28"/>
        </w:rPr>
        <w:t>Если в небе ходят грозы, если травы расцв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рано утром росы гнут былинки до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в рощах над калиной вплоть до ночи гул пчели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солнышком согрета вся вода в реке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чит это уж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чит кончилась весна!</w:t>
      </w:r>
    </w:p>
    <w:p>
      <w:pPr>
        <w:pStyle w:val="Normal"/>
        <w:rPr/>
      </w:pPr>
      <w:r>
        <w:rPr>
          <w:b/>
          <w:sz w:val="40"/>
          <w:szCs w:val="40"/>
        </w:rPr>
        <w:t>Стихи детей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лето? Это много све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поле, это лес, это тысяча чуде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то в небе облака, это быстрая р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яркие цветы, это синь высо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в мире сто дорог для ребячьих но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ех на праздник мы зовем , потанцуем и спо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иневу, в синеву песенка ле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елей, веселей солнышко све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я  «Лето, лето, лето ты какого цвета…»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ихи детей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чень добрым, очень светлым 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Золотистым ясным днем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Мы поедем в гости к лету,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В гости к солнышку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Земляникой и цветами встретят нас и лес, и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и песни вместе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ут птицы петь вокру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но утром яркий лучик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Зазвенит в густой листве.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Речка плавать нас научит,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Ветер- бегать по траве.</w:t>
      </w:r>
    </w:p>
    <w:p>
      <w:pPr>
        <w:pStyle w:val="Normal"/>
        <w:ind w:left="6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я  «По солнышку, по солнышку…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Опять смеется лето в открытое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олнышка, и света вокруг полным-пол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пять трусы и майки лежат на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нежатся лужайки в ромашковом снег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ровод детей младшего возраста.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Лето- славная пора. Лето любит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ром рано просыпаются, быстро в садик соби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с друзьями поиграть, песни пе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детей старшего возраста «Светит месяц»</w:t>
      </w:r>
      <w:r>
        <w:rPr>
          <w:sz w:val="20"/>
          <w:szCs w:val="20"/>
        </w:rPr>
        <w:t xml:space="preserve">            (Новикова, Суханова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 младшего возраста говорит:</w:t>
      </w:r>
    </w:p>
    <w:p>
      <w:pPr>
        <w:pStyle w:val="Normal"/>
        <w:jc w:val="center"/>
        <w:rPr/>
      </w:pPr>
      <w:r>
        <w:rPr>
          <w:sz w:val="28"/>
          <w:szCs w:val="28"/>
        </w:rPr>
        <w:t>Маленькие мы так что же? Танцевать мы любим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 танцы посмотрите, веселиться к нам и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детей «Смешарик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младший возрас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викова, Суханова танцевать можно с игру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Лето, лето, много света. Много солнечных л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простор из душных комнат выходите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стали загорелыми, проворными, умелыми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Все спортом занимаются» </w:t>
      </w:r>
      <w:r>
        <w:rPr>
          <w:sz w:val="20"/>
          <w:szCs w:val="20"/>
        </w:rPr>
        <w:t>(Новикова, Суханов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Младший возраст).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Без конца во всех дворах крутятся скакал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ревнуются с утра Лены и Нат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умело, лихо скачут любо-дорого гля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у всех одна задача- за скакалки не заде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со скакалками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Старший возраст)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Эй, веселый звонкий мяч, ты куда пустился вск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асный, желтый, голубой, не угнаться за тобой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Мячик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уренин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Младший возрас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40"/>
          <w:szCs w:val="40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нце нас обогрело луч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цветы в хоровод п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м с солнышком вместе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то красное дружно встреча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цветов (старший возрас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уренина «есть волшебный цветок…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Маленький жучок с неба при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енький жучок на ладошку 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енький жучок на тебя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апинки твои сосчитать хоч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с божьими коровкам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младший возраст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Бабочка-красавица села на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на солнце крылышки греет мотыле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друг каким-то радостным стало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смеялся весело разноцветный лу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с бабочками и цветам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(старший возраст) </w:t>
      </w:r>
      <w:r>
        <w:rPr>
          <w:sz w:val="20"/>
          <w:szCs w:val="20"/>
        </w:rPr>
        <w:t>(тетрадь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сле танца выбегает Карлсон с сачком и пытается поймать бабочек. Девочки с бабочками убегают на свои места.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Ты зачем бабочек ловишь?</w:t>
      </w:r>
    </w:p>
    <w:p>
      <w:pPr>
        <w:pStyle w:val="Normal"/>
        <w:rPr/>
      </w:pPr>
      <w:r>
        <w:rPr>
          <w:b/>
          <w:sz w:val="40"/>
          <w:szCs w:val="40"/>
        </w:rPr>
        <w:t xml:space="preserve">Карлсон: </w:t>
      </w:r>
      <w:r>
        <w:rPr>
          <w:sz w:val="28"/>
          <w:szCs w:val="28"/>
        </w:rPr>
        <w:t>Хочу и ловлю! Они такие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ймаю, наколю их на палочку и буду ими любов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то у меня на крыше так скучно и некрасиво…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Не надо обижать баб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ветке веселее в лесу от ее расцветки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ставить цветы, сделать полянку.</w:t>
      </w:r>
    </w:p>
    <w:p>
      <w:pPr>
        <w:pStyle w:val="Normal"/>
        <w:rPr/>
      </w:pPr>
      <w:r>
        <w:rPr>
          <w:b/>
          <w:sz w:val="40"/>
          <w:szCs w:val="40"/>
        </w:rPr>
        <w:t xml:space="preserve">Карлсон: </w:t>
      </w:r>
      <w:r>
        <w:rPr>
          <w:sz w:val="28"/>
          <w:szCs w:val="28"/>
        </w:rPr>
        <w:t xml:space="preserve">Ладно, убедили! А вот цветы сорв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юхать буду, любоваться!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Не хотим, чтоб их срывали и венки из них пл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им, чтобы они ост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любоваться ими мы могли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Карлсон: </w:t>
      </w:r>
      <w:r>
        <w:rPr>
          <w:sz w:val="28"/>
          <w:szCs w:val="28"/>
        </w:rPr>
        <w:t>Хорошо, я согласен- цветы не рвать, бабочек не пу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в игры со мной поиграете?</w:t>
      </w:r>
    </w:p>
    <w:p>
      <w:pPr>
        <w:pStyle w:val="Normal"/>
        <w:rPr/>
      </w:pPr>
      <w:r>
        <w:rPr>
          <w:b/>
          <w:sz w:val="40"/>
          <w:szCs w:val="40"/>
        </w:rPr>
        <w:t xml:space="preserve">Ведущий: </w:t>
      </w:r>
      <w:r>
        <w:rPr>
          <w:sz w:val="28"/>
          <w:szCs w:val="28"/>
        </w:rPr>
        <w:t>С удовольств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а «Чей кружок соберется быстрее»</w:t>
      </w:r>
    </w:p>
    <w:p>
      <w:pPr>
        <w:pStyle w:val="Normal"/>
        <w:jc w:val="center"/>
        <w:rPr/>
      </w:pPr>
      <w:r>
        <w:rPr>
          <w:sz w:val="28"/>
          <w:szCs w:val="28"/>
        </w:rPr>
        <w:t>4 цветка: ромашка, колокольчик, мак, васил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ть 4 кружка вокруг каждого цве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бегают под музыку. С ее окончанием встают в круг к своему цвет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й круж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Карлсон: </w:t>
      </w:r>
      <w:r>
        <w:rPr>
          <w:sz w:val="28"/>
          <w:szCs w:val="28"/>
        </w:rPr>
        <w:t xml:space="preserve">А загадки вы отгадывать умеете?           </w:t>
      </w:r>
      <w:r>
        <w:rPr>
          <w:b/>
          <w:sz w:val="52"/>
          <w:szCs w:val="52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елтый глазок, беленький вено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ысокой ножке смотрит на дорожку.          </w:t>
      </w:r>
      <w:r>
        <w:rPr>
          <w:b/>
          <w:sz w:val="40"/>
          <w:szCs w:val="40"/>
        </w:rPr>
        <w:t>(Ром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ть один такой цветок, не вплетешь его в вено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его подуй слегка, был цветок и нет цветка.      </w:t>
      </w:r>
      <w:r>
        <w:rPr>
          <w:b/>
          <w:sz w:val="40"/>
          <w:szCs w:val="40"/>
        </w:rPr>
        <w:t>(Одува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чень легкий, как былинуа. Сам зеленый, как травин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лугах, в лесах, у речек в травах прячется……        </w:t>
      </w:r>
      <w:r>
        <w:rPr>
          <w:b/>
          <w:sz w:val="40"/>
          <w:szCs w:val="40"/>
        </w:rPr>
        <w:t>(Кузнечик)</w:t>
      </w:r>
    </w:p>
    <w:p>
      <w:pPr>
        <w:pStyle w:val="Normal"/>
        <w:rPr/>
      </w:pPr>
      <w:r>
        <w:rPr>
          <w:sz w:val="28"/>
          <w:szCs w:val="28"/>
        </w:rPr>
        <w:t xml:space="preserve">4. Ах, не трогайте меня, обожгу и без огня.        </w:t>
      </w:r>
      <w:r>
        <w:rPr>
          <w:b/>
          <w:sz w:val="40"/>
          <w:szCs w:val="40"/>
        </w:rPr>
        <w:t>(Крапи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лнце печет, липа цветет, рожь поспевает,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это бывает?                                               </w:t>
      </w:r>
      <w:r>
        <w:rPr>
          <w:b/>
          <w:sz w:val="40"/>
          <w:szCs w:val="40"/>
        </w:rPr>
        <w:t>(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поле такого цветка не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на кустах расцветает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розовы, красный, он разных сортов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го называют царицей цветов.                </w:t>
      </w:r>
      <w:r>
        <w:rPr>
          <w:b/>
          <w:sz w:val="40"/>
          <w:szCs w:val="40"/>
        </w:rPr>
        <w:t>(Роза)</w:t>
      </w:r>
    </w:p>
    <w:p>
      <w:pPr>
        <w:pStyle w:val="Normal"/>
        <w:rPr/>
      </w:pPr>
      <w:r>
        <w:rPr>
          <w:b/>
          <w:sz w:val="40"/>
          <w:szCs w:val="40"/>
        </w:rPr>
        <w:t xml:space="preserve">Карлсон: </w:t>
      </w:r>
      <w:r>
        <w:rPr>
          <w:sz w:val="28"/>
          <w:szCs w:val="28"/>
        </w:rPr>
        <w:t>Солнце нас обогрело лучом,</w:t>
      </w:r>
    </w:p>
    <w:p>
      <w:pPr>
        <w:pStyle w:val="Normal"/>
        <w:ind w:left="720" w:hanging="0"/>
        <w:rPr/>
      </w:pPr>
      <w:r>
        <w:rPr>
          <w:b/>
          <w:sz w:val="40"/>
          <w:szCs w:val="40"/>
        </w:rPr>
        <w:t xml:space="preserve">           </w:t>
      </w:r>
      <w:r>
        <w:rPr>
          <w:sz w:val="28"/>
          <w:szCs w:val="28"/>
        </w:rPr>
        <w:t>Всех друзей в хоровод позове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ем с солнышком плясать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то красное встречать.</w:t>
      </w:r>
    </w:p>
    <w:p>
      <w:pPr>
        <w:pStyle w:val="Normal"/>
        <w:ind w:left="720" w:hanging="0"/>
        <w:jc w:val="center"/>
        <w:rPr/>
      </w:pPr>
      <w:r>
        <w:rPr>
          <w:b/>
          <w:sz w:val="40"/>
          <w:szCs w:val="40"/>
        </w:rPr>
        <w:t>Игра «Если нравится тебе…»</w:t>
      </w:r>
      <w:r>
        <w:rPr>
          <w:sz w:val="20"/>
          <w:szCs w:val="20"/>
        </w:rPr>
        <w:t>(Суворова)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Карлсон:  </w:t>
      </w:r>
      <w:r>
        <w:rPr>
          <w:sz w:val="28"/>
          <w:szCs w:val="28"/>
        </w:rPr>
        <w:t>Вот и лето мы с вами встр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 праздник прошел не зам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прощание, прошу вас 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пойте песню мне, друзья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я «До чего приятно летом…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ладший возраст:</w:t>
      </w:r>
    </w:p>
    <w:p>
      <w:pPr>
        <w:pStyle w:val="Normal"/>
        <w:rPr/>
      </w:pPr>
      <w:r>
        <w:rPr>
          <w:b/>
          <w:sz w:val="40"/>
          <w:szCs w:val="40"/>
        </w:rPr>
        <w:t>Д/С№7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Хоровод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жья коровка Суворо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 спортом занимаютс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сня  «Посолнышку…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/С№96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ров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шарики с игрушками    Новикова,Сухано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спортом занимают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«По солнышку…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/С№45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ровод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том занимают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чик    Бурен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«По солнышк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ий возраст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/С№7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сня «Лето, лето, лето ты какого цвета?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сня «До чего приятно летом…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сня  «По солнышку…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тит месяц    Новикова, Сухан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лшебный цветок   Бурени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/С№96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«Лето, лето, лето….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«До чего приятно летом…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«По солнышку…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етит месяц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нец с цветами и бабочка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/С№45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сня «Лето, лето, лето…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сня «До чего приятно летом…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сня « По солнышку…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етит месяц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сня-игра «Скака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цветов и бабоче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узыка на кассете Кустовой «Бабочки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стоят в кругу – в руках ц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стоят у центральной стены- в руках бабочки.</w:t>
      </w:r>
    </w:p>
    <w:p>
      <w:pPr>
        <w:pStyle w:val="Normal"/>
        <w:tabs>
          <w:tab w:val="clear" w:pos="708"/>
          <w:tab w:val="left" w:pos="672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фигура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и бег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втор музыки сбегаются в круг и качают  руками над головой вправо-влево. Затем отбегают назад и качают руками внизу вправо-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фигура:</w:t>
      </w:r>
    </w:p>
    <w:p>
      <w:pPr>
        <w:pStyle w:val="Normal"/>
        <w:rPr/>
      </w:pPr>
      <w:r>
        <w:rPr>
          <w:sz w:val="28"/>
          <w:szCs w:val="28"/>
        </w:rPr>
        <w:t>Мальчики бегают врассыпную и в конце фразы садятся на ко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фигура(повтор музыки):</w:t>
      </w:r>
    </w:p>
    <w:p>
      <w:pPr>
        <w:pStyle w:val="Normal"/>
        <w:rPr/>
      </w:pPr>
      <w:r>
        <w:rPr>
          <w:sz w:val="28"/>
          <w:szCs w:val="28"/>
        </w:rPr>
        <w:t>Бабочки-девочки бегают между цветами-мальчиками и встают справа от своего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качают бабочками вправо-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бегают вокруг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фигура (Повтор музы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вигаются врассыпную и останавливаются лицом к зр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по очереди поднимают плавно руки вверх,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очки просто качают свою бабочку вверх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фиг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сели на колено, а девочки бегают вокруг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фразы останавливаются и бабочка как будто села на цветок и трепещет крыль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4:00Z</dcterms:created>
  <dc:creator>Моловцева И.А.</dc:creator>
  <dc:description/>
  <cp:keywords/>
  <dc:language>en-US</dc:language>
  <cp:lastModifiedBy>Ира</cp:lastModifiedBy>
  <cp:lastPrinted>2009-06-15T11:00:00Z</cp:lastPrinted>
  <dcterms:modified xsi:type="dcterms:W3CDTF">2013-10-19T13:25:00Z</dcterms:modified>
  <cp:revision>3</cp:revision>
  <dc:subject/>
  <dc:title>Праздник «Здравствуй, лето</dc:title>
</cp:coreProperties>
</file>