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/>
          <w:b/>
          <w:bCs/>
          <w:color w:val="669966"/>
          <w:kern w:val="2"/>
          <w:sz w:val="96"/>
          <w:szCs w:val="96"/>
        </w:rPr>
      </w:pPr>
      <w:r>
        <w:rPr>
          <w:b/>
          <w:bCs/>
          <w:color w:val="669966"/>
          <w:kern w:val="2"/>
          <w:sz w:val="96"/>
          <w:szCs w:val="96"/>
        </w:rPr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/>
          <w:b/>
          <w:bCs/>
          <w:color w:val="000000"/>
          <w:kern w:val="2"/>
          <w:sz w:val="72"/>
          <w:szCs w:val="72"/>
        </w:rPr>
      </w:pPr>
      <w:r>
        <w:rPr>
          <w:b/>
          <w:bCs/>
          <w:color w:val="000000"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/>
          <w:b/>
          <w:bCs/>
          <w:color w:val="000000"/>
          <w:kern w:val="2"/>
          <w:sz w:val="72"/>
          <w:szCs w:val="72"/>
        </w:rPr>
      </w:pPr>
      <w:r>
        <w:rPr>
          <w:b/>
          <w:bCs/>
          <w:color w:val="000000"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/>
          <w:b/>
          <w:bCs/>
          <w:i/>
          <w:i/>
          <w:color w:val="000000"/>
          <w:kern w:val="2"/>
          <w:sz w:val="56"/>
          <w:szCs w:val="56"/>
        </w:rPr>
      </w:pPr>
      <w:r>
        <w:rPr>
          <w:b/>
          <w:bCs/>
          <w:i/>
          <w:color w:val="000000"/>
          <w:kern w:val="2"/>
          <w:sz w:val="56"/>
          <w:szCs w:val="56"/>
        </w:rPr>
        <w:t>Развитие речи учащихся.</w:t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/>
          <w:b/>
          <w:bCs/>
          <w:i/>
          <w:i/>
          <w:color w:val="000000"/>
          <w:kern w:val="2"/>
          <w:sz w:val="56"/>
          <w:szCs w:val="56"/>
        </w:rPr>
      </w:pPr>
      <w:r>
        <w:rPr>
          <w:b/>
          <w:bCs/>
          <w:i/>
          <w:color w:val="000000"/>
          <w:kern w:val="2"/>
          <w:sz w:val="56"/>
          <w:szCs w:val="56"/>
        </w:rPr>
        <w:t>Применение на уроках чтения упражнений, совершенствующих технику чтения и развитие речи.</w:t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/>
          <w:b/>
          <w:bCs/>
          <w:i/>
          <w:i/>
          <w:color w:val="000000"/>
          <w:kern w:val="2"/>
          <w:sz w:val="70"/>
          <w:szCs w:val="70"/>
        </w:rPr>
      </w:pPr>
      <w:r>
        <w:rPr>
          <w:b/>
          <w:bCs/>
          <w:i/>
          <w:color w:val="000000"/>
          <w:kern w:val="2"/>
          <w:sz w:val="70"/>
          <w:szCs w:val="70"/>
        </w:rPr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/>
          <w:b/>
          <w:bCs/>
          <w:i/>
          <w:i/>
          <w:color w:val="000000"/>
          <w:kern w:val="2"/>
          <w:sz w:val="52"/>
          <w:szCs w:val="52"/>
        </w:rPr>
      </w:pPr>
      <w:r>
        <w:rPr>
          <w:b/>
          <w:bCs/>
          <w:i/>
          <w:color w:val="000000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Cs/>
          <w:color w:val="000000"/>
          <w:kern w:val="2"/>
          <w:sz w:val="52"/>
          <w:szCs w:val="52"/>
        </w:rPr>
      </w:pPr>
      <w:r>
        <w:rPr>
          <w:bCs/>
          <w:color w:val="000000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Cs/>
          <w:color w:val="000000"/>
          <w:kern w:val="2"/>
          <w:sz w:val="52"/>
          <w:szCs w:val="52"/>
        </w:rPr>
      </w:pPr>
      <w:r>
        <w:rPr>
          <w:bCs/>
          <w:color w:val="000000"/>
          <w:kern w:val="2"/>
          <w:sz w:val="52"/>
          <w:szCs w:val="52"/>
        </w:rPr>
        <w:t xml:space="preserve">Учитель: </w:t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Cs/>
          <w:color w:val="000000"/>
          <w:kern w:val="2"/>
          <w:sz w:val="52"/>
          <w:szCs w:val="52"/>
        </w:rPr>
      </w:pPr>
      <w:r>
        <w:rPr>
          <w:bCs/>
          <w:color w:val="000000"/>
          <w:kern w:val="2"/>
          <w:sz w:val="52"/>
          <w:szCs w:val="52"/>
        </w:rPr>
        <w:t>Круглова Елена Михайловна</w:t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Cs/>
          <w:color w:val="000000"/>
          <w:kern w:val="2"/>
          <w:sz w:val="52"/>
          <w:szCs w:val="52"/>
        </w:rPr>
      </w:pPr>
      <w:r>
        <w:rPr>
          <w:bCs/>
          <w:color w:val="000000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before="100" w:after="82"/>
        <w:outlineLvl w:val="0"/>
        <w:rPr>
          <w:rFonts w:ascii="Arial" w:hAnsi="Arial" w:cs="Arial"/>
          <w:b/>
          <w:b/>
          <w:bCs/>
          <w:color w:val="669966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669966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669966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669966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/>
          <w:b/>
          <w:bCs/>
          <w:color w:val="669966"/>
          <w:kern w:val="2"/>
          <w:sz w:val="32"/>
          <w:szCs w:val="32"/>
        </w:rPr>
      </w:pPr>
      <w:r>
        <w:rPr>
          <w:b/>
          <w:bCs/>
          <w:color w:val="669966"/>
          <w:kern w:val="2"/>
          <w:sz w:val="32"/>
          <w:szCs w:val="32"/>
        </w:rPr>
        <w:t>Применение на уроках чтения упражнений, совершенствующих технику чтения и развитие речи</w:t>
      </w:r>
    </w:p>
    <w:p>
      <w:pPr>
        <w:pStyle w:val="Normal"/>
        <w:numPr>
          <w:ilvl w:val="0"/>
          <w:numId w:val="0"/>
        </w:numPr>
        <w:spacing w:before="100" w:after="82"/>
        <w:jc w:val="center"/>
        <w:outlineLvl w:val="0"/>
        <w:rPr>
          <w:b/>
          <w:b/>
          <w:bCs/>
          <w:color w:val="669966"/>
          <w:kern w:val="2"/>
          <w:sz w:val="24"/>
          <w:szCs w:val="24"/>
        </w:rPr>
      </w:pPr>
      <w:r>
        <w:rPr>
          <w:b/>
          <w:bCs/>
          <w:color w:val="669966"/>
          <w:kern w:val="2"/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Главным результатом учения в малолетней школе должно быть умственное развитие детей: умение выражать свои мысли словесно и отчасти письменно, охота к учению и чистая детская направленность”- говорил К.Д. Ушинский, и нельзя с ним не согласиться. Ведь умственное развитие детей невозможно без умения читать. Формирование навыков осознанного, беглого, правильного, выразительного чтения приобретаются, в основном, на уроках чтения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Над данной проблемой я работаю четвертый год. Работу начала тогда, когда мои нынешние четвероклассники были первоклассниками. В первый класс поступило 25 детей. Все они проходили тестирование по выявлению готовности к обучению в школе. В итоге оказалось, что половина тестируемых знали большинство букв, читали одно- и двусложные слова, а другая половина в запасе имели знания нескольких букв, затруднялась читать даже односложные слова. Читающих бегло не было ни одного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С первых дней учебы я начала обучать детей чтению в соответствии с теорией формирования читательской самостоятельности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На уроках обучения грамоте мы не только анализировали звучащую речь и работали со схемами, но перед чтением странички “Букваря” по специальным опорам (столбики слов, заглавию, иллюстрации) предвосхищали то, о чем нам предстояло прочитать, т. е. учились думать над книгой до чтения. Затем мы вместе думали над тем, что читаем: рассматривали и вспоминали книги, иллюстрации из которых представлены на страницах “Букваря”. А один раз в неделю знакомились с новыми для учащихся детскими книгами по системе внеклассного чтения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ых порах было трудно: дети не умели слушать, запоминать прочитанное. У них быстро наступало утомление. Но в результате систематического обучения многие ребята уже не только охотно слушали, но и переживали, и запоминали услышанное. И это сказалось на качестве чтения - в конце 1 класса многие стали читать без ошибок, с полным осознанием читаемого, уложились в норму чтения (см. табл.1)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Помогают совершенствованию техники чтения и развитию речи упражнения, которые я систематически применяю на уроках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Звуковая разминка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С самого начала обучения грамоте по “Букварю”, в качестве разминки перед чтением, чтобы избежать нечеткости произношения, вводила упражнения, развивающие подвижность речевого аппарата. Дома перед зеркалом учащийся упражняется самостоятельно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sz w:val="24"/>
          <w:szCs w:val="24"/>
        </w:rPr>
        <w:t xml:space="preserve">Артикуляция. Гласные: а, о, у, ы, и, э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фтонги: ыа, иэ, уо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sz w:val="24"/>
          <w:szCs w:val="24"/>
        </w:rPr>
        <w:t xml:space="preserve">Сочетания: а - у, а - о, ы - и, э - а, и - о, аоуиэ, аиуоэ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ые: з - с - ж, ш - ж - с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ые и гласные: же, че, ща, жра, жри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ые и дифтонги: иэс, ыам, уот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а, трудные для произношения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оговорки: На дворе трава, на траве дрова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Словарная работа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лассе в уголке внеклассного чтения стоит коробочка, в которой дети собирают слова, значение которых им непонятно. Эти слова дети слышат по радио, телевизору, в разговоре взрослых. Вот какие слова заинтересовали детей в 3-м классе: бизнесмен, хобби, выборы, агитбригада и т.д. Ребенок приносит карточку со словом, значение которого объясняет он сам или я. С этими словами составляем предложения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“Фотоглаз”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помочь детям научиться читать целыми словами, использую прием “ фотоглаз ”. Цель этого вида работы: развитие поля зрения, зрительного восприятия слов. Этот прием вводился с периода обучения грамоте, постоянно усложняя его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 короткое время ученик должен воспринять слово, несколько слов, предложение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а отведенное время ученик должен “сфотографировать” столбик слов и ответить на вопрос, есть ли в нем данное слово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очень любят этот вид работы, для них это как бы игра. А результатом является то, что медленно читающие слова в тексте ученики, быстро их “фотографируют” и произносят. Влияет прием и на совершенствование устойчивости внимания, оперативной памяти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“Молния”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заключается в чередовании чтения в комфортном режиме с чтением на максимально доступной каждому скорости чтения про себя с чтением вслух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 на чтение в максимально ускоренном режиме осуществляется по моей команде “Молния!” и продолжается с 20 сек. (в начале) до 2-х минут. Упражнение используется для повышения верхней границы индивидуального диапазона скорости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“Губы”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используется в целях четкого разграничения детьми чтения про себя и чтения вслух, а также предупреждения активного внешнего проговаривания при чтении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лотно сжатым губам по команде “Читать про себя!” дети прикладывают палец левой руки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“Угадай”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иципация слов, предложений, пословиц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ение текста, перекрытого полосками (2, 3, 4 - в зависимости от того, как читают дети)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антиципировать способствует ускорению чтения и углублению восприятия его содержания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“Буксир”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читаю вслух текст, варьируя скорость чтения в пределах скорости чтения учеников. Дети читают тот же текст про себя, стараясь поспевать за мной. Проверку осуществляю путем внезапной остановки на каком-либо слове и повторения его. Дети должны остановиться на этом месте, показать слово, а я выборочно проверяю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вводится для развития скорости и гибкости (умение менять скорость чтения в зависимости от содержания)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8. “Инструкция”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овательность заданий, которая предлагается детям, записана на доске. Дети делают все молча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тай загадку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йти к учителю и на ухо сказать отгадку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упражнение способствует поддержанию интереса к уроку, позволяет увеличить текстовой материал для тренировки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 “Кто быстрее?”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двоенных партах рассыпаны статьи. Их в три раза больше, чем детей. Требуется найти в статьях данное предложение. По команде “Начали!” каждый ученик берет статью, “скользит” по тексту в поисках данного предложения. Вопросы по содержанию текста не даются. Упражнение помогает в работе по расширению фиксационного поля, содержит игровой момент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0. Групповая работа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остранение предложений. Даю задание распространить предложение (одно предложение для всех групп или для каждой группы свое предложение). После коллективного обсуждения дети выходят к доске и один из детей называет предложение в первоначальном виде. Затем группа хором произносит распространенное предложение. Сравниваем варианты, выбираем лучшие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ление логической последовательности статьи. Подготовка к дикторскому чтению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ие текста-рассуждения на заданную или выбранную тему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Эти упражнения по развитию речи использую в основном для коллективной работы, так как при ней осуществляется позитивная зависимость группы учащихся друг от друга. Для детей результат деятельности группы - новая информация, влияющая на последующую работу группы. Успех группы смягчает отрицательное самовосприятие, которое возникает из-за собственного выполнения задания на низком уровне. Кроме того, результат работы группы в силу специфики групповой деятельности завязан на самосовершенствовании всех членов группы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. Считаем слова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чтении текста дети на максимальной скорости считают слова и одновременно ищут ответы на вопросы. В 1 классе вопросов должно быть не более 3-х, во 2-м классе - не более 4-х, в 3 - 4 классах - не более 5-ти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данного упражнения - загрузить слуховой аппарат учащегося посторонней работой - счетом слов. Тем самым школьники приучаются читать только глазами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2. Чтение “Спринт”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аксимальной скорости, читая про себя, требуется найти ответы на вопросы. При этом нужно в процессе всего чтения плотно сжимать губы и зубы. Цель упражнения: тренировка в скорочтении 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3. Для развития техники чтения на уроках по русскому языку ведется работа над объемом оперативной памяти учащихся с помощью зрительных диктантов, которые разработаны и предложены профессором И. Т. Федоренко. В каждом из 18 наборов включено по 6 предложений. Особенность этих предложений такова: длина предложения увеличивается постепенно, по одной - две букве, с первого по шестое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о зрительными диктантами организовывается следующим образом: я показываю детям полоску бумаги с напечатанным крупным шрифтом предложением одного из наборов. Дети в течение определенного времени читали это предложение молча и старались запомнить. По истечении времени ученики по памяти записывали его в тетрадь. И так с каждым предложением из набора. Самопроверка проводится сразу же. Переходить к следующему набору рекомендуется только после того, как дети успевают запомнить и правильно записать экспонируемые предложения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ое условие проведения такой работы - ее систематичность, т. е. зрительные диктанты должны проводиться ежедневно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4. Для улучшения техники чтения и по развитию у детей периферического зрения использую упражнения с буквенными, цифровыми таблицами (см. табл. 2а, 2б, 2в, 2г), предложенные А. Т. Степанищевым в его книге “Читать можно быстрее”.  Для тренировок заготавливаются таблицы с размером 7,5 х 5,5 см для каждого ребенка с крупными знаками, причем таблицы различаются количеством знаков в мелких квадратах. Сначала работаем с таблицами, содержащими в мелких квадратах один знак (букву или цифру), а потом два знака (2 буквы). Затем три знака (буквы) и наконец переходим к таблицам со смешанными знаками (буквы, цифры) одновременно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Работа с этими таблицами проводится следующим образом: на уроке во время игровой паузы дети считывали таблицу, удерживая взгляд в ее центральном квадрате. На это отводилось 90 сек. Скорость считывания у всех была разная - от 2 до 6 знаков. Со временем она увеличивалась в среднем на 3 - 4 знака. Работа с одной таблицей ведется до тех пор, пока ребенок не выучивался считывать в таблице все знаки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Есть еще один тип упражнения для развития периферического зрения. Двигаясь взглядом только по центральной вертикальной линии сверху вниз, надо назвать буквы, размещенные на боковых линиях (см. табл. 3)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я указанные упражнения на своих уроках убеждаюсь в том, что чем раньше начать вводить их в урок, тем легче и быстрее пойдет процесс формирования оптимальной техники чтения. 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</w:rPr>
        <w:t xml:space="preserve">Таблица 1. Таблицы Степанищева. 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</w:rPr>
        <w:t xml:space="preserve">Таблица 1а. </w:t>
      </w:r>
    </w:p>
    <w:tbl>
      <w:tblPr>
        <w:tblW w:w="20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4"/>
        <w:gridCol w:w="396"/>
        <w:gridCol w:w="393"/>
        <w:gridCol w:w="425"/>
        <w:gridCol w:w="376"/>
      </w:tblGrid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 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 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 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 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 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 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 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 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 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Arial" w:ascii="Arial" w:hAnsi="Arial"/>
        </w:rPr>
        <w:t xml:space="preserve">Таблица 1б. </w:t>
      </w:r>
    </w:p>
    <w:tbl>
      <w:tblPr>
        <w:tblW w:w="24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6"/>
        <w:gridCol w:w="478"/>
        <w:gridCol w:w="463"/>
        <w:gridCol w:w="474"/>
        <w:gridCol w:w="489"/>
      </w:tblGrid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 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 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 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ч 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 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 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ч 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 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 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 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 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л 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т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 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е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 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д 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Arial" w:ascii="Arial" w:hAnsi="Arial"/>
        </w:rPr>
        <w:t xml:space="preserve">Таблица 1в. </w:t>
      </w:r>
    </w:p>
    <w:tbl>
      <w:tblPr>
        <w:tblW w:w="34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6"/>
        <w:gridCol w:w="695"/>
        <w:gridCol w:w="690"/>
        <w:gridCol w:w="685"/>
        <w:gridCol w:w="702"/>
      </w:tblGrid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К 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УЧ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ЕН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Я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ЫЧ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ВШ 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М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ПИ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Р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РТ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Р 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Б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ЦО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УФ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КА 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А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П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ЦИ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Ч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КЯ 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И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ШБ 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Arial" w:ascii="Arial" w:hAnsi="Arial"/>
        </w:rPr>
        <w:t xml:space="preserve">Таблица 1г. </w:t>
      </w:r>
    </w:p>
    <w:tbl>
      <w:tblPr>
        <w:tblW w:w="225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3"/>
        <w:gridCol w:w="463"/>
        <w:gridCol w:w="407"/>
        <w:gridCol w:w="463"/>
        <w:gridCol w:w="463"/>
      </w:tblGrid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 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 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Arial" w:ascii="Arial" w:hAnsi="Arial"/>
        </w:rPr>
        <w:t xml:space="preserve">Таблица 2 </w:t>
      </w:r>
    </w:p>
    <w:p>
      <w:pPr>
        <w:pStyle w:val="Normal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ля развития периферического зрения. </w:t>
      </w:r>
    </w:p>
    <w:p>
      <w:pPr>
        <w:pStyle w:val="Normal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 П О </w:t>
      </w:r>
    </w:p>
    <w:p>
      <w:pPr>
        <w:pStyle w:val="Normal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Я Ч </w:t>
      </w:r>
    </w:p>
    <w:p>
      <w:pPr>
        <w:pStyle w:val="Normal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М И </w:t>
      </w:r>
    </w:p>
    <w:p>
      <w:pPr>
        <w:pStyle w:val="Normal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 Ь Б </w:t>
      </w:r>
    </w:p>
    <w:p>
      <w:pPr>
        <w:pStyle w:val="Normal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Ы В </w:t>
      </w:r>
    </w:p>
    <w:p>
      <w:pPr>
        <w:pStyle w:val="Normal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 П Р </w:t>
      </w:r>
    </w:p>
    <w:sectPr>
      <w:footerReference w:type="default" r:id="rId2"/>
      <w:footerReference w:type="first" r:id="rId3"/>
      <w:type w:val="nextPage"/>
      <w:pgSz w:w="11906" w:h="16838"/>
      <w:pgMar w:left="851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82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31:00Z</dcterms:created>
  <dc:creator>Иришка</dc:creator>
  <dc:description/>
  <cp:keywords/>
  <dc:language>en-US</dc:language>
  <cp:lastModifiedBy>XTreme.ws</cp:lastModifiedBy>
  <cp:lastPrinted>2007-01-08T22:07:00Z</cp:lastPrinted>
  <dcterms:modified xsi:type="dcterms:W3CDTF">2013-10-19T17:24:00Z</dcterms:modified>
  <cp:revision>5</cp:revision>
  <dc:subject/>
  <dc:title>Применение на уроках чтения упражнений, совершенствующих технику чтения и развитие речи</dc:title>
</cp:coreProperties>
</file>