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Д «Путешествуя по Германии и Австри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а:</w:t>
      </w:r>
      <w:r>
        <w:rPr>
          <w:rFonts w:cs="Times New Roman" w:ascii="Times New Roman" w:hAnsi="Times New Roman"/>
          <w:sz w:val="24"/>
          <w:szCs w:val="24"/>
        </w:rPr>
        <w:t xml:space="preserve"> виктори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глубление знаний учащихся о стране изучаемого язы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лан мероприятия:</w:t>
      </w:r>
      <w:r>
        <w:rPr>
          <w:rFonts w:cs="Times New Roman" w:ascii="Times New Roman" w:hAnsi="Times New Roman"/>
          <w:sz w:val="24"/>
          <w:szCs w:val="24"/>
        </w:rPr>
        <w:t xml:space="preserve"> вступление, проведение викторины, подведение итогов.</w:t>
      </w:r>
    </w:p>
    <w:p>
      <w:pPr>
        <w:pStyle w:val="Normal"/>
        <w:spacing w:lineRule="auto" w:line="360" w:before="0" w:after="0"/>
        <w:rPr/>
      </w:pPr>
      <w:r>
        <w:rPr/>
        <w:t>Ход мероприятия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368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ащихся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! Мы приветствуем вас на игре «Счастливый случай». Давайте разделимся на 3 команды. Ваша задача выбрать капитана команды и придумать название. На это вам дается 2 мину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мы попросим капитанов представить свои команд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ознакомимся с правилами игры. Игра состоит из 5 раундов. За каждый правильный ответ команда получает 5 баллов. Задания командам даются по очереди. Если команда не может дать ответ или отвечает неверно, возможность ответа предоставляется следующей команд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начнем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 раунд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город Германии известен музеем транспорта и музеем игрушек? (Нюрнберг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были объединены два немецких государства ФРГ и ГДР?(3 октября 1990 года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город Германии носит название Флореция на Эльбе?(Дрезден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называют королем вальса? (Иоганн Штраус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город называют город Моцарта? (Зальцбург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аписал драму «Вильгельм Телль» (Ф.Шиллер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город Австрии называют метрополией искусства? (Вена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кольки федеральных земель состоит Германии? (16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й городе находится резиденция Европейского парламента? (Страсбург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кольки федеральных земель состоит Австрия? (9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город Германии называют городом книги и музыки? (Лейпциг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гора всемирно известна благодаря Вальпургиевой ночи? (ночь на 1 мая, г.Брокен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город известен как город немецкой классики? (Веймар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ходится самая большая библиотека Европы? (Лейпциг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город называют городом Шиллера и Гете? (Веймар)</w:t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 раун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турист, отправляясь в путешествие, находит ответы на интересующего его вопросы о стране. Какие бы вы вопросы составили? Придумайте 2 вопроса о Германии или Австрии команде соперника. Оцениваться будут также оригинальность и содержательность вопрос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 раун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яясь в путешествие немаловажно знать географическое положение данной страны. Насколько хорошо вы знаете Германию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команда получает задание на карточке. Здесь необходимо заполонить пропуски недостающей информацией. Для выполнения этого задания вы можете использовать  карт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я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ия расположена … Европы. На Западе она граничит с …, …, …, … . На юге ее соседями являются … и …, на востоке - … и …, на севере - … . На … Германии расположена федеральная земля Саксония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ую границу на севере образуют 2 моря: … и … . Важнейшими реками Германии являются …, …, …, …, … .К природным богатствам относятся следующие горы: …, …, …, На … страны находятся Баден – Вюртенберг и Бавария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ия состоит из … федеральных земель. Это Шлезвиг – Гольштейн, Гамбург и Мекленбург – Передняя Померания на …, Нижняя Саксония, Бремен – на …, Северный Рейн-Вестфалия, Рейнланд-Пфальц и Саар на … . В … страны лежат Гессен и Тюрингия.</w:t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 раун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утешествие продолжаетс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айте информацию и отгадайте, о какой стране или о каком городе идет речь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страна расположена на юге Европы. Ее соседями являются 8 стран: Германия, Чехия на севере. Словакия и Венгрия на востоке, Словения и Италия на юге и Швейцария, Лихтенштейн на западе (Австрия)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старый немецкий город, основанный в … году. Он известен ежегодными книжными ярмарками. (Лейпциг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город расположен в Германии, в федеральной земле Саксония на реке Эльбе. Он всемирно известен. Символом этого города является Цвингер. (Дрезден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немецкий город является столицей Тюрингии и знаменит своей интернациональной выставкой цветов. Его называют городом цветов. (Эрфурт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город лежит на реке Майн в федеральной земле Гессен. Он является крупнейшим транспортным центром, его аэропорт считается самым большим в Европе. (Франкфурт-на-Майне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столица одной из стран Европы. Здесь проживает 1600000 человек. В городе все напоминает о таких знаменитых композиторах как Йозеф Хайдн, Вольфганг Амадеус Моцарт, Людвиг Ван Бетховен, Франц Шуберт, Иоганн Брамс и Иоганн Штраус. (Вен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 раун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мы и подошли к пятому заключительному раунду, в котором капитанам команды предлагается ответить на следующие вопросы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самую маленькую федеральную землю Германии (Бремен)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была построена Берлинская стена?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 октября 19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9 мая 1945, 13 августа 1961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церковь является символом Мюнхена? (Фрауенкирхе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й федеральной земле производятся машины известной немецкой марки БМВ? (Бавария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известный немец изобрел книгопечатание? (Иоганн Гуттенберг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является автором «Лорелеи» (Генрих Гейне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открытие сделал немецкий ученый Конрад Рентген? (рентгеновские лучи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город является известнейшим морским портом Германии? (Хамбург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городе был основан первый немецкий университет? (Берлин)</w:t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:</w:t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наше маленькое путешествие подошло к концу, подведем итоги. Команда … набрала … баллов и занимает 1 место. Команда … 2 место с количеством баллов … и с третим местом мы поздравляем команду… .</w:t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надеемся, что вы еще не раз побываете в Германии, увидите своими глазами и узнаете много нового и интересного об этой замечательной стране. До свидания, ребята!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выбирают капита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ют назва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вопросы и отвечают на вопросы других коман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пропус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ы команд отвечают на вопрос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5:15:00Z</dcterms:created>
  <dc:creator>Анастасия</dc:creator>
  <dc:description/>
  <dc:language>en-US</dc:language>
  <cp:lastModifiedBy>Анастасия</cp:lastModifiedBy>
  <dcterms:modified xsi:type="dcterms:W3CDTF">2013-10-19T15:15:00Z</dcterms:modified>
  <cp:revision>2</cp:revision>
  <dc:subject/>
  <dc:title/>
</cp:coreProperties>
</file>