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Monotype Corsiva" w:ascii="Monotype Corsiva" w:hAnsi="Monotype Corsiva"/>
          <w:b/>
          <w:position w:val="0"/>
          <w:sz w:val="48"/>
          <w:sz w:val="48"/>
          <w:szCs w:val="48"/>
          <w:vertAlign w:val="baseline"/>
        </w:rPr>
        <w:t>Урок  русского языка в 4-ом  классе</w:t>
      </w:r>
    </w:p>
    <w:p>
      <w:pPr>
        <w:pStyle w:val="Normal"/>
        <w:spacing w:lineRule="auto" w:line="276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Учитель –Котлова Н.А</w:t>
      </w:r>
    </w:p>
    <w:p>
      <w:pPr>
        <w:pStyle w:val="Normal"/>
        <w:spacing w:lineRule="auto" w:line="276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Тема: Обобщение по теме «Имя прилагательное»</w:t>
      </w:r>
    </w:p>
    <w:p>
      <w:pPr>
        <w:pStyle w:val="Normal"/>
        <w:spacing w:lineRule="auto" w:line="276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position w:val="0"/>
          <w:sz w:val="28"/>
          <w:sz w:val="28"/>
          <w:szCs w:val="28"/>
          <w:vertAlign w:val="baseline"/>
        </w:rPr>
        <w:t>Цель: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 </w:t>
        <w:tab/>
      </w:r>
      <w:r>
        <w:rPr>
          <w:position w:val="0"/>
          <w:sz w:val="28"/>
          <w:sz w:val="28"/>
          <w:szCs w:val="28"/>
          <w:vertAlign w:val="baseline"/>
        </w:rPr>
        <w:tab/>
        <w:t>обобщить знания об имени прилагательном как части речи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задачи: закрепить навыки правильного написания окончаний имен прилагательных;</w:t>
      </w:r>
    </w:p>
    <w:p>
      <w:pPr>
        <w:pStyle w:val="Normal"/>
        <w:spacing w:lineRule="auto" w:line="276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position w:val="0"/>
          <w:sz w:val="28"/>
          <w:sz w:val="28"/>
          <w:szCs w:val="28"/>
          <w:vertAlign w:val="baseline"/>
        </w:rPr>
        <w:tab/>
        <w:t>способствовать совершенствованию речевых умений и навыков;</w:t>
      </w:r>
    </w:p>
    <w:p>
      <w:pPr>
        <w:pStyle w:val="Normal"/>
        <w:spacing w:lineRule="auto" w:line="276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position w:val="0"/>
          <w:sz w:val="28"/>
          <w:sz w:val="28"/>
          <w:szCs w:val="28"/>
          <w:vertAlign w:val="baseline"/>
        </w:rPr>
        <w:tab/>
        <w:t>воспитывать любовь к русскому языку;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position w:val="0"/>
          <w:sz w:val="28"/>
          <w:sz w:val="28"/>
          <w:szCs w:val="28"/>
          <w:vertAlign w:val="baseline"/>
        </w:rPr>
        <w:tab/>
        <w:t>включить в творческую деятельность.</w:t>
      </w:r>
    </w:p>
    <w:p>
      <w:pPr>
        <w:pStyle w:val="Normal"/>
        <w:spacing w:lineRule="auto" w:line="276"/>
        <w:jc w:val="both"/>
        <w:rPr/>
      </w:pPr>
      <w:r>
        <w:rPr>
          <w:b/>
          <w:i/>
          <w:position w:val="0"/>
          <w:sz w:val="28"/>
          <w:sz w:val="28"/>
          <w:szCs w:val="28"/>
          <w:vertAlign w:val="baseline"/>
        </w:rPr>
        <w:t>Литература:</w:t>
      </w:r>
      <w:r>
        <w:rPr>
          <w:position w:val="0"/>
          <w:sz w:val="28"/>
          <w:sz w:val="28"/>
          <w:szCs w:val="28"/>
          <w:vertAlign w:val="baseline"/>
        </w:rPr>
        <w:t xml:space="preserve"> Я познаю мир: Дет. энцикл.: Русский язык/ Авт.-сост. В.В. Волина – М.: ООО «Фирма «Издательство АСТ», 1998</w:t>
      </w:r>
    </w:p>
    <w:p>
      <w:pPr>
        <w:pStyle w:val="Normal"/>
        <w:spacing w:lineRule="auto" w:line="276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position w:val="0"/>
          <w:sz w:val="28"/>
          <w:sz w:val="28"/>
          <w:szCs w:val="28"/>
          <w:vertAlign w:val="baseline"/>
        </w:rPr>
      </w:pPr>
      <w:r>
        <w:rPr>
          <w:b/>
          <w:i/>
          <w:position w:val="0"/>
          <w:sz w:val="28"/>
          <w:sz w:val="28"/>
          <w:szCs w:val="28"/>
          <w:vertAlign w:val="baseline"/>
        </w:rPr>
        <w:t>Ход урока</w:t>
      </w:r>
    </w:p>
    <w:p>
      <w:pPr>
        <w:pStyle w:val="Normal"/>
        <w:spacing w:lineRule="auto" w:line="276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I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 Организационный мо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Вот звонок веселый смолк, 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садив всех на урок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ремя нам нельзя теря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удем работать начинать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II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 Постановка темы и ц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 нам делать предстоит?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от вопрос какой стоит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б ответ вам получить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адо эту задачу решить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Узнайте для начала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 чем я прочита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Определяю я предметы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Они весьма со мной приметны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Я украшаю вашу реч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Меня вам надо знать, беречь!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 ответы детей)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Да, это замечательное-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мя прилагательное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мя прилагательное – огромная страна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нами лишь частично изучена она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егодня на уроке мы с вами повторим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се то, что нам известно и тест в конце решим…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III 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Повторение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1 </w:t>
      </w:r>
      <w:r>
        <w:rPr>
          <w:i/>
          <w:position w:val="0"/>
          <w:sz w:val="28"/>
          <w:sz w:val="28"/>
          <w:szCs w:val="28"/>
          <w:vertAlign w:val="baseline"/>
        </w:rPr>
        <w:t>работа в тетра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ейчас открыли все тетради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записали дату в них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ет, стоп! Проверьте-ка сначала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ак положили вы мне их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яма ли спинка?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б ручка свой конец направила в плечо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ставьте ноги все на место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Готовы. Пишем хорошо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 запись даты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2 </w:t>
      </w:r>
      <w:r>
        <w:rPr>
          <w:i/>
          <w:position w:val="0"/>
          <w:sz w:val="28"/>
          <w:sz w:val="28"/>
          <w:szCs w:val="28"/>
          <w:vertAlign w:val="baseline"/>
        </w:rPr>
        <w:t>работа со стихотворен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ослушайте стих,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Назовите поэта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Гонимы вешними лучами, 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 окрестных гор уже снега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бежали мутными ручьями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а потопленные луга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Улыбкой ясною природа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квозь сон встречает утро года;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инея блещут небеса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ще прозрачные, леса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ак будто пухом зеленеют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чела за данью полевой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Летит из кельи восковой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Долины сохнут и пестреют;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Стада шумят, и соловей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Уж пел в безмолвии ночей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(</w:t>
      </w:r>
      <w:r>
        <w:rPr>
          <w:i/>
          <w:position w:val="0"/>
          <w:sz w:val="28"/>
          <w:sz w:val="28"/>
          <w:szCs w:val="28"/>
          <w:vertAlign w:val="baseline"/>
        </w:rPr>
        <w:t>Звучит музыка П.И.Чайковского «Времена года», учитель читает стихотворение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Стихотворение внимательно читаем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>Сочетание существительных с прилагательными выбираем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</w:t>
      </w:r>
      <w:r>
        <w:rPr>
          <w:position w:val="0"/>
          <w:sz w:val="28"/>
          <w:sz w:val="28"/>
          <w:szCs w:val="28"/>
          <w:vertAlign w:val="baseline"/>
        </w:rPr>
        <w:t>Вам их надо опять в тетрадь выписать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на фоне музыки дети выписывают словосочетания /7/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а какие две группы можно их разделить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</w:t>
      </w:r>
      <w:r>
        <w:rPr>
          <w:position w:val="0"/>
          <w:sz w:val="28"/>
          <w:sz w:val="28"/>
          <w:szCs w:val="28"/>
          <w:vertAlign w:val="baseline"/>
        </w:rPr>
        <w:t>Ответ прошу обосновать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</w:t>
      </w:r>
      <w:r>
        <w:rPr>
          <w:position w:val="0"/>
          <w:sz w:val="28"/>
          <w:sz w:val="28"/>
          <w:szCs w:val="28"/>
          <w:vertAlign w:val="baseline"/>
        </w:rPr>
        <w:t>Свою точку зрения доказ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осхищаясь стихом Пушкина,  Виссарион Белинский писал: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«И что же это за стих!.. все акустическое богатство, вся сила русского языка явилась в нем в удивительной полноте; он нежен, сладостен, мягок, как ропот волны, тягок и густ, как смола, ярок, как молния, прозрачен и чист, как кристалл, душист и благовонен, как весна, крепок и могуч, как удар меча в руке богатыря. В нем и обстоятельная, невыразимая прелесть и грация, в нем ослепительный блеск и кроткая влажность, в нем богатство мелодии и гармонии языка и ритма…»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</w:t>
      </w:r>
      <w:r>
        <w:rPr>
          <w:i/>
          <w:position w:val="0"/>
          <w:sz w:val="28"/>
          <w:sz w:val="28"/>
          <w:szCs w:val="28"/>
          <w:vertAlign w:val="baseline"/>
        </w:rPr>
        <w:t>текст записан на доск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пробуйте из текста имена прилагательные убрать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без них его прочитать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</w:rPr>
        <w:t>(чтение текста</w:t>
      </w:r>
      <w:r>
        <w:rPr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 стало с ним?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ответы дет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Для чего нужно в речи имена прилагательные употреблять?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ответы дет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Трудно без него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сли пропадет оно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у, представьте себе это: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Как без признаков предмета?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3 </w:t>
      </w:r>
      <w:r>
        <w:rPr>
          <w:i/>
          <w:position w:val="0"/>
          <w:sz w:val="28"/>
          <w:sz w:val="28"/>
          <w:szCs w:val="28"/>
          <w:vertAlign w:val="baseline"/>
        </w:rPr>
        <w:t>работа с деформированным текс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Такой увидел Землю Пушкин весною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2 апреля – день Земли, нашей планеты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Даю вам сейчас задание это: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Текст нужно списать, 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дходящие по смыслу имена прилагательные подобрать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запись на доск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а…… небе светило…… солнце. Его…. лучи играли на …… снегу и слепили глаза. Снег сверкал и переливался, точно его посыпали …. порошком. Мы были очарованы красотой …. природы в ….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сли раньше закончил работу,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бы время зря не терять,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адежи имен прилагательных можно указать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ли первое предложение по членам разобрать.</w:t>
      </w:r>
    </w:p>
    <w:p>
      <w:pPr>
        <w:pStyle w:val="Normal"/>
        <w:spacing w:lineRule="auto" w:line="276"/>
        <w:ind w:left="72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провер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ей текст получился лучш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бы все отличным стало,</w:t>
      </w:r>
    </w:p>
    <w:p>
      <w:pPr>
        <w:pStyle w:val="Normal"/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>Разных признаков немало</w:t>
      </w:r>
    </w:p>
    <w:p>
      <w:pPr>
        <w:pStyle w:val="Normal"/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 xml:space="preserve">Будем всюду замечать </w:t>
      </w:r>
    </w:p>
    <w:p>
      <w:pPr>
        <w:pStyle w:val="Normal"/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к месту их употреблять.</w:t>
      </w:r>
    </w:p>
    <w:p>
      <w:pPr>
        <w:pStyle w:val="Normal"/>
        <w:spacing w:lineRule="auto" w:line="276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4 </w:t>
      </w:r>
      <w:r>
        <w:rPr>
          <w:i/>
          <w:position w:val="0"/>
          <w:sz w:val="28"/>
          <w:sz w:val="28"/>
          <w:szCs w:val="28"/>
          <w:vertAlign w:val="baseline"/>
        </w:rPr>
        <w:t>письмо по слух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 теперь повторим написание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езударного окончания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 при этом надо зна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>Чтобы грамотно писать?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(</w:t>
      </w:r>
      <w:r>
        <w:rPr>
          <w:i/>
          <w:position w:val="0"/>
          <w:sz w:val="28"/>
          <w:sz w:val="28"/>
          <w:szCs w:val="28"/>
          <w:vertAlign w:val="baseline"/>
        </w:rPr>
        <w:t>ответы дет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адеж надо указа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кончание выделять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(</w:t>
      </w:r>
      <w:r>
        <w:rPr>
          <w:i/>
          <w:position w:val="0"/>
          <w:sz w:val="28"/>
          <w:sz w:val="28"/>
          <w:szCs w:val="28"/>
          <w:vertAlign w:val="baseline"/>
        </w:rPr>
        <w:t>работа у доски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</w:rPr>
        <w:t>==</w:t>
      </w:r>
      <w:r>
        <w:rPr>
          <w:position w:val="0"/>
          <w:sz w:val="28"/>
          <w:sz w:val="28"/>
          <w:szCs w:val="28"/>
          <w:vertAlign w:val="baseline"/>
        </w:rPr>
        <w:t>О трескучих морозах, у глубокого озера, на крайнем севере, в ближнем лесу, под плакучей ивой, о любимой земле, хорошим делам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5 </w:t>
      </w:r>
      <w:r>
        <w:rPr>
          <w:i/>
          <w:position w:val="0"/>
          <w:sz w:val="28"/>
          <w:sz w:val="28"/>
          <w:szCs w:val="28"/>
          <w:vertAlign w:val="baseline"/>
        </w:rPr>
        <w:t xml:space="preserve"> самостоятельная ра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Эту работу сделайте сами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Карточки возьмите, 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се внимательно прочтите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карточка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Допиши падежные окончания. Укажи падежи имен прилагательных во множественном числе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елика и прекрасна наша Родина! Ее границы проходят по высок… горн… хребтам, плоск… равнинам, песчан… пустыням, дремуч… лесам. Сколько у нас больш…рек, глубок… озер. Сколько син… морей, чудесн… лугов, плодородн…полей!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6 </w:t>
      </w:r>
      <w:r>
        <w:rPr>
          <w:i/>
          <w:position w:val="0"/>
          <w:sz w:val="28"/>
          <w:sz w:val="28"/>
          <w:szCs w:val="28"/>
          <w:vertAlign w:val="baseline"/>
        </w:rPr>
        <w:t>взаимопровер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равните свой результат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 работой соседа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справьте ошибки, если нашли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е просто исправьте, а докажите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 он не прав, а правы вы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IV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 Домашне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пробуйте отгада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ого пыталась я описать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громный, темно-синий, толстокожий, хоботоносный, толстоногий….Стоп!.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position w:val="0"/>
          <w:sz w:val="28"/>
          <w:sz w:val="28"/>
          <w:szCs w:val="28"/>
          <w:vertAlign w:val="baseline"/>
        </w:rPr>
        <w:t>Вы уже догадались?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(ответы дет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Теперь откроем дневники,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</w:t>
      </w:r>
      <w:r>
        <w:rPr>
          <w:position w:val="0"/>
          <w:sz w:val="28"/>
          <w:sz w:val="28"/>
          <w:szCs w:val="28"/>
          <w:vertAlign w:val="baseline"/>
        </w:rPr>
        <w:t>Запишем в них задание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</w:t>
      </w:r>
      <w:r>
        <w:rPr>
          <w:position w:val="0"/>
          <w:sz w:val="28"/>
          <w:sz w:val="28"/>
          <w:szCs w:val="28"/>
          <w:vertAlign w:val="baseline"/>
        </w:rPr>
        <w:t>Дома загадку сочинить,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</w:t>
      </w:r>
      <w:r>
        <w:rPr>
          <w:position w:val="0"/>
          <w:sz w:val="28"/>
          <w:sz w:val="28"/>
          <w:szCs w:val="28"/>
          <w:vertAlign w:val="baseline"/>
        </w:rPr>
        <w:t>При этом только прилагательные употребить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V </w:t>
      </w:r>
      <w:r>
        <w:rPr>
          <w:b/>
          <w:position w:val="0"/>
          <w:sz w:val="28"/>
          <w:sz w:val="28"/>
          <w:szCs w:val="28"/>
          <w:vertAlign w:val="baseline"/>
        </w:rPr>
        <w:t>Итог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Урок подходит уж к концу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 требует оценки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ошу его вас оцени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о прилагательными только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го вам надо оценить двумя-тремя словами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их в тетради записать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тоб я могла потом узнать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 сделать вывод с вами: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аким он был?.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тличным, скучным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Хорошим, может быть, плохим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Совсем ненужным, бесполезным…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ль поучительным…? Каким?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b/>
          <w:position w:val="0"/>
          <w:sz w:val="28"/>
          <w:sz w:val="28"/>
          <w:szCs w:val="28"/>
          <w:vertAlign w:val="baseline"/>
        </w:rPr>
        <w:t>Тес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ак говорила я вначале,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сталось тест нам написать.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сли работали усердно,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Тогда все справитесь на пять.</w:t>
      </w:r>
    </w:p>
    <w:p>
      <w:pPr>
        <w:pStyle w:val="Normal"/>
        <w:spacing w:lineRule="auto" w:line="276"/>
        <w:ind w:left="720" w:hanging="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Уровень 1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1 Выберите верное утверждение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я прилагательное- это часть речи, которая обозначает действие предмета и отвечает на вопросы: какой?, какая?, какое?, какие?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Имя прилагательное- это часть речи, которая обозначает признак предмета и отвечает на вопросы: какой?, какая?, какое?, какие?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2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я прилагательное изменяется по числам и падежа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Имя прилагательное не изменяется по числам и падежам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3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В предложении имя прилагательное чаще всего бывает обстоятельство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В предложении  имя прилагательное чаще всего бывает определение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4 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У имен прилагательных мужского и среднего рода  в родительном падеже окончания –  -о, -е.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б)  У имен прилагательных мужского и среднего рода  в родительном падеже окончания – -ого, -его. 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5  Укажите, в каких словах пишется окончание –ий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 син… карандаш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у син… реки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) свеж…  карп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г) свеж… зеленью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6 Сделайте морфологический разбор всех имен прилагательных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Тусклый закат багровым светом разлился на полнеба. (А. Толстой)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Уровень 2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1 Выберите верное утверждение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ена прилагательные относятся к одному из родов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б) Имена прилагательные изменяются по родам 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2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я прилагательное связано в роде, числе и падеже с именем существительны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Имя прилагательное связано в роде, числе и падеже с глаголом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3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У имен прилагательных мужского и среднего рода в дательном падеже окончания – ого, -его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У имен прилагательных мужского и среднего рода в дательном падеже окончания – ому, --ему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4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ена прилагательные мужского рода, отвечающие на вопрос какой?,  имеют окончания только –ой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Имена прилагательные мужского рода, отвечающие на вопрос какой?,  имеют окончания -ой,- ый, -ий 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5 Укажите, в каких словах пишется окончание –ей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зимн… сон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зимн… погодой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) вечерн… зарей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г) вечерн… звон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6 Сделайте морфологический разбор всех имен прилагательных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а высокой сосне висят крупные шишки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>Уровень 3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1 Выберите верное утверждение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Имя прилагательное во множественном числе по родам изменяется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Имя прилагательное во множественном числе по родам не изменяется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2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Безударные падежные окончания имен прилагательных пишутся так же, как и ударные, кроме прилагательных мужского рода в именительном падеже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 ) Безударные падежные окончания имен прилагательных пишутся так же, как и ударные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3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В мужском роде не бывает окончания –ий, в женском роде не бывает окончания –ей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В мужском роде не бывает окончания –ей, в женском роде не бывает окончания –Ий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4</w:t>
      </w:r>
    </w:p>
    <w:p>
      <w:pPr>
        <w:pStyle w:val="Normal"/>
        <w:spacing w:lineRule="auto" w:line="276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а) Имена прилагательные во множественном числе изменяются только по падежам. По числам они не изменяются.</w:t>
      </w:r>
      <w:r>
        <w:rPr>
          <w:i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Имена прилагательные во множественном числе изменяются  по падежам и по числам</w:t>
      </w:r>
    </w:p>
    <w:p>
      <w:pPr>
        <w:pStyle w:val="Normal"/>
        <w:spacing w:lineRule="auto" w:line="276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5 В каких из данных прилагательных в окончании пишется </w:t>
      </w:r>
      <w:r>
        <w:rPr>
          <w:b/>
          <w:i/>
          <w:position w:val="0"/>
          <w:sz w:val="28"/>
          <w:sz w:val="28"/>
          <w:szCs w:val="28"/>
          <w:vertAlign w:val="baseline"/>
        </w:rPr>
        <w:t>е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) худш…го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) по син…му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) чуж…го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г) ранн…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д) о крайн…м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е) с зимн…й</w:t>
      </w:r>
    </w:p>
    <w:p>
      <w:pPr>
        <w:pStyle w:val="Normal"/>
        <w:spacing w:lineRule="auto" w:line="276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6 Сделайте морфологический разбор всех имен прилагательных: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пустели зимние квартиры в старом пне.</w:t>
      </w:r>
    </w:p>
    <w:p>
      <w:pPr>
        <w:pStyle w:val="Normal"/>
        <w:spacing w:lineRule="auto" w:line="276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  <w:t xml:space="preserve">     </w:t>
      </w:r>
    </w:p>
    <w:p>
      <w:pPr>
        <w:pStyle w:val="Normal"/>
        <w:spacing w:lineRule="auto" w:line="276"/>
        <w:ind w:left="72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45:00Z</dcterms:created>
  <dc:creator>User ((HOME))</dc:creator>
  <dc:description/>
  <cp:keywords/>
  <dc:language>en-US</dc:language>
  <cp:lastModifiedBy>Admin</cp:lastModifiedBy>
  <cp:lastPrinted>2010-04-10T10:28:00Z</cp:lastPrinted>
  <dcterms:modified xsi:type="dcterms:W3CDTF">2013-10-20T14:07:00Z</dcterms:modified>
  <cp:revision>4</cp:revision>
  <dc:subject/>
  <dc:title>Открытый урок русского языка    в 4-ом классе                            </dc:title>
</cp:coreProperties>
</file>