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Н.Ф. Виноградов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НАЧАЛЬНАЯ ШКОЛА </w:t>
      </w:r>
      <w:r>
        <w:rPr>
          <w:b/>
          <w:sz w:val="28"/>
          <w:szCs w:val="28"/>
          <w:lang w:val="en-US"/>
        </w:rPr>
        <w:t>XXI</w:t>
      </w:r>
      <w:r>
        <w:rPr>
          <w:b/>
          <w:sz w:val="28"/>
          <w:szCs w:val="28"/>
        </w:rPr>
        <w:t xml:space="preserve"> ве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1 класса МОУ СОШ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итель: Чайкина Светла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лександров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оставлена на основе учеб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Начальная шко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: профессор РА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Ф. Виноград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оставлена на основе учебной программы «Начальная шко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втор - профессор РАО Н.Ф. Виноградова. Комплект УМК включён в федеральный перечень учебников, учебно-методических и методических изданий, имеет гриф «Рекомендовано» или «Допущено» Министерством образования Российской Федерации.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Цель курса</w:t>
      </w:r>
      <w:r>
        <w:rPr>
          <w:sz w:val="28"/>
          <w:szCs w:val="28"/>
        </w:rPr>
        <w:t xml:space="preserve"> – полноценное индивидуальное развитие каждого ребёнка и его успешное обуч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омплект обеспечен программой, концепцией, общей методикой «Беседы с учителем», раскрывающей подходы к обучению в каждом классе, и методическими пособиями по предме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ства обучения.</w:t>
      </w:r>
    </w:p>
    <w:p>
      <w:pPr>
        <w:pStyle w:val="Normal"/>
        <w:rPr/>
      </w:pPr>
      <w:r>
        <w:rPr>
          <w:b/>
          <w:i/>
          <w:sz w:val="28"/>
          <w:szCs w:val="28"/>
        </w:rPr>
        <w:t>Учеб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мота. 1 кл. Авторы: Л.Е. Журова, А.О. Евдокимова, В.Н. Рудницкая, Е.Э. Кочур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ение и письмо. 1 кл. Авторы: Л.Е. Журова, А.О. Евдокимова, Л.А. Ефросини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матика. 1 кл. Автор: В.Н. Рудниц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жающий мир. 1 кл. Автор: Н.Ф. Виноград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Тет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мота. 1 кл. № 1,2,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ьмо. 1кл. № 1, 2,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матика. 1кл. № 1,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мся думать и фантазировать. 1 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учусь считать. 1 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учусь писать и читать. 1 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ниги для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ы с учителем. Методика обучения: 1 кл. (1 – 4) / Под ред. Л.Е. Журовой. – 2 – е изд., перераб. и доп. – М. : Вентана – Графф, 200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 для первоклассника (хрестомат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ы четырёхлетней начальной школы. – М. : Вентана – Графф, 20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оритетные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цели обуч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нач. школе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Целостное гармоничное развитие личности школьника; формирование общих способностей и эрудиции в соответствии с индивидуальными возможностями и особенностями каждого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тановление элементарной культуры деятельности, овладение основными компонентами учебной деятельности: умением принимать учебную задачу, определять учебные операции, производить контроль и самоконтроль, оценку и самооценку и др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Формирование готовности к самообразованию, определённого уровня познавательной культуры и познавательных интересов учащихс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ая деятельнос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</w:rPr>
        <w:t>Учебные уме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Умения принимать и решать учебную задачу.</w:t>
      </w:r>
    </w:p>
    <w:p>
      <w:pPr>
        <w:pStyle w:val="Normal"/>
        <w:ind w:left="709" w:hanging="34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дачи: практическая, неучебная ( «Что делать?») и учебная ( «Как делать?»).</w:t>
      </w:r>
    </w:p>
    <w:p>
      <w:pPr>
        <w:pStyle w:val="Normal"/>
        <w:ind w:left="709" w:hanging="349"/>
        <w:rPr>
          <w:sz w:val="28"/>
          <w:szCs w:val="28"/>
        </w:rPr>
      </w:pPr>
      <w:r>
        <w:rPr>
          <w:sz w:val="28"/>
          <w:szCs w:val="28"/>
        </w:rPr>
        <w:t>2. Умения анализировать, сравнивать, классифицировать.</w:t>
      </w:r>
    </w:p>
    <w:p>
      <w:pPr>
        <w:pStyle w:val="Normal"/>
        <w:ind w:left="709" w:hanging="349"/>
        <w:rPr>
          <w:sz w:val="28"/>
          <w:szCs w:val="28"/>
        </w:rPr>
      </w:pPr>
      <w:r>
        <w:rPr>
          <w:sz w:val="28"/>
          <w:szCs w:val="28"/>
        </w:rPr>
        <w:t xml:space="preserve">3. Работа с моделями. </w:t>
      </w:r>
    </w:p>
    <w:p>
      <w:pPr>
        <w:pStyle w:val="Normal"/>
        <w:ind w:left="709" w:hanging="349"/>
        <w:rPr>
          <w:sz w:val="28"/>
          <w:szCs w:val="28"/>
        </w:rPr>
      </w:pPr>
      <w:r>
        <w:rPr>
          <w:sz w:val="28"/>
          <w:szCs w:val="28"/>
        </w:rPr>
        <w:t>4. Контроль и самоконтроль, оценка и самооценка.</w:t>
      </w:r>
    </w:p>
    <w:p>
      <w:pPr>
        <w:pStyle w:val="Normal"/>
        <w:ind w:left="709" w:hanging="3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34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ЖАЮЩИЙ МИР.</w:t>
      </w:r>
    </w:p>
    <w:p>
      <w:pPr>
        <w:pStyle w:val="Normal"/>
        <w:ind w:left="709" w:hanging="34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34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новная </w:t>
      </w:r>
      <w:r>
        <w:rPr>
          <w:b/>
          <w:i/>
          <w:sz w:val="28"/>
          <w:szCs w:val="28"/>
        </w:rPr>
        <w:t>цель предмета</w:t>
      </w:r>
      <w:r>
        <w:rPr>
          <w:sz w:val="28"/>
          <w:szCs w:val="28"/>
        </w:rPr>
        <w:t xml:space="preserve"> – формирование социального опыта школьника, осознания элементарного взаимодействия в системе « человек – природа- общество», воспитание правильного отношения к среде обитания и правил поведения в ней; понимания своей индивидуальности, способностей и возможностей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 концу обучения в первом классе школьник </w:t>
      </w:r>
      <w:r>
        <w:rPr>
          <w:b/>
          <w:i/>
          <w:sz w:val="28"/>
          <w:szCs w:val="28"/>
        </w:rPr>
        <w:t>должен уметь</w:t>
      </w:r>
      <w:r>
        <w:rPr>
          <w:sz w:val="28"/>
          <w:szCs w:val="28"/>
        </w:rPr>
        <w:t>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) называ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своё полное имя, домашний адрес, город, страну, столиц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сновные помещения школы, ориентироваться в их местополож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сновные правила здорового образа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сновных представителей растительного и животного мира ближайшего окружения (не менее 5 объектов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сновные условия благополучной жизни растений и живот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офессии (5 – 6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улицы, расположенные вблизи школы и дома; основные учреждения культуры, быта, образова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сновные достопримечательности родного города и столицы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2) различать (сопоставлять)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знаки светофора; знаки дорожного движ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сновные нравственно-этические понятия (сочувствие - равнодушие; трудолюбие – леность; послушание – непослушани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зличных представителей растительного мира (по внешнему виду, месту обитания, способу движения и т. п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времена год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животных. Объединять их в группы ( звери, птицы, насекомы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оизведения народного творчества: пение, танцы, сказки, игр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3) решать задачи</w:t>
      </w:r>
      <w:r>
        <w:rPr>
          <w:sz w:val="28"/>
          <w:szCs w:val="28"/>
        </w:rPr>
        <w:t xml:space="preserve"> в учебных и бытовых ситуация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ыполнять режим д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пределять время по час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дготавливать своё учебное место к рабо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ценивать результаты своей и чужой раб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хаживать за своей одеждой, обувью, вещ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ыполнять трудовые поручения: поливать растения в классе, дежурство в столовой и т.д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ставлять описательный рассказ по картине, игрушки, пересказывать сказки, выразительно читать фольклорные произ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b/>
          <w:i/>
          <w:sz w:val="28"/>
          <w:szCs w:val="28"/>
        </w:rPr>
        <w:t>Экскурсии:</w:t>
      </w:r>
      <w:r>
        <w:rPr>
          <w:sz w:val="28"/>
          <w:szCs w:val="28"/>
        </w:rPr>
        <w:t xml:space="preserve"> сезонные «времена года» (в парк), знакомство с различным трудом (посещение места работы родител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рактические работы: </w:t>
      </w:r>
      <w:r>
        <w:rPr>
          <w:sz w:val="28"/>
          <w:szCs w:val="28"/>
        </w:rPr>
        <w:t>уход за комнатными раст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 в неделю – 2 часа, в год – 68 часов. (34 недел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ОУРОЧНОЕ ПЛАНИРОВАНИЕ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кружающий ми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897"/>
        <w:gridCol w:w="2930"/>
        <w:gridCol w:w="3544"/>
        <w:gridCol w:w="392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right="-89" w:hanging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. 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.д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Базовые ЗУ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по теме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-л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-р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. приё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ы – первоклассн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0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9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 познакомим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 познакомим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по шко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а от дома до шко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фо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граем «Улицы нашего города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ть о себ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ой я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ть о «моём любимом заняти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правил поведения в шко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ПД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гналы светофо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 нужны ПДД 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ние улиц. Кто такой пешеход, работник ГАИ и т.д.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. игра (Д.и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знай по описанию, кто эт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. разминка. (Р.р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роси, какое у меня настроени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 «Что можно узнать у милиционера?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–моделирование.(И.м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дорога от дома до школ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м. со знаками ПДД, раб. тетр. стр. 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знаков ПДД в тетр.</w:t>
            </w:r>
          </w:p>
        </w:tc>
      </w:tr>
      <w:tr>
        <w:trPr>
          <w:trHeight w:val="45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одная стра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я сем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играем: сем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жи сказ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воскресный ден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членов своей семьи, рассказывать о н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ролей в семье, их обязан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ть о своей любимой сказ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о воскресном д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тетр. стр. 5, рис. «Моя семь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р. Поговори с мамой по телефон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и. «Моя семья» (сын, дочь, мама, папа, дедушка. Бабушка, соседк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. Игра: «Узнай сказку» (по иллюстр.), тетр. стр. 4,7,3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: «Спроси, какое у меня настроение».</w:t>
            </w:r>
          </w:p>
        </w:tc>
      </w:tr>
      <w:tr>
        <w:trPr>
          <w:trHeight w:val="9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одная при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 в пар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ам осень подарил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граем: соображал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из зерна получилась бул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граем: «магазин», «хлеб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неживой и живой прир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ение фруктов и овощей, деление их на групп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предметы живой и неживой прир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ть о различных профессиях: хлебороб и т.д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. стр. 7, 3,6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р.: «кто больше назовёт предметов живой и неживой природы!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и.: «собираем урожай» (овощи – фрукт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 « фрукты и овощи хвастаются». Тетр. стр. 2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и.: «Как хлеб на стол попал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 стр. 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И.: «магазин», «хлеб» (роли: продавец, покупатели)</w:t>
            </w:r>
          </w:p>
        </w:tc>
      </w:tr>
      <w:tr>
        <w:trPr>
          <w:trHeight w:val="9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ы и вещ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8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профессии важ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граем: «Кто самый аккуратны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гадай мою профессию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ть о профессиях «Кем я хочу быт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чистить обувь, следить за вещами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 стр. 10. самооценка «Как я выполнил задани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и.: кто быстрее сложит одеж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и. «угадай профессию» (по рис.)</w:t>
            </w:r>
          </w:p>
        </w:tc>
      </w:tr>
      <w:tr>
        <w:trPr>
          <w:trHeight w:val="9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Ты  и здоровь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2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здоров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ремени и час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помощники – органы чув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чувст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дня, работа с часами (определение времен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: определение време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ть органы чувств и знать, как их охранять (правильная поза при чтении, просмотре телевизора)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: «что мы делаем в течение дня», составление режима дн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и. «угадай, как называются эти часы» (будильник, карманные, настенные, наручные и др. стр. 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и. «угадай предмет на ощупь, по звуку, по форме, по цвету. Стр. 13</w:t>
            </w:r>
          </w:p>
        </w:tc>
      </w:tr>
      <w:tr>
        <w:trPr>
          <w:trHeight w:val="9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одная при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7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 в парк: 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 на водоё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ро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граем: «Лесные нов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ображалк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середины осе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готовятся насекомые, животные к зи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парк. И. «от какого дерева лист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: жизнь на водоёме осенью, наблюдения за птиц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и.: «к нам осень пришл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р. «разговор белки и ежа, медведя и дятла, лисы и зайца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и. «Кто как готовится к зиме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 Задача: «как лесные жители перепутали свои жилищ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6</w:t>
            </w:r>
          </w:p>
        </w:tc>
      </w:tr>
      <w:tr>
        <w:trPr>
          <w:trHeight w:val="9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ая стр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и се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чём рассказывают вывес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творче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отличается город и се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вать объект (учреждение по вывеск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«Город – сел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: «Что я могу купить в разных магазина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вывесок, стр. 18 «Узнай учреждение по вывеске»</w:t>
            </w:r>
          </w:p>
        </w:tc>
      </w:tr>
      <w:tr>
        <w:trPr>
          <w:trHeight w:val="9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ая при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ображалки» и «сочинял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последнего периода осени с серединой и началом. (Что происходит в природ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классифицировать на группы: домашние и дикие живот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воды, проводить опыты со льдом, снегом, водой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р: погода в ноябр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и. – классификация: домашние и дикие живот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и. «Лесное сообще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ы.</w:t>
            </w:r>
          </w:p>
        </w:tc>
      </w:tr>
      <w:tr>
        <w:trPr>
          <w:trHeight w:val="9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ём опы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свойства воды в разном состоянии», стр. 24, 25</w:t>
            </w:r>
          </w:p>
        </w:tc>
      </w:tr>
      <w:tr>
        <w:trPr>
          <w:trHeight w:val="9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вои друзья – взрослые и д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6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ворим о дружб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ем гост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равственно-этические понятия (сочувствие – равнодушие и т.д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накрывать на стол, развлечь гостей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 «Пригласи друзей в гост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и. «Ждем гостей», стр 22, 23,27,28</w:t>
            </w:r>
          </w:p>
        </w:tc>
      </w:tr>
      <w:tr>
        <w:trPr>
          <w:trHeight w:val="9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ая при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8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и с сев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ображалк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птицы улетают на юг? Классифицировать птиц на: перелётных, кочующих, зимующ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птицам зимой; описание птицы по картинке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рисунков на группы, стр. 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: «Что за птица?», «Кто обедал в птичьей столовой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9</w:t>
            </w:r>
          </w:p>
        </w:tc>
      </w:tr>
      <w:tr>
        <w:trPr>
          <w:trHeight w:val="9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и друзья – взрослые и д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теа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чинялк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ять с праздником; составлять поздра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рассказы на заданную тему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 «поздравляем родных и знакомых С новым годом», стр. 31, 3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В новогоднюю ночь в чулане разговорились старые вещи…»</w:t>
            </w:r>
          </w:p>
        </w:tc>
      </w:tr>
      <w:tr>
        <w:trPr>
          <w:trHeight w:val="9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ая при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ображалк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цировать деревья на: хвойные и листвен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деревья, определять название по силуэту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 в пар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и.: «Узнай дерево по силуэту», стр. 33, 5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веток сосны и ели, зарисовка шишек, силуэты разных деревьев.</w:t>
            </w:r>
          </w:p>
        </w:tc>
      </w:tr>
      <w:tr>
        <w:trPr>
          <w:trHeight w:val="9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ая стр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8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страна – 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б, флаг, гим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– столица Ро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го народа ты сын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ые руки народ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риехали в Москв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 и обязанности граждан Ро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волика Ро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достопримечательности. Крем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и как живут разные народ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ы нар. творч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о Москве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народы живут в России? Национальные костюмы. Стр. 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 государству свои символы? Стр. 3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и. «К нам в гости приехали люди разных национальност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 «Жили-были 3 матрёшки. Пошли они как-то на прогулку…» стр. 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и. «Покажем столицу и расскажем нашим гостям о Москве»</w:t>
            </w:r>
          </w:p>
        </w:tc>
      </w:tr>
      <w:tr>
        <w:trPr>
          <w:trHeight w:val="9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ая при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ухода за комнатными растен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сные новост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ухода за комнатными растен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происходит в феврале – марте в лесу?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растить растения из листа, черенка, луковицы. Стр. 4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 «Какое у людей настроение весной? Почему?</w:t>
            </w:r>
          </w:p>
        </w:tc>
      </w:tr>
      <w:tr>
        <w:trPr>
          <w:trHeight w:val="9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ая стр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арта – праздник женщи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ять с праздником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48</w:t>
            </w:r>
          </w:p>
        </w:tc>
      </w:tr>
      <w:tr>
        <w:trPr>
          <w:trHeight w:val="9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ая при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весны: 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чинялк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«животное – живое суще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небольших рассказов - этюдов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 «Угадай звуки весны» (капель, голоса птиц, урчание лягушек) стр. 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. задан. На тему: «Весна»</w:t>
            </w:r>
          </w:p>
        </w:tc>
      </w:tr>
      <w:tr>
        <w:trPr>
          <w:trHeight w:val="9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ая стр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5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апреля – День космонавт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-  космонавт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ть о космонавтах, космосе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 «если бы я попал на другую планету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ы прилетели на Луну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52</w:t>
            </w:r>
          </w:p>
        </w:tc>
      </w:tr>
      <w:tr>
        <w:trPr>
          <w:trHeight w:val="9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Ты и твоё здоров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6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ая пищ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пища полезная? Кто питается правильно?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44, 54</w:t>
            </w:r>
          </w:p>
        </w:tc>
      </w:tr>
      <w:tr>
        <w:trPr>
          <w:trHeight w:val="9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ая при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9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(экскурс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ком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и природу!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нние явления в неживой и живой приро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ть о пчеле, мухе, комаре, бабочке, стрекоз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ов об охране природы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«Найди дерево по названию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45, 46, 5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47</w:t>
            </w:r>
          </w:p>
        </w:tc>
      </w:tr>
      <w:tr>
        <w:trPr>
          <w:trHeight w:val="9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Сем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па, мама и я – спортивная семь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о своей семье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55</w:t>
            </w:r>
          </w:p>
        </w:tc>
      </w:tr>
      <w:tr>
        <w:trPr>
          <w:trHeight w:val="9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-68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ё любимое время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вное живо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(проверочная рабо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уро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зывать о любимом времени год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животном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57, 5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58, 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61, 62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зобразительное искусство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делю – 1 час, в год – 34 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Основными задачами</w:t>
      </w:r>
      <w:r>
        <w:rPr>
          <w:sz w:val="28"/>
          <w:szCs w:val="28"/>
        </w:rPr>
        <w:t xml:space="preserve"> преподавания являются: 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1. осуществление эстетически-нравственного воспитания учащихся; </w:t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 xml:space="preserve">2. вооружение учащихся знаниями элементарных основ реалистического рисунка; формирование у них навыков рисования с натуры, по памяти, по представлению; ознакомление с особенностями работы в области декоративно-прикладного и нар. искусства; развития у детей изобразительных способностей, художественного вкуса, творческого воображения, эстетического чувства и понимания прекрасного; воспитание интереса и любви к искусств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ой предусмотрены 4 вида занятий: рисование с натуры, на темы, декоративное рисование, знакомство с отдельными произведениями изобразительного искус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ния и умения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 xml:space="preserve">Должны знать: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названия цвет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элементарные правила смешения цвет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чальные сведения о скульптуре и архитектуре;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ведения об особенностях художественной росписи по дереву (Полхов – Майдан, Городец), о глиняной игрушке (Филимоново, Вят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лжны уме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авильно держать лист бумаги и карандаш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вободно работать карандашом;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ередавать резкий и плавный переход от тёмного к светлому и наоборот;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авильно передавать в рисунке форму, пропорции, строение, цвет предметов, положение;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ыполнять узоры в полосе, квадрате, круге; применять простейшие приёмы народной росписи (цвет. пятно, штрихи, линии, и др.)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знавать изображённые на картине предметы, явления, действия, высказывать своё мнение о картин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построена на основе программы Б.М. Неменского «Изобразительное искусство и художественный тру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ОУРОЧНОЕ ПЛАНИРОВАНИЕ.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зобразительное искусство.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134"/>
        <w:gridCol w:w="1134"/>
        <w:gridCol w:w="3261"/>
        <w:gridCol w:w="2930"/>
        <w:gridCol w:w="3544"/>
        <w:gridCol w:w="2739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. 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.д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Базовые ЗУ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по теме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</w:t>
            </w:r>
          </w:p>
        </w:tc>
      </w:tr>
      <w:tr>
        <w:trPr/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 изображаешь. Знакомство с Мастером Изображения. (11 час.)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предмет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акварелью; рисунок солнц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держать лист бумаги и карандаш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я всюду вокруг нас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с гуашью; рис. по замысл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работы на уроке, виды художественной деятельности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изображения учит видеть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акварелью и гуашью; изображение сказочного лес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«форма», формировать и развивать наблюдательность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ать можно пятно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варель; изображение пят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 первичными навыками изображения на плоскости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ать можно в объёме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животного (леп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ать можно линией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омастеры; изображение линией «путаниц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линией на плоскости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а тему: «Рассказ про себя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ндаш, фломастеры; графическая работа «Изобрази себ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линией на плоскости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цветные краск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ашь; разноцветный ковр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ользоваться красками и получать новые цвета при смешивании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ображать можно и то, что невидимо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ашь; изображение настро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изображать мир чувств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и и зрител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ние худож. произведени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навыки восприятия худож. произведений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н Гог «Подсолнухи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рубель «Царевна – Лебедь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музе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кур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комство с Мастером Украшения (8 час.)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полон украшений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ашь; сказочный цвет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эстетический вкус, творческое воображение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ки цветов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оту надо уметь замечать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ашь; картина приро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видеть красоту родной природы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оры в полос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оры на крыльях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ашь; бабочка, её украш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е узоры, развивать воображение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бочки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ивые рыбы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ашь; украшение рыб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 техника - монотопия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бы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шение птиц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пти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декоративное чувство при рассматривании цвета и фактуры материал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тицы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оры, которые создали люд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ашь; рисование орнам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ные орнаменты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оры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украшает себя человек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ашь; сказочный гер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 об украшениях сказочных героев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очные геро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Украшения помогает сделать праздник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нежинками (украшени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 об украшениях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 строишь. Знакомство с Мастером Постройки. ( 7 час.)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йки в нашей жизн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очный д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редставления о существовании разных типов построек; овладеть новой техникой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ики для сказочных животных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ики для сказочных животны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творческое воображение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«Теремок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ежная королева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ики, которые построила природа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очный домик в форме овощей или фрук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идеть домик в любом предмете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то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снаружи и внутр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в виде буквы алфави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«внутри», «снаружи», представление о соотношении вида и конструкции дом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м город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ё имеет своё строение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из геометрических фигу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видеть конструкцию предмет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, в котором мы живём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наблюдательность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ображение, украшение, постройка всегда помогают друг другу. (8 час.)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работа трёх братьев - Мастеров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художников и дет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, украшение и постройка составляют разные стороны художника и присутствуют во всём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ирование народной сказки «Колобок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каз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ая сказка «Маша и Медведь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каз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 весны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ы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цветные жук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божьей коров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рисовать объекты природы и их украшения; развивать творческое воображение, наблюдательность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жья коровк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очная страна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каз. стран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зобразительных навыков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равствуй, лето!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 лета в творчестве художни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худ. эстетического вку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Пластов «Сенокос» и Шишкин «Рожь»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рудовое обучение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делю – 1 час, в год – 34 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Основными задачами</w:t>
      </w:r>
      <w:r>
        <w:rPr>
          <w:sz w:val="28"/>
          <w:szCs w:val="28"/>
        </w:rPr>
        <w:t xml:space="preserve"> преподавания являют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развитие личностных качеств (активности, инициативы, воли, любознательности и т. п.), интеллекта (внимания, памяти, восприятия, образного и образно-логического мышления ), речи, творческих способностей, в частности конструктивного, технологического мышления, и на этой основе овладение </w:t>
      </w:r>
      <w:r>
        <w:rPr>
          <w:b/>
          <w:i/>
          <w:sz w:val="28"/>
          <w:szCs w:val="28"/>
        </w:rPr>
        <w:t>учебной деятельностью</w:t>
      </w:r>
      <w:r>
        <w:rPr>
          <w:sz w:val="28"/>
          <w:szCs w:val="28"/>
        </w:rPr>
        <w:t xml:space="preserve">;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формирование общих представлений о культуре, созданной умом и руками человека, об истории деятельностного освоения мира (от открытия способов удовлетворения элементарных жизненных потребностей до начала технического прогресса и создание современных технологий), о взаимосвязи человека с природой как источником не только сырья, энергии, но и вдохновения, а также идей для реализации технологических замыслов и проектов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становление экологически разумного отношения к природным ресурсам, умения видеть положительные и отрицательные стороны технического прогресса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владение детьми элементарными обобщёнными технико-технологическими знаниями и умениями;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ширение и обогащение личного жизненно-практического опыта учащихся, их представлений о профессиональной деятельности людей, о роли техники в жизни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Цели: </w:t>
      </w:r>
    </w:p>
    <w:p>
      <w:pPr>
        <w:pStyle w:val="Normal"/>
        <w:rPr/>
      </w:pPr>
      <w:r>
        <w:rPr>
          <w:rFonts w:cs="Courier New" w:ascii="Courier New" w:hAnsi="Courier New"/>
          <w:sz w:val="28"/>
          <w:szCs w:val="28"/>
        </w:rPr>
        <w:t>▪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хранить у ребёнка целостное восприятие окружающего митра и помочь ему осознать себя частью этого мира;</w:t>
      </w:r>
    </w:p>
    <w:p>
      <w:pPr>
        <w:pStyle w:val="Normal"/>
        <w:rPr/>
      </w:pPr>
      <w:r>
        <w:rPr>
          <w:rFonts w:cs="Courier New" w:ascii="Courier New" w:hAnsi="Courier New"/>
          <w:sz w:val="28"/>
          <w:szCs w:val="28"/>
        </w:rPr>
        <w:t>▪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sz w:val="28"/>
          <w:szCs w:val="28"/>
        </w:rPr>
        <w:t>научить различать мир и естественную природу, и рукотворный мир;</w:t>
      </w:r>
    </w:p>
    <w:p>
      <w:pPr>
        <w:pStyle w:val="Normal"/>
        <w:rPr/>
      </w:pPr>
      <w:r>
        <w:rPr>
          <w:rFonts w:cs="Courier New" w:ascii="Courier New" w:hAnsi="Courier New"/>
          <w:sz w:val="28"/>
          <w:szCs w:val="28"/>
        </w:rPr>
        <w:t>▪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sz w:val="28"/>
          <w:szCs w:val="28"/>
        </w:rPr>
        <w:t>воспитать уважение к людям труда и культурному наследию – результатом трудовой деятельности предшествующих поколений;</w:t>
      </w:r>
    </w:p>
    <w:p>
      <w:pPr>
        <w:pStyle w:val="Normal"/>
        <w:rPr/>
      </w:pPr>
      <w:r>
        <w:rPr>
          <w:rFonts w:cs="Courier New" w:ascii="Courier New" w:hAnsi="Courier New"/>
          <w:sz w:val="28"/>
          <w:szCs w:val="28"/>
        </w:rPr>
        <w:t>▪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sz w:val="28"/>
          <w:szCs w:val="28"/>
        </w:rPr>
        <w:t>пробудить у детей чувство радости от сделанного ими самими;</w:t>
      </w:r>
    </w:p>
    <w:p>
      <w:pPr>
        <w:pStyle w:val="Normal"/>
        <w:rPr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▪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sz w:val="28"/>
          <w:szCs w:val="28"/>
        </w:rPr>
        <w:t>развить творческие способности на основе общеучебных умений наблюдать, сравнивать, анализировать и обобщать (при участии учителя), поддерживать стремление искать и решать доступные конструкторско-технологические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МК реализует программу «Технология. Ступеньки к мастерству» (авт. Е.А. Лутцева) и согласуется с концепцией образовательной модели «Начальная школа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а»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Учащиеся должны знать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- что такое деталь, как составная часть изделия, что такое конструкция (однодетальная и многодетальная), что такое соединение деталей;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иды материалов – природные, искусственные (бумага, картон, ткань, клейстер, клей), их свойства и названия;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- последовательность изготовления несложных изделий: разметка, резание, сборка, отдел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собы разметки: сгибанием, по шабло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собы соединения с помощью кле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иды отделки: раскрашивание, аппликации, прямая строчка и её варианты;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- название и назначение ручных инструментов (ножницы, игла) и    приспособлений (шаблон, булавки), правила работы с н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ме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блюдать, сравнивать, делать простейшие обобщ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личать материалы и инструменты по их назнач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личать конструкции несложных изделий;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- качественно выполнять изученные операции и приёмы по изготовлению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сложных издел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езопасно работать и хранить инструменты (ножницы, иглы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footerReference w:type="default" r:id="rId7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ОУРОЧНОЕ ПЛАНИРОВАНИЕ.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Трудовое обуч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897"/>
        <w:gridCol w:w="3498"/>
        <w:gridCol w:w="5103"/>
        <w:gridCol w:w="184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. 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.д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Базовые ЗУ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о теме, бес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ведение</w:t>
            </w:r>
          </w:p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ас окружает. Знакомство с уроками тру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безопасности (Т.б.) при работе с различными инструментами. Рационально организовывать рабочее мес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тетрад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бота с пластилином. Азбука мастер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 колобка. Работа с пластилин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 медвед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 овощей и фрукт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ить из пластилина простейшие издел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(б): «Как устроены разные издел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лин, стеки, картон, баночка, клеён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бота с бума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зделия по шабло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лягушон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нтазии из бума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ликация Винни-Пух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б. при работе с ножницами, клеем (стр. 3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ые сведения о видах бумаги (писчая, газетная, обёрточная и т.д.), знание последовательности изготовления несложных изделий, разметка, резание, сборка, отдел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. 38) Виды отделки: аппликация. Самостоятельно изготовить по образцу издел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: «Почему ножницы разные?» Экономно размечать материал с помощью шаблонов, линейки. Изготовлять по образцу издел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. 53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. Бумага, клей, ножницы, клеёнка, шаблоны, карт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. Бумага, клей, ножницы, клеёнка, шаблоны, картон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бота с природными материалами. «Учимся мастерству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ем осенний букет из листь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нтазии из листьев и цвет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авила сушки листье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б. при работе с клеем, ножниц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ья, клей, картон, клеёнка, ножниц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бума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3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ём гостей. Подставка под стаканы, ваз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«Полян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75 Экономно размечать материал с помощью шаблонов, линейки. Изготовлять по образцу издел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. Бумага, клей, ножницы, клеёнка, шаблоны, картон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ластилином. Азбука мастерства.</w:t>
            </w:r>
          </w:p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ваз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. 78 Ваз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ить из пластилина простейшие издел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лин, стеки, картон, баночка, клеёнка, ваза, семена, горо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бума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вка для кисточ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80 Экономно размечать материал с помощью шаблонов, линейки. Изготовлять по образцу издел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: «Свойства бумаг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. Бумага, клей, ножницы, клеёнка, шаблоны, картон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чаем треугольники. Разметь, вырежи, собер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яя мастерская. Цепоч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ин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ино (из шабло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заи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«Цир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 цвет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но размечать материал с помощью шаблонов, линейки. Изготовлять по образцу издел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ить кольца в цепоч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езать по образцу узо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88. Экономно размечать материал с помощью шаблонов, линейки. Изготовлять по образцу издел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91. Сборка изделия из деталей при помощи кле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заготовки сделать цве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. Бумага, клей, ножницы, клеёнка, шаблоны, карт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фетк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риг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4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и без ножниц и клея «Собач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юльпан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ять изделия в технике «Оригам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. Бумага, лист в клетк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абота с ткан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9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в «прямая строчка», «двойная строч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в «перевив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ольниц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красиво вышив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трые узелк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62, 63, 106. Выполнять простейшие швы. Т.б. при работе с игл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06. Б. «Свойства ткан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99 Б. «Сказка про иголки». Стр. 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ышивания. Обработка ткан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ла, нитки, ножницы, ткан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бума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чаем круги, прямоуголь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ть, вырежи, собер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б. при работе с ножниц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но размечать материал с помощью шаблонов, линейки. Изготовлять по образцу издел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б. при работе с ножниц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но размечать материал с помощью шаблонов, линейки. Изготовлять по образцу издел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. Бумага, клей, ножницы, клеёнка, шаблоны, карт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риродными материал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4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ки из цвет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б. при работе с клеем, ножниц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риродными материал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родные материалы, сухие цветы, картон, клей, клеёнка, тряпочк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Интегрированный курс «Грамо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единяем «Обучение грамоте» и «Математика». Формируются умственные операции – сравнение, сопоставление, классификация и т.д.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  <w:u w:val="single"/>
        </w:rPr>
        <w:t xml:space="preserve">Основная цель – </w:t>
      </w:r>
      <w:r>
        <w:rPr>
          <w:sz w:val="28"/>
          <w:szCs w:val="28"/>
        </w:rPr>
        <w:t xml:space="preserve">достижение эффекта умственного развития, формирование учебной деятельности.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  <w:u w:val="single"/>
        </w:rPr>
        <w:t>Основные задачи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учить детей учиться.</w:t>
      </w:r>
    </w:p>
    <w:p>
      <w:pPr>
        <w:pStyle w:val="Normal"/>
        <w:numPr>
          <w:ilvl w:val="0"/>
          <w:numId w:val="3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формировать основные компоненты учебной деятельности: учебно-познавательных мотивов, учебных задач с соответствующими учебными операциями контроля и самоконтроля, оценки и самооценки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еник ставит вопросы: «не что делать?», а «как делать?»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На столах детей: учебник, рабочая тетрадь «Грамота», «Я учусь считать», фишки, цветные карандаши, цветные фигуры, тетрадь в клетку, цифр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тоянно перемежаются по языку, математике и подготовке руки учени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окончанию учебного года ученик должен </w:t>
      </w:r>
      <w:r>
        <w:rPr>
          <w:b/>
          <w:i/>
          <w:sz w:val="28"/>
          <w:szCs w:val="28"/>
        </w:rPr>
        <w:t>называть, приводить примеры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звуков гласных, согласных мягких, твёрдых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лов, называющих предметы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  <w:u w:val="single"/>
        </w:rPr>
        <w:t>Различат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звуки и буквы, гласные и согласные звуки; твёрдые и мягкие согласные звук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звук, слог, слово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лово и предложени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  <w:u w:val="single"/>
        </w:rPr>
        <w:t>Решать учебные и практические задач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ыделять предложение и слово из речевого поток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троить модель предложен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оводить звуковой анализ, строить модели звукового состава 4 – 5 звуковых сл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авильно писать «ча-ща», «чу-щу», «жи-ши» (под ударением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исать заглавную букву в начале предложения и в именах собственных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тавить точку в конце предложен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грамотно записывать под диктовку учителя и самостоятельно, отдельные слова и простые предлож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неделю – 4 часа «Грамота», «Письмо» - 5 ча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год - «Грамота» - 136 час., «Письмо» - 170 ча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4 недел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9"/>
          <w:type w:val="nextPage"/>
          <w:pgSz w:w="11906" w:h="16838"/>
          <w:pgMar w:left="85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ОУРОЧНОЕ ПЛАНИРОВАНИЕ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амота.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897"/>
        <w:gridCol w:w="4206"/>
        <w:gridCol w:w="652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. 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.д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Содержание, методические приё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учение грамоте. Подготовитель-ный период</w:t>
            </w:r>
          </w:p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)</w:t>
            </w:r>
          </w:p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ч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предлож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понятия «сло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онационное выделение первого звука в слов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о схемой звукового состава сло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ов по сюжетным картинкам. Обозначение каждого предложения полос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каждого слова полоской, различия между предметом и обозначающим его слов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 сказки «Репка», выделение первого звука в словах «внучка», «кошка», «мышка», «репка», «Жучка», «дед», «баб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о схемой звукового состава слова, нахождение места звуков «У», «А» в словах (под ударением). Составление предложений по картинке. Моделирование предложения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вой анализ слова «ма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вой анализ слов «сыр», «но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слов «кит», «кот» по звуковой структу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слов «лук», «лес» по звуковой структур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слов со звуком «м», расположенным в начале, в середине, в конце слова (по схемам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этих слов по звуковой структу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вой анализ слов. Сравнение этих слов. Подбор слов со звуками «к» и «кь» в начале, в середине, в конце (по схемам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слов со звуками «л» и «ль» в начале, в середине, в конце (по схемам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«гласный зву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гласных звуков в модели с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 «твёрдый согласный звук» и «мягкий согласный зву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буквой «а»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понятия. Обозначение гласного звука красной фиш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вой анализ (З.а) слов «жук», «луж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гласных звуков в модели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лова из заданных зву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понятий. Обозначение синими и зелёными фиш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слов со звуком «а» в начале, середине, в конце слова. (по рисункам). Печатание букв «А» и «а», дописывание элементов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буквой «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 «я» в начале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буквой «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буквой «ё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а. слов «пять», «дыня», «сабля». Печатание буквы «Я» и «я». Поиск и раскрашивание букв в соответствии с образцом. Письмо элементов печатных букв «Я» и «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звуков «й» и «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а. слова «яхта». Печатание букв «а», «я» в заданной последовательности. Дописывание элементов буквы «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о схеме имён с изученными буквами. З.а. слов «стол» и «столик». Называние слов со звуком «о» в начале середине, в конце слов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.а. слов «клён», «пёс», «утёнок». Печатание букв «Ё», «ё». Поиск и раскрашивание букв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 «ё» в начале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буквой «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буквой «ю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 «ю» в начале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звуков «й» и «о». Печатание букв «а, я, о» в заданной последова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а. слов «труба», «стул». Сравнение слов «утка», «утята». Печатание букв «У», «у». дописывание эле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а. слов «ключ», «утюг». Соотнесение слов «рюмка», «люстра» со схемами. Печатание букв «Ю», «ю». Поиск и раскрашивание бук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звуков «й» и «у». З.а. слов «юла», «юнга». Запись букв в заданной последовательности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4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буквой «э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буквой «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 «е» в начале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буквой «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а. слова «экран». Чтение стихотворения читающими детьми. З.а. слова «эхо». Печатание букв «Э», «э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.а. слова «лев», «белка». Словоизменение. Печатание букв «Е», «е». Дописывание элементов буквы «е». Поиск и соединение печатной и письменной бук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звуков «й» и «э». З.а. слов «ели», «ежата». Печатание бук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а. слова «рыба». Словоизменение. Печатание буквы «ы», дописывание элементов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накомство с буквой «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ление согласных звуков по твердости – мягк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буквой «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буквой «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а. слов «флаги», «гиря». Нахождение слов со звуком «и» в начале, середине, конце (по рис.). составление звуко– буквенной модели слова «иголка», «иголки». Слова единственного и множественного числа. Печатание букв «И», «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лов. Сопоставление звуков в словах «мышка», «мишка», «булка», «белки». Печатание бук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.а. слов «Маша», «Миша». Показ способа чтения прямого слога. Чтение слогов. Печатание букв «М», «м». Подсчёт и чтение слог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.а. слов «нос», «нитки». Чтение слогов. Печатание букв «Н», «н». Подсчёт и чтение слог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2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буквой «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накомство с буквой «л»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накомство с буквой «й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слов на сло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а. слов «рысь», «речка». Чтение слогов. Печатание букв «Р», «р». Подсчёт и чтение слогов. Рассказ «Кто сказал «мяу»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а. слов «луна», «лиса». Чтение слогов, слов, предложений. Печатание букв «Л», «л». Подсчёт и чтение слогов. Рассказ «Кто сказал «мяу»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а. слов «рой», «мой». Чтение слогов, слов, предложений. Печатание букв «Й», «й». Подсчёт и чтение слог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г. Перевод слов, записанных письменными буквами в слова печатные. Нахождение односложных слов. Печатание «р, л, м, н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6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накомство с буквой «г». Понятие об ударени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буквой «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ление звуков «Г», «к» по звонкости – глух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буквой «з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а. слов «рога», «флаги». Чтение слогов, слов, предложений. Печатание букв «Г», «г». Подсчёт и чтение слогов, слов, предложений. Соотнесение рисунка со слогоударной схемой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а. слов «карта», «кегли». Чтение слогов, слов, предложений. Печатание букв «К», «к». Подсчёт и чтение слогов, слов, предло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ие этой функции в модели слова (знак – «звоночек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а. слов «зебра», «замок». Чтение слогов, слов, предложений. Печатание букв «З», «з». Подсчёт и чтение слогов, слов, предло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буквой «с»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буквой «д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буквой «д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буквой «т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а. слов «гуси», «сумка». Чтение слогов, слов, предложений. Печатание букв «С», «с». Подсчёт и чтение слогов, слов, предло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ие этой функции в модели слова (знак – «звоночек»). Чтение слов, маленьких рассказов. Б.Житков «Гал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а. слов «дуги», «дятел». Чтение слогов, слов, предложений. Печатание букв «Д», «д». Подсчёт и чтение слогов, слов, предло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а. слов «тигр», «труба». Чтение слогов, слов, предложений. Печатание букв «Т», «т». Подсчёт и чтение слогов, слов, предложений. В. Берестов «Как найти дорожк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4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ление звуков «д», «т» по звонкости – глух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буквой «б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буквой «п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буквой «в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слов на две группы: со звонкими звуками и глухими. Печатание слов по групп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а. слов «бант», «бинт». Сравнение в словах звуков по твёрдости-мягкости. Чтение слогов, слов, предложений. Печатание букв «Б», «б». Подсчёт и чтение слогов, слов, предло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а. слов «печка», «пушка». Чтение слогов, слов, предложений. Печатание букв «П», «п». Чтение слогов, слов, предложений. М.Пришвин «Ёж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а. слов «ветка», «ворона». Чтение слогов, слов, предложений. Печатание букв «В», «в». Чтение слогов, слов, предложений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8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буквой «ф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буквой «ж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буквой «ш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буквой «ч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а. слов «фонарь», «филин». Чтение слогов, слов, предложений. Печатание букв «Ф», «ф». Чтение слогов, слов, предложений. Сравнение звуков по твёрдости – мягк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а. слов «лыжи», «пирожок». Чтение слогов, слов, предложений. Печатание букв «Ж», «ж». Чтение слогов, слов, предложений. Особенность звука – всегда твёрдый соглас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а. слов «груша», «катушка». Чтение слогов, слов, предложений. Печатание букв «Ш», «ш». Чтение слогов, слов, предложений. Особенность звука – всегда твёрдый соглас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а. слов «чайник», «спички». Чтение слогов, слов, предложений. Печатание букв «Ч», «ч». Чтение слогов, слов, предложений. Всегда мягкий согласный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буквой «щ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буквой «х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буквой «ц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буквой «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.а. слов «ящик», «клещи». Чтение слогов, слов, предложений. Печатание букв «Щ», «щ». Чтение слогов, слов, предложений. Всегда мягкий согласны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а. слов «хобот», «хвост». Чтение слогов, слов, предложений. Печатание букв «Х», «х». Чтение слогов, слов, предло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а. слов «цапля», «синица». Чтение слогов, слов, предложений. Печатание букв «Ц», «ц». Чтение слогов, слов, предложений. Всегда твёрдый соглас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буквы. Чтение слов по моделям. Сопоставление звуков по твёрдости – мягкости. Запись слов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4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ительный твёрдый знак (Ъ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буквой «ъ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слов во множественном числе. Печат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слов. Печатание. Образование и запись слов с «ъ»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слебуквар-ный период. (учебник «Чтение и письм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-6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фави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Сутеев. «Под грибом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Шибаев «Что случилось с «Ь»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Сутеев. «Под грибом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венадцать месяцев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ние алфави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сказок, рассказов учителем и хорошо читающими деть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облож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Е ПОЛУГОДИЕ (72 часа)</w:t>
            </w:r>
          </w:p>
        </w:tc>
      </w:tr>
      <w:tr>
        <w:trPr>
          <w:trHeight w:val="81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4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венадцать месяцев»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ние алфави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сказок, рассказов учителем и хорошо читающими деть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облож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ние алфави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сказок, рассказов учителем и хорошо читающими деть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облож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,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Сутеев «Три котён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Сутеев «Капризная кош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Чарушин «Как Томка научился плавать»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о нос и язык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Е. Пермяк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ня нет дом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Чарушин «Как Никита играл в докто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Шибаев «На зарядку –становись!»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аленький тигр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 Г. Циферов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стер «Середина сосис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 Аким «Жади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Чарушин «Страшный рассказ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Шибаев «Беспокойные соседки»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0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Шибаев «Всегда вмест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Сутеев «Яблок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 Ушинский «Четыре жела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Хармс. «Храбрый ёж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стер. «Спускаться легч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стер. «Два хвости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Житков «Как меня называл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 Пантелеев. «Как поросёнок говорить научилс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Драгунский «…и чего не люблю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Сладков «Белка и Медвед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2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рем. «Растеряшк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колдованная бук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Драгунский «Заколдованная бук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Носов «Живая шляп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негирёв «Медвежата»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Драгунский «Тайное становится явны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Маршак «Апрель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Соколов-Микитов «Май»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Есенин «Черёмух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Чарушин «Томкины сн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Барто «Жук»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Барто «Звуки и букв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Чарушин «Волчишк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Трутнева «Эхо»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8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Пермяк «Торопливый ёж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Барто «Я – лишний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 Тайц «По ягоды»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6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сеева «Печень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и товарищ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сеева «Добрая хозяюш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рокофьев «Сказка о том, что надо дарить»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0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Пермяк «Самое страшно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зырь, соломинка и лапоть» (русская народная сказ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4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Сутеев «Корабл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иссет. «Дракон Комодо»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-68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иссет. «Дракон Комод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 Чуковский «Путаница»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-7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Русский язык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а реализует основные положения концепции лингвистического образования младших шко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  <w:u w:val="single"/>
        </w:rPr>
        <w:t>Целями обучения русскому</w:t>
      </w:r>
      <w:r>
        <w:rPr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языку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являют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ознакомление учащихся с основными положениями науки о язык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формирование умения и навыков грамотного, безошибочного пись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развитие устной и письменной речи учащихся, развитие языковой эрудиции школьника, его интереса к языку и речевому творче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рамма 1 класса изучается в рамках интегрированного курса «Грамота»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) и «Чтение и письмо»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угодие). Количество часов на родной язык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– 80 часов ( 5 часов в неделю)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угодие – 90 часов ( 5 часов в неделю), за год 170 часов (34 недели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исьм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 уроках письма ученик должен овладеть правильной посадкой за партой, умением держать тетрадь и пользоваться ручкой при письме; писать большие и маленькие буквы и их соединения в словах и предложения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писывать слова, предложения после предварительного их анализа с учителем, а затем самостоя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Читать и списывать слова, написание которых не расходятся с произношением, и предложений, состоящих из таких слов.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Читать и списывать слова, предложения с печатного и рукописного шрифтов. 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исать под диктовку, проверять написанное при помощи сличения с текстом.              Писать большую букву в начале предложения, в именах, кличках животных, назва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оставление небольшого рассказа и выборочная запись предложений из н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бота проводится в тетрадях на печатной основ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Письмо» № 1, 2,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Я учусь писать и чита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1"/>
          <w:type w:val="nextPage"/>
          <w:pgSz w:w="11906" w:h="16838"/>
          <w:pgMar w:left="85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ОУРОЧНОЕ ПЛАНИРОВАНИЕ.</w:t>
      </w:r>
    </w:p>
    <w:p>
      <w:pPr>
        <w:pStyle w:val="Normal"/>
        <w:jc w:val="center"/>
        <w:rPr/>
      </w:pPr>
      <w:r>
        <w:rPr/>
        <w:t>Письмо.</w:t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134"/>
        <w:gridCol w:w="897"/>
        <w:gridCol w:w="5057"/>
        <w:gridCol w:w="496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. 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.д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8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одержание,           методические приём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готовительный период</w:t>
            </w:r>
          </w:p>
          <w:p>
            <w:pPr>
              <w:pStyle w:val="Normal"/>
              <w:ind w:right="-89" w:hanging="108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) – 80 ч</w:t>
            </w:r>
          </w:p>
          <w:p>
            <w:pPr>
              <w:pStyle w:val="Normal"/>
              <w:ind w:right="-89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и «Грамота» № 1,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- 5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прямых линий в заданном направл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прямых и наклонных лин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садки, умение держать тетрадь, ручку при письме; рисование прямых ли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прямых и наклонных линий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0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прямых и наклонных ли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наклонных ли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полуовалов и наклонных ли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полуовалов и прямых ли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наклонных ли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полуовалов и наклонных ли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полуовалов и прямых лини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5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полуовалов и прямых линий в различных направлен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различных ли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элементов письменной буквы «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полуовалов и прямых линий в различных направлен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различных ли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элементов письменной буквы «а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0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элементов письменной буквы «а». Письмо вертикальных линий в заданной последова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письменной буквы «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 «О, о, Ё, ё, 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элементов письменной буквы «а». Письмо вертикальных линий в заданной последова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письменной буквы «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 «О, о, Ё, ё, а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5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о изученных бук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ы «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 «Ю, ю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ы «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 «Ю, ю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0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 «Э, э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ы «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ы «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ы «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 «Э, э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ы «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ы «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ы «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букв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ы «И, 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 «и, 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изученных бук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сьмо букв «М, 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ы «И, 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 «и, 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 «М, 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букв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 «Н, 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ы «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 «Л, л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 «Й, 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 «Н, 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ы «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 «Л, л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 «Й, 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букв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 «р, л, м, 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 «Г, г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 «К, 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 «г, 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 «р, л, м, 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 «Г,г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 «К, 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 «г, 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букв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 «З,з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 «С, 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 «с, з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 «Д, 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 «З,з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 «С, 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 «с, з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 «Д, 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букв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 «Т,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 «т, 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ы «б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ы «п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 «Т,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 «т, 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ы «б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ы «п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букв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ы «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ы «ф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ы «ж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ы «ш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ы «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ы «ф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ы «ж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ы «ш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букв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 «Ч,ч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ы «щ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 «Х, 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 «Ц, ц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 «Ч,ч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ы «щ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 «Х, 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 «Ц, ц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букв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слебукварный период</w:t>
            </w:r>
          </w:p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и «Письмо» № 1,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ы «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ы «ъ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буквы «А, 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буквы «Я, 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букв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ы «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ы «ъ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буквы «А, 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буквы «Я, я»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7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-7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буквы «О, 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буквы «Ё, ё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енные бук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буквы «О, 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буквы «Ё, ё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енные буквы </w:t>
            </w:r>
          </w:p>
        </w:tc>
      </w:tr>
      <w:tr>
        <w:trPr>
          <w:trHeight w:val="9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9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90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-7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-7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буквы «У, 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буквы «Ю, ю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бук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буквы «Э, э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буквы «Е, е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исьменная буква «ы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исьменные буквы «И, 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букв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буквы «У, 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буквы «Ю, ю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бук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буквы «Э, э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буквы «Е, 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ая буква «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буквы «И, 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буквы</w:t>
            </w:r>
          </w:p>
        </w:tc>
      </w:tr>
      <w:tr>
        <w:trPr>
          <w:trHeight w:val="9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– обобщения: гласные бук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буквы «М, 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буквы «Н, 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буквы «Л, л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букв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е бук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буквы «М, 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буквы «Н, 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буквы «Л, л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буквы</w:t>
            </w:r>
          </w:p>
        </w:tc>
      </w:tr>
      <w:tr>
        <w:trPr>
          <w:trHeight w:val="9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буквы «Р, 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буквы «Й, 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буквы «Г, г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буквы «К, 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букв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буквы «Р, 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буквы «Й, 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буквы «Г, г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буквы «К, 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буквы</w:t>
            </w:r>
          </w:p>
        </w:tc>
      </w:tr>
      <w:tr>
        <w:trPr>
          <w:trHeight w:val="9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ление «г – к» по звонкости и глух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буквы «З, з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буквы «С, 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ление «г – к» по звонкости и глух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буквы «З, з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буквы «С, 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ление «з– с» по звонкости и глух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буквы «Д, 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буквы «Т, 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ление «д– т» по звонкости и глух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ление «з – с» по звонкости и глух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буквы «Д, 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буквы «Т, 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ление «д– т» по звонкости и глух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0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буквы «Б, б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буквы «П, п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ление «б– п» по звонкости и глух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буквы «В, 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буквы «Б, б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буквы «П, п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ление «б– п» по звонкости и глух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буквы «В, 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буквы «Ф, ф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ление «в– ф» по звонкости и глух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буквы «Ж, ж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буквы «Ш, ш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ление «ж– ш» по звонкости и глух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буквы «Ф, ф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ление «в– ф» по звонкости и глух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буквы «Ж, ж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буквы «Ш, ш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ление «ж– ш» по звонкости и глухости. Сочетания «жи-ш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буквы «Ч, ч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буквы «Щ, щ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буквы «Х, 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буквы «Ц, ц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буквы. Сочетания «ча-ща», «чу-щу»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буквы «Ч, ч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буквы «Щ, щ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буквы «Х, 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буквы «Ц, ц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буквы. Сочетания «ча-ща», «чу-щу».</w:t>
            </w:r>
          </w:p>
        </w:tc>
      </w:tr>
      <w:tr>
        <w:trPr>
          <w:trHeight w:val="9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 «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 «ъ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ойденн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по цели высказыван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 «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 «ъ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ойденн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по цели высказывания. Запись предложений под диктовку. Списывание.</w:t>
            </w:r>
          </w:p>
        </w:tc>
      </w:tr>
      <w:tr>
        <w:trPr>
          <w:trHeight w:val="9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4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ренные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а собствен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слов на слог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ренные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ь с большой буквы имена собственные</w:t>
            </w:r>
          </w:p>
        </w:tc>
      </w:tr>
      <w:tr>
        <w:trPr>
          <w:trHeight w:val="9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5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слов на сло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 над изменением смысла слов при изменении их фор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гласных после шипяш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слов на сло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ь правильно сочетания «жи-ши» в словах.</w:t>
            </w:r>
          </w:p>
        </w:tc>
      </w:tr>
      <w:tr>
        <w:trPr>
          <w:trHeight w:val="9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ния «жи-ши», «ча-ща», «чу-щ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и значения имён прилагате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прилагательных.</w:t>
            </w:r>
          </w:p>
        </w:tc>
      </w:tr>
      <w:tr>
        <w:trPr>
          <w:trHeight w:val="9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-65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гласных после шипящи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исать правильно сочетания «жи-ши» «ча-ща», «чу-щу» в словах.</w:t>
            </w:r>
          </w:p>
        </w:tc>
      </w:tr>
      <w:tr>
        <w:trPr>
          <w:trHeight w:val="9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6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гласных после шипящ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 над ролью и значением глаго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ов с мягким знако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ь правильно сочетания «жи-ши» «ча-ща», «чу-щу» в слов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глаго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ов с мягким знаком</w:t>
            </w:r>
          </w:p>
        </w:tc>
      </w:tr>
      <w:tr>
        <w:trPr>
          <w:trHeight w:val="9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7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-76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ов с мягким знак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ренные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гласных после шипящ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однокоренных с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ь правильно сочетания «жи-ши» «ча-ща», «чу-щу» в слов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0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и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антонимов. Письмо под диктовку.</w:t>
            </w:r>
          </w:p>
        </w:tc>
      </w:tr>
      <w:tr>
        <w:trPr>
          <w:trHeight w:val="9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8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-90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ывание текс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закрепление пройденного материал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Математик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учение первоклассников математике в рамках самостоятельного предмета «Математика» начинается со второго полугодия, после завершения в первом полугодии интегрированного курса «Грамота». В соответствии с учебным планом на изучение «Математики» выделяется 64 часа (4 часа в неделю), во втором полугодии 72 часа, всего за год 136 часов (34 недел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ебник содержит материал, предназначенный для организации разнообразных видов и форм работы с детьми:</w:t>
      </w:r>
    </w:p>
    <w:p>
      <w:pPr>
        <w:pStyle w:val="Normal"/>
        <w:rPr/>
      </w:pPr>
      <w:r>
        <w:rPr>
          <w:sz w:val="28"/>
          <w:szCs w:val="28"/>
        </w:rPr>
        <w:t xml:space="preserve">устной (коллективное обсуждение задачи, устный счёт, решение задач без выполнения записей) и письменной (запись решения задачи, выполнение геометрических построений, самостоятельная работа) работы. Все нужные записи выполняются в тетрадях на печатной основе «Грамота» № 1, 2, 3 и «Математика» № 1, 2, «Я учусь считать», в обычной тетрад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Важнейшими целями обучения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создание благоприятных условий для полноценного интеллектуального развития каждого ребёнка на уровне, соответствующем его возрастным особенностям и возможностям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беспечение необходимой и достаточной математической подготовки ученика для дальнейшего обучения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азвитие мышления ребёнка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формирование его творческ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рамма содержит сведения из различных математических дисциплин, образующих 5 содержательных линий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лементы арифметик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еличины и их измерени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огика – математические поняти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лементы алгебры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лементы геометр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собое место в системе упражнений занимают упражнения повыше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ности, которые носят ярко выраженный развивающий харак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руктурно  учебник выстроен по тематическому принци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ма № 1. Свойства сложения и выч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№</w:t>
      </w:r>
      <w:r>
        <w:rPr>
          <w:sz w:val="28"/>
          <w:szCs w:val="28"/>
        </w:rPr>
        <w:t>2. Сложение и вычитание в пределах 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№ </w:t>
      </w:r>
      <w:r>
        <w:rPr>
          <w:sz w:val="28"/>
          <w:szCs w:val="28"/>
        </w:rPr>
        <w:t>3. Сложение и вычитание в пределах 2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№ </w:t>
      </w:r>
      <w:r>
        <w:rPr>
          <w:sz w:val="28"/>
          <w:szCs w:val="28"/>
        </w:rPr>
        <w:t>4. Осевая симметр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требования к подготовке учащихс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нчивающих 1 класс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ченик должен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знать названия натуральных чисел от 1 до 20 и число 0, уметь записывать эти   числа цифрами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уметь называть числа 1 – 20 в прямом и обратном порядке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уметь пересчитывать предметы и результат выражать числом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уметь сравнивать два числа, характеризуя результаты, сравнения словами «больше», «меньше», «больше на», «меньше на»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знать названия и обозначения действий сложения и вычитания и использовать эти действия для решения текстовых арифметических задач в одно действие, уметь записывать решение задачи с помощью математических зна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знать наизусть таблицу сложения однозначных чисел в случаях, когда результаты не превышают 10, а также результаты табличных случаев вычитания в пределах 10.    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</w:t>
      </w:r>
      <w:r>
        <w:rPr>
          <w:b/>
          <w:i/>
          <w:sz w:val="28"/>
          <w:szCs w:val="28"/>
          <w:u w:val="single"/>
        </w:rPr>
        <w:t>Ученик мож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ыделять из множества предметов один или несколько предметов, обладающих или не обладающих указанным свойством; выполнять действие классификации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зывать и показывать предмет, расположенный левее, правее, выше, ниже данного предмета, между двумя предмет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равнивать предметы по размерам, используя практические приёмы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различать число и цифру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измерять длину предмета (отрезка), записывать результаты измерений в см, дм, см и дм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зывать фигуру, изображённую на рисунке: точку, отрезок, круг, треугольник, квадрат, пятиугольник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азличать шар и круг, куб и квадрат, многоугольники (треугольники, четырёхугольники, пятиугольники, шестиугольники)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тмечать на бумаге точку, строить с помощью линейки отрезок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ходить и показывать на чертеже пары симметричных т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Использовать модели (моделировать учебную ситуацию):</w:t>
      </w:r>
    </w:p>
    <w:p>
      <w:pPr>
        <w:pStyle w:val="Normal"/>
        <w:rPr/>
      </w:pPr>
      <w:r>
        <w:rPr>
          <w:sz w:val="28"/>
          <w:szCs w:val="28"/>
        </w:rPr>
        <w:t>- выкладывать или изображать фишки для выбора нужного арифметического действия при решении за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ображать с помощью стрелок (графов с цветными рёбрами) отношения между числами (величинами)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Применя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войства сложения и вычитания при выполнении вычисл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о порядка выполнения действий в выражениях со скобк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икрокалькулятор в целях самоконтроля при выполнении вычис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3"/>
          <w:type w:val="nextPage"/>
          <w:pgSz w:w="11906" w:h="16838"/>
          <w:pgMar w:left="85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ОУРОЧНОЕ ПЛАНИРОВАНИЕ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темат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134"/>
        <w:gridCol w:w="897"/>
        <w:gridCol w:w="5057"/>
        <w:gridCol w:w="496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. 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.д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8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одержание,           методические приём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готовительный период.</w:t>
            </w:r>
          </w:p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и «Грамота» № 1, 2, 3</w:t>
            </w:r>
          </w:p>
          <w:p>
            <w:pPr>
              <w:pStyle w:val="Normal"/>
              <w:ind w:right="-89" w:hanging="0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– 64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из множества его элементов – одного, кажд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пространственных отношений между предметам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ервоначальных представлений о множествах: (множество предметов на столе, цветов в вазе, зверей на корабле). Выявление сходства и различия в предметах. Выделение множества. Ориентировка в пространстве: слева, спра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я: впереди, сзади, между; порядковый счёт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числами и цифрами от 1 до 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числами и цифрами от 6 до 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 и цифры от 1 до 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ное расположение предметов. Состав чисел 2, 3, 4, 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ёт от 1 до 5. Классификация цветных фигур по цвету и по форме. Запись цифры 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ёт от 6 до 9. отработка понятий «левее», «правее». Шкала линейки. Соответствия между множеством и числ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ие знаний о числах и цифрах от 1 до 9. Расположение цифр «внутри», и «вне» замкнутой линии. Письмо цифры 2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знаний о взаимном расположении предметов. Счёт предметов. Состав чисел 2, 3, 4, 5. Пространственное расположение цифр и их классификация. Решение задач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решению зада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ар из элементов 2-х множе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соответствия между элементами множе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решению задач на сложение и вычита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по шкале линейки вправо. Влево. Циферблат часов. Подготовка к решению задач. Состав числа 5 (фишки). Письмо цифры 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ка в понятиях «больше», «меньше», «поровну». Сравнение множе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соответствия между элементами множеств. Счёт предметов. Письмо цифры 4. Сравнение множе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цифры 5. Моделирование условий задач и «запись» их решени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я «больше на…»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ньше на 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решение задач на сложение и вычит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 «внутри», «вне», «пересечени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решение задач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числа 6. Сравнение множеств предметов. Составление и решение задач на сложение и вычитание (работа с цифрами). Письмо цифры 6. Установление соответствия между множеством предметов и числ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 «Запись решения» цифрами (касса цифр). Состав чисел 6, 7. Письмо циф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 «внутри», «вне», «пересечение». Состав числа 7. Решение задач. Письмо цифры 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«запись» задачи по рисунку. Письмо цифры 8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числом и цифрой «0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единицей измерения длины – сантиметр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длин отрез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сложение и вычита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ботка понятий «больше на…» и «меньше на …». Сравнение чисел с использованием шкалы линейки. Знакомство с числом и цифрой «0». Решение задач. Состав числа 8. Письмо цифры 9. Запись цифр в заданной последовательности. Рисование прямоугольника по клеточка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, «запись» цифрами. Измерение длины отрезков с помощью линейки сравнение чис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ование фигуры равной данной (с помощью кальки). Установление последовательности, в которой записаны числа. Решение задач, письмо цифр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фишками. Решение примеров на сложение. Заполнение таблицы карточками с цифрами. Состав числа 9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задач по рисунк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циме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гоуголь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задач по рисунк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тие смысла действия умножения. Решение зада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задач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рямоугольной таблиц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смысла действия умнож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числа 8. «Запись» решения задач цифрами, выполнение действ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задач по рисунку. Знакомство с дециметром. Решение примеров, копирование данных фигур. Дописывание пропущенных циф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задач по рисунку на сложение и вычитание. Счёт геометрических фигур. «Запись» решения цифр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ействий на сложение и вычитание, решение примеров. Составление задач по рисунк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задач по рисунку, «запись» решения цифрами. Выполнение слож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различных задач по одному рисунку. Измерения расстояния между точками одинакового цвета. Выполнение сложения и вычитания с использованием шкалы линейки. Решение приме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рямоугольной таблицей. Выделение из множества его частей, сравнение множеств. Состав числа 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авление и вычитание 1. Решение примеров. Составление задач по рисунку, чтение условия задачи и вопросов, «запись» решения цифрами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 от 11 до 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чисел от 11 до 19 в виде суммы разрядных слагаем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и решение задач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 от 11 до 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чисел, их чтение, запись. Моделирование чисел с помощью пособия «Цветные палочки». Решение зада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чисел от 11 до 19 в виде суммы разрядных слагаемых. Называние по порядку чисел, расположенных между 12 и 17, 19 и 14, 14 и 17, 15 и 12 и т.д. Измерение длины и высоты предметов, отрез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закономерности записи цифр и продолжение записи в соответствии с установленной закономерностью. Сравнение чисел, состав чисел 9, 1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чисел от 11 до 19 в виде суммы разрядных слагаемых. Составление и решение задач. Подсчёт треугольников в фигуре и т.п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длины в д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чис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длины в дм. Выделение из множества его частей. Решение зада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действием «умножение». Измерение отрезков. Решение задач, приме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анграмом. Вычитание числа 2, состав чисел 9, 10. Решение задач. Составление «домика» и «стола» из частей тангра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упражнения, направленные на раскрытие смысла действия «умножении»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5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решение зада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знака «умнож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 от 11 до 2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жение точки в соответствии с заданным алгоритм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множе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дел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числа 10. Решение задач на деление, умножени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решение задач. Вычитание из числа 8. Представление чисел от 11 до 20 в виде суммы разрядных слагаем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 знака «умножения». Числа от 11 до 20. Составление и решение текстовых задач. Прибавление к числу 5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решение задач по рисун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е» точки по заданному маршруту. Чтение текста задач и запись реш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множеств. Измерение длины отрезков, состав числа 10. поиск геометрических фигур на рисун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тие смысла действия «деления». Составление решения зада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числа 10. Вычитание из числа 9. составление примеров по образцу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деление, умно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расстояний между точкам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числа 4, прибавление числа 3. состав числа 10, составление и решение задач. Составление фигур из элементов тангра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расстояний между точками. Составление решения задач по схемам. Представление чисел от 11 до 20 в виде суммы разрядных слагаемых.</w:t>
            </w:r>
          </w:p>
        </w:tc>
      </w:tr>
      <w:tr>
        <w:trPr>
          <w:trHeight w:val="308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-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анграмо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авление к числу 7, дополнение до 10. Решение примеров, задач, дополнение условия задачи, моделирование его. Составление фигур из элементов танграма. Измерение длины сторон пятиуголь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е линиями примеров с одинаковыми ответами. Дополнение условия задачи, решение её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решение приме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все действ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решение примеров с заданным результатом. Вычитание из числа 7, вычитание числа 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множества предметов. Составление примеров с заданным результатом. Вычитание из числа 9, вычитание числа 4. Составление и решение задач по рисунку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ослебукварный период. Учебник «Математика», тетради «Математика» </w:t>
            </w:r>
          </w:p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5,5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4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ановка чисел при слож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чисел с нулё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вычит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ну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авление и вычитание числа 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ывать числа в любом порядке, уметь применять свойства действий при вычислениях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 – 72 ч.</w:t>
            </w:r>
          </w:p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6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7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7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8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8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8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9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9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-1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1 – 1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авление числа 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числа 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авление числа 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числа 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авление числа 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числа 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авление однозначного числа к 1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авление и вычитание числа 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бавление и вычитание числа 3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авление и вычитание числа 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авление и вычитание числа 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авление и вычитание числа 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сравнения чис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отношений с помощью граф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вычитания для сравнения двух чис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нахождение числа больше данного на несколько един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нахождение числа меньше данного на несколько единиц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состав чисел 2, 3, 4. Уметь прибавлять и вычитать число по частям. Знать наизусть результаты прибавления чисел 1, 2, 3, 4 (без перехода через десяток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рибавлять любое однозначное число к 10. Состав чисел 2 – 6. Знать наизусть результаты прибавления чисел 1, 2, 3, 4, 5, 6 (с переходом через десяток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 сравнивать числа, выражая результат сравнения словами «больше» и «меньше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читать высказывания, изображённые с помощью стрелок. Уметь решать задачи, в которых надо узнать число, которое на несколько единиц больше или меньше данного числ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-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-1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– 1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–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– 1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 – 1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– 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– 13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 136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авление числа 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авление чисел 8, 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вычитания со сложе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чисел 7, 8,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в пределах 2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бражение в зеркале (симметр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фигуры, симметричной дан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гуры, имеющие ось симметр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состав чисел 7, 8, 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рибавлять к любому однозначному числу числа 7, 8, 9 по частям. Знать наизусть таблицу с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ть действие, обратное действию «прибавить 3», «вычесть 5» и т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роизводить вычитание, пользуясь таблицей с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олучать фигуру, симметричную данной, перегибанием листа бумаги по оси симметрии; уметь проверять перегибанием листа, имеет ли данная фигура оси симметр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находить образы предметов или отдельных их частей в зеркале; показывать пары соответственных точек.</w:t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5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05:19:00Z</dcterms:created>
  <dc:creator>DDT Iskorka</dc:creator>
  <dc:description/>
  <cp:keywords/>
  <dc:language>en-US</dc:language>
  <cp:lastModifiedBy>Natasha</cp:lastModifiedBy>
  <cp:lastPrinted>2008-09-10T20:37:00Z</cp:lastPrinted>
  <dcterms:modified xsi:type="dcterms:W3CDTF">2013-10-19T13:18:00Z</dcterms:modified>
  <cp:revision>44</cp:revision>
  <dc:subject/>
  <dc:title>СОГЛАСОВАНО:                                                      УТВЕРЖДАЮ:</dc:title>
</cp:coreProperties>
</file>