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  <w:br/>
        <w:t xml:space="preserve">«Основная общеобразовательная Крутовская школ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1484630</wp:posOffset>
                </wp:positionV>
                <wp:extent cx="6475730" cy="1612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2"/>
                              <w:gridCol w:w="2613"/>
                              <w:gridCol w:w="2542"/>
                              <w:gridCol w:w="2593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 заседании МО  учителей естественно-математического цик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«____» июня 2013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меститель директора по учебно-воспитательной работ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______Л.В. Мыцы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 __________2013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заседании педагогического совета МБОУ «Крутовская О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«____» августа 2013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_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казом МБОУ «Крутовская О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«____» августа 2013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126.95pt;mso-wrap-distance-left:0pt;mso-wrap-distance-right:9.05pt;mso-wrap-distance-top:0pt;mso-wrap-distance-bottom:0pt;margin-top:116.9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2"/>
                        <w:gridCol w:w="2613"/>
                        <w:gridCol w:w="2542"/>
                        <w:gridCol w:w="2593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4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 заседании МО  учителей естественно-математического цик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«____» июня 2013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26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меститель директора по учебно-воспитательной работ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_______Л.В. Мыцы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 __________2013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25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заседании педагогического совета МБОУ «Крутовская О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«____» августа 2013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казом МБОУ «Крутовская О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«____» августа 2013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пниной Людмилы Никола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сновы безопасности жизнедеятельно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 класс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spacing w:lineRule="auto" w:line="240"/>
        <w:jc w:val="both"/>
        <w:rPr>
          <w:bCs/>
        </w:rPr>
      </w:pPr>
      <w:r>
        <w:rPr/>
        <w:tab/>
        <w:t xml:space="preserve">Рабочая программа по учебному предмету «Основы безопасности жизнедеятельности» для 5 класса  (далее – Программа) составлена в соответствии с   федеральным компонентом Государственного стандарта общего образования на основе комплексной  </w:t>
      </w:r>
      <w:r>
        <w:rPr>
          <w:bCs/>
        </w:rPr>
        <w:t xml:space="preserve">программы ОБЖ   /Программы общеобразовательных учреждений. Основы безопасности жизнедеятельности. 1-11 классы /под общей редакцией А.Т. Смирнова. - М.: Просвещение, 2010. </w:t>
      </w:r>
      <w:r>
        <w:rPr/>
        <w:t xml:space="preserve">  </w:t>
      </w:r>
      <w:r>
        <w:rPr>
          <w:bCs/>
        </w:rPr>
        <w:t xml:space="preserve"> </w:t>
      </w:r>
    </w:p>
    <w:p>
      <w:pPr>
        <w:pStyle w:val="Normal"/>
        <w:spacing w:lineRule="auto" w:line="240" w:before="6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-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ихся модели безопасного поведения в повседневной жизни, в транспортной среде и в чрезвычайных ситуациях природного, техногенного и социального характера; индивидуальной системы здорового образа жизн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Задачи: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обучающихся   представления о принципах и путях снижения фактора риска в деятельности человека и общества;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умения предвидеть опасные и чрезвычайные ситуации природного, техногенного  и социального характера и адекватно противодействовать им;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способности оценивать опасные ситуации, принимать решения и действовать безопасно с учетом своих возможностей;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ндивидуальную систему здорового образа жизни, умений оказывать первую медицинскую помощь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чая программа вносит следующие изменения в авторскую программу: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426"/>
        <w:contextualSpacing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час сокращено количество часов, выделяемых на изученные раздела  «Основы медицинских знаний и оказание  первой медицинской помощи». Данный час отводится на проведение итоговой контрольной работы (тестирование)  за курс 5 класса (объединены темы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вая медицинская помощь при  отравлениях» и «Первая медицинская помощь при    отравлениях никотином»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firstLine="42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читаю целесообразным уплотнить материал по темам (относятся  к единому блоку изучения раздела), совпадающим с государственными праздничными датами  (09.05) и изучить данный материал  02.05  («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казание первой медицинской помощи при ушибах, ссадинах»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(практическое занятие)</w:t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рок 31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02.05)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Оказание первой медицинской помощи пр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совом кровотечении»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(практическое занятие)</w:t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рок 32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09.05)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спользуется учебно-методический комплект: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. 5 класс: учебник для общеобразовательных учреждений /А.Т.Смирнов, Б.О.Хренников; под общей ред. Смирнова А.Т. - М.: Просвещение, 2008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тетрадь. 5 класс: Пособие для учащихся общеобразоват. учреждений   под ред. А.Т.Смирнова; М.: «Просвещение», 2011.</w:t>
      </w:r>
    </w:p>
    <w:p>
      <w:pPr>
        <w:pStyle w:val="Style17"/>
        <w:widowControl w:val="false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40"/>
        <w:ind w:firstLine="540"/>
        <w:jc w:val="both"/>
        <w:rPr/>
      </w:pPr>
      <w:r>
        <w:rPr/>
        <w:t xml:space="preserve"> </w:t>
      </w:r>
      <w:r>
        <w:rPr/>
        <w:t>Согласно федеральному компоненту базисного учебного плана для общеобразовательных учреждений Российской Федерации,</w:t>
      </w:r>
      <w:r>
        <w:rPr>
          <w:bCs/>
        </w:rPr>
        <w:t xml:space="preserve"> п</w:t>
      </w:r>
      <w:r>
        <w:rPr/>
        <w:t>реподавание предмета «Основы безопасности жизнедеятельности» реализуется   в объеме 1 часа в неделю 35 учебных часов в год.</w:t>
      </w:r>
    </w:p>
    <w:p>
      <w:pPr>
        <w:pStyle w:val="TextBody"/>
        <w:widowControl w:val="false"/>
        <w:autoSpaceDE w:val="false"/>
        <w:spacing w:lineRule="auto" w:line="24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абочей программе реализуются требования Конституции РФ, Стратегии национальной безопасности Российской Федерации до 2010г. и федеральных законов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радиационной безопасности населения», «О санитарно-эпидемиологическом благополучии населения», «О гражданской обор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элементы программы представлены в двух учебных модулях. Модульная системы построения учебной программы позволит более рационально распределить учебный материал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Модуль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(М-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) Основы безопасности личности общества и государства. Модуль обеспечивает формирование у обучающихся комплексной безопасности жизнедеятельности в повседневной жизни и в различных опасных и чрезвычайных ситуациях.      В 5 классе изучается Раздел 1 (Р-1)  Основы комплексной безопас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дуль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(М-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) Основы медицинских знаний и здорового образа жизни. Решает задачи духовно-нравственного воспитания обучающихся, формирования у них индивидуальной системы здорового образа жизни, сохранения и укрепления здоровья, а также умений оказывать первую медицинскую помощь. Модуль включает в себя два раздела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(Р-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) Основы здорового образа жизни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(Р-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) Основы медицинских знаний и оказание первой медицинск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го процесса при реализации данной рабочей программы является урочная деятельность.  Преобладающий тип уроков - комбинированные. Комбинированные уроки дополняются проведением уроков в форме   лекции-визуализации и уроков в форме практических занятий. Продолжением программы во внеурочное время являются подготовка и участие обучаемых в соревнованиях «Безопасное колесо»,  «Школа безопасности», военно-спортивной игре «Зарница», объектовых тренировках по гражданской обороне,   профилактических операциях «Внимание - дети!», «Внимание! Дорога!», в туристических походах и спортивных соревнов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ой текущего контроля знаний обучающихся являются устные ответы обучающихся на теоретические вопросы. С целью выявления уровня освоения  программы обучающимися  выполняется итоговое задание после изучения каждого модуля, итоговая контрольная работа в конце учебного года.  Аттестация обучающихся 5 классов проводится на основании текущих оценок за первое и второе полугодия и за учебный год (в соответствии с п.18.3 Устава школ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течение года запланировано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естовых работ –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занятий – 9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– 1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задание  -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Требования к уровню подготовки обучающихся 5 класса  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основ безопасности жизнедеятельности ученик должен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6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 чрезвычайных ситуациях, которые могут </w:t>
      </w:r>
      <w:r>
        <w:rPr>
          <w:rFonts w:cs="Times New Roman" w:ascii="Times New Roman" w:hAnsi="Times New Roman"/>
          <w:sz w:val="24"/>
          <w:szCs w:val="24"/>
        </w:rPr>
        <w:t>произойти с человеком в жилище, вне дом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ила безопасного поведения в доме, общественных местах, в случае возникновения ЧС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жарной безопасности в жилых зданиях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у; основы здорового образа жизни; факторы, укрепляющие и разрушающие здоровь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при возникновении пожара в жилище и ЧС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ушибах, ссадинах, носовом кровотечении; отравлени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1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left="720" w:hanging="0"/>
        <w:rPr/>
      </w:pPr>
      <w:r>
        <w:rPr>
          <w:b/>
        </w:rPr>
        <w:t xml:space="preserve">использовать полученные знания и умения в практической деятельности и повседневной жизни </w:t>
      </w:r>
      <w:r>
        <w:rPr>
          <w:b/>
          <w:bCs/>
        </w:rPr>
        <w:t>дл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личной безопасности в жилище, на улицах и дорогах; при возникновении ЧС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редосторожности и правил поведения в общественном транспор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бытовыми приборами и инструментам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в случае необходимости в соответствующие службы экстренной помощи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86"/>
        <w:gridCol w:w="1501"/>
      </w:tblGrid>
      <w:tr>
        <w:trPr>
          <w:trHeight w:val="6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я, раздела, те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одулей, разделов, те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безопасности личности, общества,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-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</w:tr>
      <w:tr>
        <w:trPr>
          <w:trHeight w:val="4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среда его обитания, безопасность челове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техногенного характе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природного характе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социального характе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и техногенного характе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д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здорового образа жиз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ы здорового образа жизн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7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особенности развития человека и здоровый образ жиз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разрушающие здоровь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медицинская помощь и правила ее оказа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дание</w:t>
            </w:r>
          </w:p>
        </w:tc>
      </w:tr>
      <w:tr>
        <w:trPr>
          <w:trHeight w:val="2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Итоговая контрольная работа (тестирование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44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529"/>
        <w:gridCol w:w="1134"/>
        <w:gridCol w:w="1417"/>
        <w:gridCol w:w="1234"/>
      </w:tblGrid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дел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ы, 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раздела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учебно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е сроки прохо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24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ме</w:t>
            </w:r>
          </w:p>
          <w:p>
            <w:pPr>
              <w:pStyle w:val="Normal"/>
              <w:snapToGrid w:val="false"/>
              <w:spacing w:before="0" w:after="0"/>
              <w:ind w:left="24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ние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еловек, среда его обитания, безопасность чело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502" w:hanging="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к среда  обитания. Правила поведения на улицах и дор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502" w:hanging="2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е человека, особенности жизнеобеспечения жилищ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иродных условий в гор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 людей, проживающих в городе, и безопасност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 безопасности жизнедеятель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асные ситуации техногенн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ое движение, безопасность участников дорожного движ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. Безопасность пеш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ажир. Безопасность пассажи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Безопасное поведение в бытовых ситуациях.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4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Опасные ситуации природ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годные условия и безопасность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езопасность на водое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Опасные ситуации социаль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иминогенные   ситуации   и  личная   безопа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еспечение личной безопасности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еспечение личной безопасности на улице.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Чрезвычайные ситуации природного и техноген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резвычайные ситуации природ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Чрезвычайные ситуаци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щие правила поведения при возникновении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 (практическое занятие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работка действи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случае возникновения чрезвычайной ситуации природног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характера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(практическое занятие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работка действи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 случае возникновения чрезвычайной ситуации  техногенного  характера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(практическое занятие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работка действи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 случае возникновения чрезвычайной ситуации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>(практическое занятие).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Итоговое зад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Возрастные    особенности    развития    человека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здоровый образ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 здоровом образе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вигательная  активность и закаливание организма – необходимые условия укрепления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ациональное питание. Гигиена питания.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Факторы, разрушающие здор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редные привычки и их влияние на здоровье ч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доровый образ жизни и профилактика вред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вычек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360" w:hanging="4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>I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Основы  медицинских знаний и оказание перв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360" w:hanging="4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Первая медицинская помощь и правила ее ока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ервая медицинская помощь при различных видах пов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ервая медицинская помощь при различных видах пов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казание первой медицинской помощи при ушибах, ссадинах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(практическое занятие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казание первой медицинской помощи при ушибах, ссадинах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(практическое занятие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азание первой медицинской помощи пр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осовом кровотечении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(практическое занятие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вая медицинская помощь при  отравлениях 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(практическое занятие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Итоговая контрольная работа (тестирование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вая медицинская помощь при  отравлениях, отравлениях никотином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(практическое занятие). Итоговое зад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. Основы безопасности личности,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бщества и государства (22час.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 xml:space="preserve">Раздел </w:t>
      </w:r>
      <w:r>
        <w:rPr>
          <w:rFonts w:cs="Times New Roman" w:ascii="Times New Roman" w:hAnsi="Times New Roman"/>
          <w:b/>
          <w:bCs/>
          <w:spacing w:val="-2"/>
          <w:lang w:val="en-US"/>
        </w:rPr>
        <w:t>I</w:t>
      </w:r>
      <w:r>
        <w:rPr>
          <w:rFonts w:cs="Times New Roman" w:ascii="Times New Roman" w:hAnsi="Times New Roman"/>
          <w:b/>
          <w:bCs/>
          <w:spacing w:val="-2"/>
        </w:rPr>
        <w:t xml:space="preserve">. Основы комплексной безопасности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(22час.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shd w:fill="FFFFFF" w:val="clear"/>
        <w:ind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. Человек, среда его обитания, безопасность человека (5 час.)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240" w:before="0" w:after="0"/>
        <w:ind w:left="425" w:right="-365" w:hanging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Город как среда обитания</w:t>
      </w:r>
    </w:p>
    <w:p>
      <w:pPr>
        <w:pStyle w:val="Normal"/>
        <w:shd w:fill="FFFFFF" w:val="clear"/>
        <w:spacing w:before="0" w:after="0"/>
        <w:ind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городов в развитии человеческого общества. Особенности современных городов, их деление в зависимости от количества жителей. Система жизнеобеспечения современных городов. Наиболее характерные опасные ситуации для человека, которые могут возникнуть в городе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240" w:before="0" w:after="0"/>
        <w:ind w:left="425" w:right="-365" w:hanging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Жилище человека, особенности жизнеобеспечения жилища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0" w:after="0"/>
        <w:ind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беспечения жилища человека водой, теплом, электроэнергией, газом. Бытовые приборы, используемые человеком в повседневной жизни. Возможные опасные и аварийные ситуации, которые могут возникнуть в жилище; меры по их профилактике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240" w:before="0" w:after="0"/>
        <w:ind w:left="425" w:right="-365" w:hanging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Особенности природных условий в городе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0" w:after="0"/>
        <w:ind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и антропогенные факторы, формирующие микроклимат города. Особенности природной среды в городе. Обеспечение безопасности жизнедеятельности человека в городе с учетом окружающей среды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240" w:before="0" w:after="0"/>
        <w:ind w:left="425" w:right="-365" w:hanging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Взаимоотношения  людей, проживающих в городе, и безопасность.</w:t>
      </w:r>
    </w:p>
    <w:p>
      <w:pPr>
        <w:pStyle w:val="Normal"/>
        <w:shd w:fill="FFFFFF" w:val="clear"/>
        <w:spacing w:before="0" w:after="0"/>
        <w:ind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оциальной среды в городе с учетом его предназначения (город-столица, город-порт и др.). Зоны повышенной криминогенной опасности, зоны безопасности в городе. Правила безопасного общения с окружающими людьми в городе: со взрослыми и сверстниками, с незнакомым человек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240" w:before="0" w:after="0"/>
        <w:ind w:left="425" w:right="-365" w:hanging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сновы безопасности жизнедеятельности человека.</w:t>
      </w:r>
    </w:p>
    <w:p>
      <w:pPr>
        <w:pStyle w:val="Normal"/>
        <w:shd w:fill="FFFFFF" w:val="clear"/>
        <w:spacing w:before="0" w:after="0"/>
        <w:ind w:right="-365" w:firstLine="425"/>
        <w:jc w:val="both"/>
        <w:rPr/>
      </w:pPr>
      <w:r>
        <w:rPr>
          <w:rFonts w:cs="Times New Roman" w:ascii="Times New Roman" w:hAnsi="Times New Roman"/>
        </w:rPr>
        <w:t>Общие понятия об опасных и чрезвычайных ситуациях. Организация обеспечения безопасности жизнедеятельности человека в городе. Основные службы города, предназначенные для защиты населения от опасных и чрезвычайных ситуаций.</w:t>
      </w:r>
    </w:p>
    <w:p>
      <w:pPr>
        <w:pStyle w:val="Normal"/>
        <w:shd w:fill="FFFFFF" w:val="clear"/>
        <w:spacing w:before="0" w:after="0"/>
        <w:ind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2. Опасные ситуации техногенного характера (6 час.)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240" w:before="0" w:after="0"/>
        <w:ind w:left="720" w:right="-365" w:hanging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рожное движение, безопасность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 и ее предназначение. Участники дорожного движения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е дорожного движения; дорожная разметка; дорожные знаки; светофоры и регулировщики. Обеспечение безопасности дорожного движения.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240" w:before="0" w:after="0"/>
        <w:ind w:left="720" w:right="-365" w:hanging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шеход. Безопасность пешехода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шеход - участник дорожного движения. Общие обязанности пешехода. Меры безопасного поведения пешехода на дороге.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240" w:before="0" w:after="0"/>
        <w:ind w:left="390" w:right="-365" w:hanging="39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ассажир. Безопасность пассажира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сажир, общие обязанности пассажира. Меры безопасного поведения пассажира при следовании в различных видах городского транспорта. Меры безопасности при поездке железнодорожным транспортом. Особенности перевозки пассажиров грузовым транспортом.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240" w:before="0" w:after="0"/>
        <w:ind w:left="390" w:right="-365" w:hanging="39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дитель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240" w:before="0" w:after="0"/>
        <w:ind w:left="390" w:right="-365" w:hanging="39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жарная безопасность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 в жилище и причина его возникновения. Пожарная безопасность, основные правила пожарной безопасности в жилище; личная безопасность при пожаре.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240" w:before="0" w:after="0"/>
        <w:ind w:left="390" w:right="-365" w:hanging="39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езопасное поведение в бытовых ситуациях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/>
      </w:pPr>
      <w:r>
        <w:rPr>
          <w:rFonts w:cs="Times New Roman" w:ascii="Times New Roman" w:hAnsi="Times New Roman"/>
        </w:rPr>
        <w:t>Опасные и аварийные ситуации, которые могут возникнуть в жилище в повседневной жизни. Общие правила безопасного поведения в быту. Безопасное обращение с электроприборами, с бытовым газом, со средствами бытовой химии. Соблюдение мер безопасности при работе с инструментами и компьютером. Профилактика травм при занятиях физической культурой и спортом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 Опасные ситуации природного характера (2 час.)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spacing w:lineRule="auto" w:line="240" w:before="0" w:after="0"/>
        <w:ind w:left="720" w:right="-365" w:hanging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годные условия  и безопасность человека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а и ее основные показатели. Опасные природные явления (гроза, гололед, снежный занос, метель) и правила безопасного поведения в предвидении и во время опасных природных явлений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spacing w:lineRule="auto" w:line="240" w:before="0" w:after="0"/>
        <w:ind w:left="390" w:right="-365" w:hanging="39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езопасность на водоемах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/>
      </w:pPr>
      <w:r>
        <w:rPr>
          <w:rFonts w:cs="Times New Roman" w:ascii="Times New Roman" w:hAnsi="Times New Roman"/>
        </w:rPr>
        <w:t>Водоемы в черте города. Состояние водоемов в различное время года. Меры безопасного поведения на водоемах в различное время года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4. Опасные ситуации социального характера (3 час.)</w:t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spacing w:lineRule="auto" w:line="240" w:before="0" w:after="0"/>
        <w:ind w:left="720" w:right="-365" w:hanging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риминогенные ситуации  и  личная безопасность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огенные ситуации в городе, причины их возникновения. Меры личной безопасности при общении с незнакомыми людьми и профилактика возникновения криминогенной ситуации.</w:t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spacing w:lineRule="auto" w:line="240" w:before="0" w:after="0"/>
        <w:ind w:left="720" w:right="-365" w:hanging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беспечение личной безопасности дома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общие правила безопасного поведения дома для профилактики криминогенных ситуаций. Безопасность у телефона. Воры в квартире. Нападение в лифте. Нападение в подъезде дома.</w:t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spacing w:lineRule="auto" w:line="240" w:before="0" w:after="0"/>
        <w:ind w:left="390" w:right="-365" w:hanging="39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беспечение личной безопасности на улице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улице. Знание своего города и его особенностей. Умение предвидеть события и избегать опасных ситуаций. Умение выбрать безопасный маршрут движения по городу, знания расположения безопасных зон в городе (отделение милиции, посты ГИБДД и др.). Умение соблюдать правила безопасности в общественном месте, в толпе. Взрывное устройство на улиц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35"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5. Чрезвычайные ситуации природного и техногенного характера (6 час.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35"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13"/>
        </w:numPr>
        <w:shd w:fill="FFFFFF" w:val="clear"/>
        <w:suppressAutoHyphens w:val="true"/>
        <w:spacing w:lineRule="auto" w:line="240" w:before="0" w:after="0"/>
        <w:ind w:left="720" w:right="-365" w:hanging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резвычайные ситуации природного характера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ые ситуации природного характера: землетрясения, наводнения, ураганы, бури, смерчи, сели, оползни, обвалы. Краткая характеристика чрезвычайных ситуаций природного характера, их последствия. Обеспечение личной безопасности в условиях чрезвычайной ситуации природного характера.</w:t>
      </w:r>
    </w:p>
    <w:p>
      <w:pPr>
        <w:pStyle w:val="Normal"/>
        <w:numPr>
          <w:ilvl w:val="1"/>
          <w:numId w:val="13"/>
        </w:numPr>
        <w:shd w:fill="FFFFFF" w:val="clear"/>
        <w:suppressAutoHyphens w:val="true"/>
        <w:spacing w:lineRule="auto" w:line="240" w:before="0" w:after="0"/>
        <w:ind w:left="390" w:right="-365" w:hanging="39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резвычайные ситуации техногенного характера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ые ситуации техногенного характера: аварии на радиационноопасных объектах; аварии на пожаро-взрывоопасных объектах; аварии на химических объектах. Обеспечение личной безопасности в чрезвычайных ситуациях техногенного характера.</w:t>
      </w:r>
    </w:p>
    <w:p>
      <w:pPr>
        <w:pStyle w:val="Normal"/>
        <w:numPr>
          <w:ilvl w:val="1"/>
          <w:numId w:val="13"/>
        </w:numPr>
        <w:shd w:fill="FFFFFF" w:val="clear"/>
        <w:suppressAutoHyphens w:val="true"/>
        <w:spacing w:lineRule="auto" w:line="240" w:before="0" w:after="0"/>
        <w:ind w:left="390" w:right="-365" w:hanging="39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ие занятия по отработке действий в случае возникновения чрезвычайной ситуации природного или техногенного характера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защиты населения от чрезвычайных ситуаций. Единая государственная система предупреждения и ликвидации чрезвычайных ситуаций (РСЧС)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населения при оповещении об угрозе возникновения чрезвычайной ситуации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эвакуации населения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проживании на радиоактивно загрязненной местности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задание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right="-36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здел  </w:t>
      </w: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Основы здорового образа жизни  (5 час.)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6. Возрастные особенности развития человека и здоровый образ жизни ( 3 час.)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365" w:hanging="11"/>
        <w:jc w:val="both"/>
        <w:rPr/>
      </w:pPr>
      <w:r>
        <w:rPr>
          <w:rFonts w:cs="Times New Roman" w:ascii="Times New Roman" w:hAnsi="Times New Roman"/>
          <w:b/>
          <w:i/>
        </w:rPr>
        <w:t>6.1.      О здоровом образе жизни</w:t>
      </w:r>
    </w:p>
    <w:p>
      <w:pPr>
        <w:pStyle w:val="Normal"/>
        <w:shd w:fill="FFFFFF" w:val="clear"/>
        <w:spacing w:before="0" w:after="0"/>
        <w:ind w:right="-365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ый образ жизни как система повседневного поведения человека, обеспечивающая совершенствование его физических и духовных качеств.</w:t>
      </w:r>
    </w:p>
    <w:p>
      <w:pPr>
        <w:pStyle w:val="Normal"/>
        <w:shd w:fill="FFFFFF" w:val="clear"/>
        <w:spacing w:before="0" w:after="0"/>
        <w:ind w:right="-365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оставляющие здорового образа жизни. Режим дня и умение рационально распределять свое время как основное составляющее здорового образа жизни.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40" w:before="0" w:after="0"/>
        <w:ind w:left="0" w:right="-365" w:hanging="1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вигательная активность и закаливание организма - необходимые условия укрепления здоровья</w:t>
      </w:r>
    </w:p>
    <w:p>
      <w:pPr>
        <w:pStyle w:val="Normal"/>
        <w:shd w:fill="FFFFFF" w:val="clear"/>
        <w:spacing w:before="0" w:after="0"/>
        <w:ind w:right="-365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ение двигательной активности и физической культуры для совершенствования физических и духовных качеств человека. Систематические занятия физической культурой - обязательные условия для укрепления и сохранения здоровья. 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40" w:before="0" w:after="0"/>
        <w:ind w:left="0" w:right="-365" w:hanging="1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циональное питание. Гигиена питания</w:t>
      </w:r>
    </w:p>
    <w:p>
      <w:pPr>
        <w:pStyle w:val="Normal"/>
        <w:shd w:fill="FFFFFF" w:val="clear"/>
        <w:spacing w:before="0" w:after="0"/>
        <w:ind w:right="-365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нятия о рациональном питании. Роль питания в сохранении и укреплении здоровья. Необходимые организму вещества: углеводы, жиры, белки, витамины, минеральные вещества, вода. Гигиена питания.</w:t>
      </w:r>
    </w:p>
    <w:p>
      <w:pPr>
        <w:pStyle w:val="Normal"/>
        <w:shd w:fill="FFFFFF" w:val="clear"/>
        <w:spacing w:before="0" w:after="0"/>
        <w:ind w:right="-365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right="-365" w:hanging="1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7.  Факторы, разрушающие здоровье (2 час.)</w:t>
      </w:r>
    </w:p>
    <w:p>
      <w:pPr>
        <w:pStyle w:val="Normal"/>
        <w:numPr>
          <w:ilvl w:val="1"/>
          <w:numId w:val="19"/>
        </w:numPr>
        <w:shd w:fill="FFFFFF" w:val="clear"/>
        <w:suppressAutoHyphens w:val="true"/>
        <w:spacing w:lineRule="auto" w:line="240" w:before="0" w:after="0"/>
        <w:ind w:left="426" w:right="-365" w:hanging="426"/>
        <w:jc w:val="both"/>
        <w:rPr/>
      </w:pP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Вредные привычки и их влияние на здоровье человека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before="0" w:after="0"/>
        <w:ind w:right="-365" w:hanging="11"/>
        <w:jc w:val="both"/>
        <w:rPr/>
      </w:pPr>
      <w:r>
        <w:rPr>
          <w:rFonts w:cs="Times New Roman" w:ascii="Times New Roman" w:hAnsi="Times New Roman"/>
          <w:b/>
          <w:i/>
          <w:spacing w:val="-2"/>
        </w:rPr>
        <w:t xml:space="preserve">7.2.    Здоровый образ жизни, вредные привычки и  профилактика вредных привычек </w:t>
      </w:r>
    </w:p>
    <w:p>
      <w:pPr>
        <w:pStyle w:val="Normal"/>
        <w:shd w:fill="FFFFFF" w:val="clear"/>
        <w:spacing w:before="0" w:after="0"/>
        <w:ind w:right="-365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нциальные возможности человека, значение образа жизни и привычек для их реализации по совершенствованию духовных и физических качеств.</w:t>
      </w:r>
    </w:p>
    <w:p>
      <w:pPr>
        <w:pStyle w:val="Normal"/>
        <w:shd w:fill="FFFFFF" w:val="clear"/>
        <w:spacing w:before="0" w:after="0"/>
        <w:ind w:right="-365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дные привычки, их отрицательное влияние на развитие способностей человека и на его здоровье.</w:t>
      </w:r>
    </w:p>
    <w:p>
      <w:pPr>
        <w:pStyle w:val="Normal"/>
        <w:shd w:fill="FFFFFF" w:val="clear"/>
        <w:spacing w:lineRule="auto" w:line="360" w:before="0" w:after="0"/>
        <w:ind w:right="-365" w:hanging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Обсуждаемые вопрос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0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курения и употребления спиртных напитков на развитие человека, на его физические и умственные способ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0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курение и употребление спиртных напитков несовместимо с занятиями физической культурой и спорт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0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дготовить себя и твердо сказать «нет!», когда предлагают сигарету или спиртное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uppressAutoHyphens w:val="true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i/>
          <w:i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  <w:t>Курение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чный дым и его составляющие. Влияние табачного дыма на организм курящего и на окружающих. Возможные последствия для здоровья человека от постоянного курения. Как уберечь себя от кур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uppressAutoHyphens w:val="true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i/>
          <w:i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  <w:t>Употребление алкоголя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коголь - наркотический яд. Влияние алкоголя на организм человека. Возможные последствия употребления алкоголя. Алкоголь и преступность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человека, ведущего здоровый образ жизни, к употреблению спиртных напитков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36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здел </w:t>
      </w: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>. Основы медицинских знаний и оказание первой медицинской помощи (7 час.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8.  Первая медицинская помощь и правила ее оказания (7 час.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right="-3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b/>
          <w:i/>
        </w:rPr>
        <w:t>8.1.Первая медицинская помощь при различных видах повреждений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медицинская помощь, общее положение по оказанию первой медицинской помощи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, при которых следует немедленно вызывать скорую медицинскую помощь, правила ее вызова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аптечки первой помощи, которую желательно иметь дома.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казание первой медицинской помощи при ушибах, ссадинах, носовом кровотечении (практические занятия)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 отрабатываются навыки в оказании первой медицинской помощ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5" w:leader="none"/>
        </w:tabs>
        <w:suppressAutoHyphens w:val="true"/>
        <w:autoSpaceDE w:val="false"/>
        <w:spacing w:lineRule="auto" w:line="240" w:before="0" w:after="0"/>
        <w:ind w:left="426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шиб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5" w:leader="none"/>
        </w:tabs>
        <w:suppressAutoHyphens w:val="true"/>
        <w:autoSpaceDE w:val="false"/>
        <w:spacing w:lineRule="auto" w:line="240" w:before="0" w:after="0"/>
        <w:ind w:left="426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сади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5" w:leader="none"/>
        </w:tabs>
        <w:suppressAutoHyphens w:val="true"/>
        <w:autoSpaceDE w:val="false"/>
        <w:spacing w:lineRule="auto" w:line="240" w:before="0" w:after="0"/>
        <w:ind w:left="426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осовом кровотечении.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40" w:before="0" w:after="0"/>
        <w:ind w:left="360" w:right="-365" w:hanging="360"/>
        <w:jc w:val="both"/>
        <w:rPr/>
      </w:pPr>
      <w:r>
        <w:rPr>
          <w:rFonts w:cs="Times New Roman" w:ascii="Times New Roman" w:hAnsi="Times New Roman"/>
          <w:b/>
          <w:i/>
        </w:rPr>
        <w:t>Первая медицинская помощь при отравлении, отравлении никотином (практические занятия).</w:t>
      </w:r>
    </w:p>
    <w:p>
      <w:pPr>
        <w:pStyle w:val="Normal"/>
        <w:shd w:fill="FFFFFF" w:val="clear"/>
        <w:spacing w:before="0" w:after="0"/>
        <w:ind w:left="1" w:right="-36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вления, пути попадания токсических веществ в организм человека. Общие правила оказания первой медицинской помощи при отравлениях.</w:t>
      </w:r>
    </w:p>
    <w:p>
      <w:pPr>
        <w:pStyle w:val="Heading2"/>
        <w:numPr>
          <w:ilvl w:val="0"/>
          <w:numId w:val="20"/>
        </w:numPr>
        <w:spacing w:before="0" w:after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тоговая контрольная работа (тестирование)</w:t>
      </w:r>
      <w:r>
        <w:rPr>
          <w:rFonts w:cs="Times New Roman" w:ascii="Times New Roman" w:hAnsi="Times New Roman"/>
          <w:i w:val="false"/>
          <w:color w:val="000000"/>
          <w:spacing w:val="-5"/>
          <w:sz w:val="22"/>
          <w:szCs w:val="22"/>
        </w:rPr>
        <w:t xml:space="preserve"> (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1 час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  <w:t>Итоговое задание</w:t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iCs w:val="false"/>
          <w:lang w:eastAsia="ar-SA"/>
        </w:rPr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eastAsia="ar-SA"/>
        </w:rPr>
      </w:pPr>
      <w:r>
        <w:rPr>
          <w:rFonts w:cs="Times New Roman" w:ascii="Times New Roman" w:hAnsi="Times New Roman"/>
          <w:i/>
          <w:i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ормы и средства контрол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           </w:t>
      </w:r>
      <w:r>
        <w:rPr>
          <w:rFonts w:cs="Times New Roman" w:ascii="Times New Roman" w:hAnsi="Times New Roman"/>
          <w:bCs/>
          <w:iCs/>
        </w:rPr>
        <w:t xml:space="preserve">Для оценки освоения школьниками содержания учебного материала отдельных часов на проведение контрольных работ, проверочных и других письменных работ не выделяется. </w:t>
      </w:r>
      <w:r>
        <w:rPr>
          <w:rFonts w:cs="Times New Roman" w:ascii="Times New Roman" w:hAnsi="Times New Roman"/>
        </w:rPr>
        <w:t xml:space="preserve">Основной формой текущего контроля знаний учащихся являются устные ответы учащихся на теоретические вопросы, практические занятия.  </w:t>
      </w:r>
      <w:r>
        <w:rPr>
          <w:rFonts w:cs="Times New Roman" w:ascii="Times New Roman" w:hAnsi="Times New Roman"/>
          <w:bCs/>
          <w:iCs/>
        </w:rPr>
        <w:t xml:space="preserve">Письменный контроль предлагается осуществлять в форме тестирований, проводимых после изучения раздела. </w:t>
      </w:r>
      <w:r>
        <w:rPr>
          <w:rStyle w:val="FontStyle12"/>
          <w:rFonts w:cs="Times New Roman" w:ascii="Times New Roman" w:hAnsi="Times New Roman"/>
          <w:sz w:val="24"/>
          <w:szCs w:val="24"/>
        </w:rPr>
        <w:t>Тесты по содержанию вопросов и уровню их сложности позволяют учителю осуществить проверку знаний без дополнительных затрат времени, а учащимся дают возможность подготовиться к опросу, зачетам и самостоятельно проверить правильность усвоения материала.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FontStyle12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Итоговая контрольная  работа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служат для контроля за качеством усвоения учащимися учебного материала и их умением применять знания на практике. На осно</w:t>
        <w:softHyphen/>
        <w:t>вании выполнения этих работ преподаватель может иметь точное и ясное представление о полученных учащимися знаниях и приобретенных ими навыках и умения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ттестация обучающихся 5 классов проводится на основании текущих оценок за первое и второе полугодия и за учебный год (в соответствии с п.18.3 Устава школы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ирование по теме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асные ситуации техногенного характе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auto" w:line="240"/>
        <w:ind w:firstLine="708"/>
        <w:jc w:val="center"/>
        <w:rPr/>
      </w:pPr>
      <w:r>
        <w:rPr>
          <w:rStyle w:val="FontStyle12"/>
          <w:rFonts w:cs="Times New Roman" w:ascii="Times New Roman" w:hAnsi="Times New Roman"/>
          <w:i/>
        </w:rPr>
        <w:t xml:space="preserve">  </w:t>
      </w:r>
      <w:r>
        <w:rPr>
          <w:rStyle w:val="FontStyle12"/>
          <w:rFonts w:cs="Times New Roman" w:ascii="Times New Roman" w:hAnsi="Times New Roman"/>
          <w:i/>
        </w:rPr>
        <w:t>Из предло</w:t>
        <w:softHyphen/>
        <w:t>женных вариантов ответов выбрать правильный</w:t>
      </w:r>
    </w:p>
    <w:p>
      <w:pPr>
        <w:pStyle w:val="Normal"/>
        <w:spacing w:before="0" w:after="0"/>
        <w:jc w:val="center"/>
        <w:rPr>
          <w:rStyle w:val="FontStyle1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ак ты будешь переходить дорогу, если опаздываешь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аг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ег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шагом, предварительно приостановившись для наблюд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ожно ли оглядываться на оклик товарища при переходе через проезжую часть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Можн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Нельз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Безопасно ли начинать переход при зеленом мигающем сигнале светофор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Безопасно, так как горит разрешающий сигна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Небезопасно, так как к перекрестку может подъезжать машина, водитель которой попытается преодолеть перекресток с ход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безопасно, так как запрещающий сигнал может застать на проезжей ча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ерны п. 1 и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Какие «бытовые» привычки опасны на дороге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Болтать во время движ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незапно выбегать из-за кустов, из-за углов дома или из-за других препятстви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 Оглядываться на оклик товарищ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Все вышеперечисленные привычки - не для дорог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К противоположной стороне улицы подъезжает «твой» автобус. Твои действия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Побыстрее перебежать дорогу, чтобы успеть на автобу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Остановиться, посмотреть налево и направо и только после этого переходить дорогу, продолжая наблюд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Что делать, если во время перехода уронил какой-то предмет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Быстро поднять предмет и продолжить дви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Сначала посмотреть в обе стороны. Поднять предмет', только убедившись, что опасности н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Ты подошел к перекрестку. На светофоре горит зеленый сигнал. Как долго - ты не знаешь. Как безопаснее поступить в этой ситуаци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Перейти дорогу, соблюдая обычные меры предосторожности, если во время перехода загорится красный сигнал - переждать на осев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Быстро перебежать через проезжую час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Дождаться следующего зеленого сигн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В сумерки или в темное время безопаснее, если ты одет..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 В темную одежду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В светлую одежду или одежду со световозвращающими встав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Какие правила безопасности нужно соблюдать при переходе проезжей част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Не отвлекатьс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Внимательно наблюдать за дорог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Не бежать через дорог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Все вышеперечисленные прави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Как безопасно переходить дорогу, выйдя из автобус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Сзади автобус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Спереди автобус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 Дождаться, когда автобус отойдет от остановки на достаточное расстояние, и перейт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Как правильно и безопасно перейти дорогу, если на проезжей части не видно машин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Остановиться у края проезжей части, посмотреть налево и направо и только после этого переходить, продолжая наблюд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Машин нет - значит можно переходи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)  Быстро перебежать дорогу, пока на проезжей части нет маши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Где разрешается пешеходам пересекать железнодорожные пут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переезде, а при его отсутствии — в местах, где видимость в обоих направлениях не менее 1000 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местах, наиболее удобных с точки зрения пешехо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на железнодорожных переезд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ближе 1000 м от железнодорожной стан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Разрешается ли перевозка детей на переднем сиденье легкового автомобил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решается перевозка детей в возрасте не моложе 7 л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Разрешается перевозка детей до 12 лет при наличии специального детского сидень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Разрешается независимо от возраста при наличии взрослого пассажир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 В каком случае разрешается посадка и высадка пассажиров со стороны проезжей части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 вынужденной остановке транспортного средст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усмотрению водителя при условии, что это будет безопасно и не создает помех другим участникам движ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Если это невозможно сделать со стороны тротуара или обочины и при условии, что это будет безопасно и не создает помех другим участникам движ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 дорогах с односторонним движением, имеющих две полосы или боле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Как должны обозначаться колонны людей при движении по дороге днем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Белыми флажками спереди и сзад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расными флажками только сзад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Красными флажками спереди и сз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Ключ к тесту</w: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98"/>
        <w:gridCol w:w="407"/>
        <w:gridCol w:w="383"/>
        <w:gridCol w:w="406"/>
        <w:gridCol w:w="390"/>
        <w:gridCol w:w="405"/>
        <w:gridCol w:w="396"/>
        <w:gridCol w:w="390"/>
        <w:gridCol w:w="408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%  и  более  правильных ответов  -  «отличн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 %  и  более  правильных ответов -  «хорош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 %  и  более  правильных ответов -  «удовлетворительн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 50 %  правильных ответов -  «неудовлетворительно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Итоговое задание (тестирование) по раздел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ы комплексной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иболее часто встречающиеся опасные ситуации в горо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итуации, связанные с нарушением правил дорожного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туации, связанные с нарушением правил пользования различными бытовыми приборами, газом и электричеств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итуации, связанные с различными природными явлениями (дождь, гроза, сильный снегопад, гололед и др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е выше перечисленно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грязнение природных вод происходит за сч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падения из атмосферы загрязняющих веществ и сброса сточных вод в реки и водоемы промышленными предприяти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личия зеленых насажд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ольшого количества личного автотранспор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аяния ледников полярной зон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мышленные города – э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ажнейшие политические, экономические и культурные центры, крупнейшие транспортные узлы стра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рода, в силу своих климатогеографических условий предназначены для отдыха и лечения населения стра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иболее распространенные типы городов, нередко представляющие собой скопление срастающихся поселков, каждый из которых вырос возле шахты, рудника или зав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орода, основным предназначением которых является обеспечение проведения фундаментальных научных исследовани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резвычайные ситуации социального характе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гут быть вызваны землетрясением, наводнением, ураганом, бурей, смерчем, оползнем, селем, цунами, извержением вулкана, циклон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огут быть вызваны промышленной аварией, взрывом, транспортной аварией, пожаром, гидродинамической авар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ступают вследствие ведения военных действий, при террористических актах, при эпидем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существую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гда на дороге стоит регулировщик, пешеходы должны руководствов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игналами регулировщ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гналами пешеходного светофо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игналами транспортного светофо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туици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дителям велосипеда запреща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вигаться по дороге в темное время су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игаться по проезжей части улицы при наличии рядом велосипедной дорож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полнять левый поворот или разворачиваться на дорогах с одной полосой для движения в данном направлении и не имеющих трамвайного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ержаться крайней правой полосы, на расстоянии не более 1 м. от тротуара или обочин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рганизует и осуществляет охрану населенных пунктов и предприятий от пожаров, бесплатно обеспечивает и осуществляет их ту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сударственная инспекция безопасности дорожного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дел вневедомственной охра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бровольное пожарное общест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осударственная противопожарная служб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случае возникновения пожара в квартире, необходим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медленно вызвать пожар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дожидаясь прибытия пожарных, попытаться потушить возгорание подручными средствами (бензин, кероси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кинуть здание на лиф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медленно покинуть квартиру, оставив дверь открыто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ем опасна утечка газ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жет привести к отравлению человека и взрыву поме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ожет привести к ожог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ожет привести к остановке сердца или остановке дых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ожет привести к банкротству «ГАЗПРОМА»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Если на берегу водоема установлен знак: «Купаться запрещено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жно купаться, только если дно водоема пологое, ровное и плот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ожно купаться, если скорость течения воды менее 10 м/мин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) можно купаться, если температура воды выше +18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>С, а глубина водоема не превышает 1,2 мет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льзя купатьс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бы уменьшить вероятность возникновения опасной ситуации при обращении с незнакомыми людьми, необходим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нимать подарки и угощения от незнакомых люд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ступать в разговор с незнакомым человеком на ул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пускать посторонних в свою квартир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адиться в чужую машину без родител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рожные знаки, устанавливающие очередность проезда перекрестков, пересечения проезжих частей или узких участков дороги называ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едупреждающие зна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прещающие зна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наки приорит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едписывающие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13. Управлять велосипедом на дорогах Правилами дорожного движения, а также участвовать в туристических походах разреша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 12 л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 13 л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 14 л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 15 ле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4.Ситуационная задача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е использование электроэнергии облегчает труд, но при неумелом обращении представляет опасность. Докажите, что вы знаете правила безопасного обращении с электрической энерг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  выберите правильный вариант, соответствующий правилам электробезопаснос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ася знает порядок включения электроприборов в сеть – шнур он сначала подключает к прибору, а затем к сет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Лампа светила очень ярко. Таня взяла лист цветной бумаги и приложила к плафону лампы. Свет стал мягким, удобно было выполнять урок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– Вова, посмотри, пожалуйста, нагревается ли электрочайник? -  попросила бабушка. Вова открыл крышку и сунул палец в вод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b/>
          <w:i/>
        </w:rPr>
        <w:t>15.Ситуационная задача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должен остановиться пешеход, если на середине проезжей части его застал красный сигнал светофор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 выберите правильный отве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ернуться к тротуару, от которого начал переход проезжей част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кончить переход, дойдя до тротуара или обочины на противоположной стороне дорог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Должен остановиться на линии, разделяющей транспортные потоки противоположных направлений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Ключ к тесту</w:t>
      </w:r>
    </w:p>
    <w:tbl>
      <w:tblPr>
        <w:tblW w:w="7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8"/>
        <w:gridCol w:w="407"/>
        <w:gridCol w:w="383"/>
        <w:gridCol w:w="406"/>
        <w:gridCol w:w="390"/>
        <w:gridCol w:w="405"/>
        <w:gridCol w:w="396"/>
        <w:gridCol w:w="390"/>
        <w:gridCol w:w="408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%  и  более  правильных ответов  -  «отличн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 %  и  более  правильных ответов -  «хорош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 %  и  более  правильных ответов -  «удовлетворительн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 50 %  правильных ответов -  «неудовлетворительн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(тестирование)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before="0" w:after="0"/>
        <w:ind w:left="-180" w:right="-365" w:hanging="0"/>
        <w:jc w:val="both"/>
        <w:rPr>
          <w:rFonts w:ascii="Times New Roman" w:hAnsi="Times New Roman" w:eastAsia="Arial Unicode MS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 Какой знак запрещает движение для пешеходов?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eastAsia="Arial Unicode MS" w:cs="Times New Roman"/>
          <w:b/>
          <w:b/>
          <w:bCs/>
          <w:i/>
          <w:i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593090" cy="5905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29845</wp:posOffset>
            </wp:positionV>
            <wp:extent cx="547370" cy="53403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74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.2pt;margin-top:5.8pt;width:35.55pt;height:36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991166" r:id="rId4"/>
        </w:object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А                 Б          В</w:t>
      </w:r>
    </w:p>
    <w:p>
      <w:pPr>
        <w:pStyle w:val="22"/>
        <w:spacing w:before="0" w:after="0"/>
        <w:ind w:left="-180" w:right="-365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2. Какой из знаков устанавливается непосредственно у пешеходного перехода?</w:t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  <w:b/>
          <w:b/>
          <w:bCs/>
          <w:i/>
          <w:i/>
          <w:lang w:val="en-US" w:eastAsia="en-US"/>
        </w:rPr>
      </w:pPr>
      <w:r>
        <w:rPr>
          <w:rFonts w:cs="Times New Roman" w:ascii="Times New Roman" w:hAnsi="Times New Roman"/>
          <w:b/>
          <w:bCs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3820</wp:posOffset>
            </wp:positionH>
            <wp:positionV relativeFrom="paragraph">
              <wp:posOffset>127635</wp:posOffset>
            </wp:positionV>
            <wp:extent cx="711835" cy="640715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635</wp:posOffset>
            </wp:positionH>
            <wp:positionV relativeFrom="paragraph">
              <wp:posOffset>149225</wp:posOffset>
            </wp:positionV>
            <wp:extent cx="840105" cy="66167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229" t="19857" r="21985" b="5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34740</wp:posOffset>
            </wp:positionH>
            <wp:positionV relativeFrom="paragraph">
              <wp:posOffset>140335</wp:posOffset>
            </wp:positionV>
            <wp:extent cx="772795" cy="66675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158" t="57244" r="53640" b="16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7790</wp:posOffset>
            </wp:positionH>
            <wp:positionV relativeFrom="paragraph">
              <wp:posOffset>71755</wp:posOffset>
            </wp:positionV>
            <wp:extent cx="814070" cy="69024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065" t="55275" r="22794" b="18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</w:t>
      </w:r>
    </w:p>
    <w:p>
      <w:pPr>
        <w:pStyle w:val="Normal"/>
        <w:spacing w:before="0" w:after="0"/>
        <w:ind w:left="-18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А                           Б                             В                        Г</w:t>
      </w:r>
    </w:p>
    <w:p>
      <w:pPr>
        <w:pStyle w:val="Style18"/>
        <w:spacing w:before="0" w:after="0"/>
        <w:ind w:left="-142" w:right="-54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 В каком случае пешеходу разрешается переходить дорогу в произвольном месте?</w:t>
      </w:r>
    </w:p>
    <w:p>
      <w:pPr>
        <w:pStyle w:val="Style18"/>
        <w:spacing w:before="0" w:after="0"/>
        <w:ind w:left="-142" w:right="-545" w:hanging="0"/>
        <w:rPr>
          <w:sz w:val="22"/>
          <w:szCs w:val="22"/>
        </w:rPr>
      </w:pPr>
      <w:r>
        <w:rPr>
          <w:sz w:val="22"/>
          <w:szCs w:val="22"/>
        </w:rPr>
        <w:t>А) в любых случаях</w:t>
        <w:br/>
        <w:t>Б) при отсутствии светофора или постового</w:t>
        <w:br/>
        <w:t>В)  если человек очень торопится</w:t>
        <w:br/>
        <w:t>Г)  если нет в зоне видимости специальной пешеходной разметки</w:t>
      </w:r>
    </w:p>
    <w:p>
      <w:pPr>
        <w:pStyle w:val="Style18"/>
        <w:spacing w:before="0" w:after="0"/>
        <w:ind w:left="-540" w:right="-54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</w:t>
      </w:r>
      <w:r>
        <w:rPr>
          <w:b/>
          <w:bCs/>
          <w:i/>
          <w:sz w:val="22"/>
          <w:szCs w:val="22"/>
        </w:rPr>
        <w:t>4 . Как необходимо перейти на другую сторону улицы человеку, который вышел из автобуса?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ледует поступить, как большинство людей</w:t>
        <w:br/>
        <w:t>Б)  следует обойти автобус сзади</w:t>
        <w:br/>
        <w:t>В)  следует обойти автобус спереди</w:t>
        <w:br/>
        <w:t>Г)  следует дождаться пока автобус отойдет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 Неконтролируемое горение растительности, стихийно распространяющееся по лесной территории, эт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стихийный пожа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природный пожа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лесной пожа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80" w:hanging="0"/>
        <w:rPr/>
      </w:pPr>
      <w:r>
        <w:rPr>
          <w:rStyle w:val="StrongEmphasis"/>
          <w:rFonts w:cs="Times New Roman" w:ascii="Times New Roman" w:hAnsi="Times New Roman"/>
          <w:bCs w:val="false"/>
          <w:i/>
        </w:rPr>
        <w:t>6. Во время просмотра телепередачи загорелся телевизор. Ваши дальнейшие действ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80" w:hanging="0"/>
        <w:rPr/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зять ведро с водой и залить пламя, если телевизор взорвался и пожар усилился, открыть окно и попытаться сбить пламя или сообщить о возгорании в пожарную охран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80" w:hanging="0"/>
        <w:rPr/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бщить о возгорании в пожарную охрану; если пожар усилился, покинуть помещение, открыв двери и ок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есточить телевизор, накрыть его плотной тканью; если пожар усилился, покинуть помещение, закрыв двери и окна и сообщить о возгорании в пожарную охрану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Можно ли пользоваться лифтом, если в подъезде стоит дым или что-то горит?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можно, но соблюдая осторожность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можно, это совершенно безопасно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нельзя, так как может отключиться электричество</w:t>
      </w:r>
    </w:p>
    <w:p>
      <w:pPr>
        <w:pStyle w:val="Normal"/>
        <w:spacing w:before="0" w:after="0"/>
        <w:ind w:left="-180" w:hanging="0"/>
        <w:rPr/>
      </w:pPr>
      <w:r>
        <w:rPr>
          <w:rFonts w:cs="Times New Roman" w:ascii="Times New Roman" w:hAnsi="Times New Roman"/>
          <w:b/>
          <w:i/>
        </w:rPr>
        <w:t>8.</w:t>
      </w:r>
      <w:r>
        <w:rPr>
          <w:rStyle w:val="StrongEmphasis"/>
          <w:rFonts w:cs="Times New Roman" w:ascii="Times New Roman" w:hAnsi="Times New Roman"/>
          <w:i/>
        </w:rPr>
        <w:t xml:space="preserve"> Вы находитесь дома один, раздается звонок в дверь. Вы подходите к двери и видите в глазок незнакомого человека. Он пытается уговорить вас открыть дверь. Ваши действия:</w:t>
      </w:r>
    </w:p>
    <w:p>
      <w:pPr>
        <w:pStyle w:val="Normal"/>
        <w:spacing w:before="0" w:after="0"/>
        <w:ind w:left="-180" w:hanging="0"/>
        <w:rPr/>
      </w:pPr>
      <w:r>
        <w:rPr>
          <w:rFonts w:cs="Times New Roman" w:ascii="Times New Roman" w:hAnsi="Times New Roman"/>
        </w:rPr>
        <w:t>А) открыть дверь и узнать, что ему нужно, а затем позвонить родителям или в милицию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вступать в разговор, попробовать громко разговаривать с родителями (обмануть)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казать, что вы вызвали милицию, позвонить родителям или в милицию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казать, что дома никого нет, а открывать дверь запретили, а затем позвонить родителям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Вам кажется, что кто-то идет за вами следом. Ваши действия: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перейдете несколько раз улицу и, убедившись в своих подозрениях, побежите в людное место 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остановитесь и уясните причину преследования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роситесь бежать к телефонной будке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Производственные аварии и катастрофы относятся к: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ЧС экологического характера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ЧС природного характера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ЧС техногенного характера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ихийного бедствия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1. Вы находитесь дома. Неожиданно почувствовали толчки, дребезжание стекла, посуды. Времени, чтобы выбежать из дома нет. Определите, что вы будете делать и в какой последовательности: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ключить электричество, газ, воду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занять безопасное место в проеме дверей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звонить в аварийную службу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нять место у окна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тойти от окон и предметов мебели, которые могут упасть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Расскажите, как поступать, если поблизости нет специально оборудованных пляжей: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упание допускается, если ребята предварительно проверят глубину и безопасность места купания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уководитель группы обязан лично проверить глубину и безопасность места, выбранного для купания, удобный спуск, отсутствие камней, ям и др.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пание возможно, если пловцы-разрядники, имеющиеся в группе, несколько раз пройдут выбранный участок по всем направлениям и будут показаны границы купания всем купающимся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3. Что необходимо предпринять, услышав специальный предупредительный сигнал “Внимание всем!”?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следует что-либо предпринимать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рочно укрыться в убежище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обходимо включить радиоприемник и выполнять рекомендации штаба гражданской обороны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надо плотно закрыть окна и двери квартиры, укрыть продукты питания  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4. В чем рекомендуется носить учащимися школьные принадлежности для 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работки правильной осанки?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 рюкзаке 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каталке на колесиках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портфеле</w:t>
      </w:r>
    </w:p>
    <w:p>
      <w:pPr>
        <w:pStyle w:val="Normal"/>
        <w:spacing w:before="0" w:after="0"/>
        <w:ind w:left="-18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Style w:val="StrongEmphasis"/>
          <w:rFonts w:cs="Times New Roman" w:ascii="Times New Roman" w:hAnsi="Times New Roman"/>
          <w:i/>
          <w:color w:val="000000"/>
        </w:rPr>
        <w:t>15.  Одной из составляющих здорового образа жизни является: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color w:val="000000"/>
        </w:rPr>
        <w:t>малоподвижный образ жизни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color w:val="000000"/>
        </w:rPr>
        <w:t>небольшие и умеренные физические нагрузки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color w:val="000000"/>
        </w:rPr>
        <w:t>оптимальный уровень двигательной активности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color w:val="000000"/>
        </w:rPr>
        <w:t>курение и употребление алкоголя в небольших количествах</w:t>
      </w:r>
    </w:p>
    <w:p>
      <w:pPr>
        <w:pStyle w:val="Normal"/>
        <w:spacing w:before="0" w:after="0"/>
        <w:ind w:hanging="142"/>
        <w:rPr/>
      </w:pPr>
      <w:r>
        <w:rPr>
          <w:rStyle w:val="StrongEmphasis"/>
          <w:rFonts w:cs="Times New Roman" w:ascii="Times New Roman" w:hAnsi="Times New Roman"/>
          <w:i/>
          <w:color w:val="000000"/>
        </w:rPr>
        <w:t>16. Регулярное закаливание способствует: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color w:val="000000"/>
        </w:rPr>
        <w:t>повышению аппетита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color w:val="000000"/>
        </w:rPr>
        <w:t xml:space="preserve"> замедлению процесса старения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выканию от вредных привычек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7.Ночной сон должен составлять: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менее 4 часов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6-8 часов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менее 10 часов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12-14 часов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. К основным типам питательных веществ, необходимых организму относятся: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елки, жиры и углеводы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орепродукты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минокислоты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теин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9. Помимо никотина, табачный дым содержит: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итамины и углеводы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ивные дрожжи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фирные масла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ислород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0. Пассивный курильщик – это человек: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ходящийся в одном помещении с курильщиком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куривающий до двух сигарет в день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куривающий одну сигарету натощак</w:t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b/>
          <w:i/>
        </w:rPr>
        <w:t>21.</w:t>
      </w:r>
      <w:r>
        <w:rPr>
          <w:rStyle w:val="StrongEmphasis"/>
          <w:rFonts w:cs="Times New Roman" w:ascii="Times New Roman" w:hAnsi="Times New Roman"/>
          <w:i/>
          <w:color w:val="000000"/>
        </w:rPr>
        <w:t xml:space="preserve"> Что необходимо сделать с раной перед наложением давящей повязки: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color w:val="000000"/>
        </w:rPr>
        <w:t>обработать рану водой или слабым раствором марганцовки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color w:val="000000"/>
        </w:rPr>
        <w:t>промыть рану перекисью водорода и обработать ее зеленкой</w:t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color w:val="000000"/>
        </w:rPr>
        <w:t>обработать рану йодом</w:t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22.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i/>
          <w:color w:val="000000"/>
        </w:rPr>
        <w:t>Какова последовательность оказания первой помощи при ушибах: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color w:val="000000"/>
        </w:rPr>
        <w:t>на место ушиба приложить теплую грелку, обеспечить покой пострадавшему и доставить его в медицинское учреждение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color w:val="000000"/>
        </w:rPr>
        <w:t>на место ушиба наложить холод, тугую повязку, обеспечить покой пострадавшему и доставить его в медицинское учреждение</w:t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color w:val="000000"/>
        </w:rPr>
        <w:t>на место ушиба нанести йодную сетку, обеспечить покой пострадавшему и доставить его в медицинское учреждение</w:t>
      </w:r>
    </w:p>
    <w:p>
      <w:pPr>
        <w:pStyle w:val="Normal"/>
        <w:spacing w:before="0" w:after="0"/>
        <w:jc w:val="both"/>
        <w:rPr/>
      </w:pPr>
      <w:r>
        <w:rPr/>
        <w:t>Ключ к тесту</w:t>
      </w:r>
    </w:p>
    <w:tbl>
      <w:tblPr>
        <w:tblW w:w="6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1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834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,Д,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%  и  более  правильных ответов  -  «отличн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 и  более  правильных ответов -  «хорош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%  и  более  правильных ответов -  «удовлетворительн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 50 %  правильных ответов -  «неудовлетворительно»</w:t>
      </w:r>
    </w:p>
    <w:p>
      <w:pPr>
        <w:pStyle w:val="TextBody"/>
        <w:ind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Тестирование по раздел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Основы здорового образа жиз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before="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Дополните предложение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доровый образ жизни – это…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пособ существования разумных существ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государственная политика, направленная на формирование у людей правильного      поведения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 индивидуальная система поведения человека , направленная на сохранение и укрепление своего здоровья.</w:t>
      </w:r>
    </w:p>
    <w:p>
      <w:pPr>
        <w:pStyle w:val="Normal"/>
        <w:numPr>
          <w:ilvl w:val="0"/>
          <w:numId w:val="22"/>
        </w:numPr>
        <w:spacing w:before="0" w:after="0"/>
        <w:ind w:left="142" w:hanging="0"/>
        <w:rPr/>
      </w:pPr>
      <w:r>
        <w:rPr>
          <w:rFonts w:cs="Times New Roman" w:ascii="Times New Roman" w:hAnsi="Times New Roman"/>
          <w:b/>
          <w:i/>
        </w:rPr>
        <w:t>Составляющими  здорового образа жиз</w:t>
        <w:softHyphen/>
        <w:t>ни  не являются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малоподвижный образ жизни;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</w:rPr>
        <w:t>Б)     оптимальный    уровень    двигательной    актив</w:t>
        <w:softHyphen/>
        <w:t>ности;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</w:rPr>
        <w:t>В)</w:t>
        <w:tab/>
        <w:t>курение и употребление алкоголя в небольших количествах.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142" w:hanging="0"/>
        <w:contextualSpacing w:val="false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равильное чередование периодов работы и отдыха, их продолжительность, рациональное распределение времени в течение одного дня, недели, месяца, года, это:</w:t>
      </w:r>
    </w:p>
    <w:p>
      <w:pPr>
        <w:pStyle w:val="Style17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А)     жизнедеятельность человека;</w:t>
      </w:r>
    </w:p>
    <w:p>
      <w:pPr>
        <w:pStyle w:val="Style17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Б)     динамика работоспособности;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   режим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142" w:hanging="0"/>
        <w:contextualSpacing w:val="false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Одно из самых эффективных средств укрепления механизмов приспособления к холоду и жаре, повышения устойчивости организма к изменениям природных условий, это</w:t>
      </w:r>
    </w:p>
    <w:p>
      <w:pPr>
        <w:pStyle w:val="Style17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А)     Физическая культура;</w:t>
      </w:r>
    </w:p>
    <w:p>
      <w:pPr>
        <w:pStyle w:val="Style17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Б)     Закаливание;</w:t>
      </w:r>
    </w:p>
    <w:p>
      <w:pPr>
        <w:pStyle w:val="Style17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В)     Личная гигие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i/>
        </w:rPr>
        <w:t>5.</w:t>
        <w:tab/>
        <w:t>Солнечные ванны летом лучше всего прини</w:t>
        <w:softHyphen/>
        <w:t>мать: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</w:rPr>
        <w:t>А)    до полудня;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</w:rPr>
        <w:t>Б)     утром;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</w:rPr>
        <w:t>В)     после полудня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  <w:tab/>
        <w:t xml:space="preserve"> вечером.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6. Все продукты питания могут быть поделены на группы:</w:t>
      </w:r>
    </w:p>
    <w:p>
      <w:pPr>
        <w:pStyle w:val="Style17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А)    животного происхождения;</w:t>
      </w:r>
    </w:p>
    <w:p>
      <w:pPr>
        <w:pStyle w:val="Style17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Б)     растительного происхождения;</w:t>
      </w:r>
    </w:p>
    <w:p>
      <w:pPr>
        <w:pStyle w:val="Style17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В)     минеральные;</w:t>
      </w:r>
    </w:p>
    <w:p>
      <w:pPr>
        <w:pStyle w:val="Style17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 xml:space="preserve">Г)     искусственные.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Какую роль играют витамины в развитии чело</w:t>
        <w:softHyphen/>
        <w:t>века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являются главным источником энергии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являются строительным материалом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обеспечивают устойчивость организма к воздей</w:t>
        <w:softHyphen/>
        <w:t>ствию  болезнетворных микробов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. Укажите, жиры какого происхождения должны преимущественно   использоваться с   пищей в подростковом возраст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животного происхожд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растительного происхождения.</w:t>
      </w:r>
    </w:p>
    <w:p>
      <w:pPr>
        <w:pStyle w:val="Normal"/>
        <w:spacing w:lineRule="auto" w:line="278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9. Укажите, какие из приведенных ниже на</w:t>
        <w:softHyphen/>
        <w:t>званий привычек человека являются вредными потому, что они разрушают его здоровье:</w:t>
      </w:r>
    </w:p>
    <w:p>
      <w:pPr>
        <w:pStyle w:val="Normal"/>
        <w:spacing w:lineRule="auto" w:line="278" w:before="0" w:after="0"/>
        <w:ind w:left="142" w:hanging="0"/>
        <w:rPr/>
      </w:pPr>
      <w:r>
        <w:rPr>
          <w:rFonts w:cs="Times New Roman" w:ascii="Times New Roman" w:hAnsi="Times New Roman"/>
          <w:color w:val="000000"/>
        </w:rPr>
        <w:t>А)    систематическое соблюдение правил лич</w:t>
        <w:softHyphen/>
        <w:t>ной и общественной гигиены;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color w:val="000000"/>
        </w:rPr>
        <w:t>Б)     систематическое курение;</w:t>
      </w:r>
    </w:p>
    <w:p>
      <w:pPr>
        <w:pStyle w:val="Normal"/>
        <w:spacing w:lineRule="auto" w:line="278" w:before="0" w:after="0"/>
        <w:ind w:left="142" w:hanging="0"/>
        <w:rPr/>
      </w:pPr>
      <w:r>
        <w:rPr>
          <w:rFonts w:cs="Times New Roman" w:ascii="Times New Roman" w:hAnsi="Times New Roman"/>
          <w:color w:val="000000"/>
        </w:rPr>
        <w:t>В)     систематические занятия физической куль</w:t>
        <w:softHyphen/>
        <w:t>турой;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color w:val="000000"/>
        </w:rPr>
        <w:t>Г)     систематическое употребление пива;</w:t>
      </w:r>
    </w:p>
    <w:p>
      <w:pPr>
        <w:pStyle w:val="Normal"/>
        <w:spacing w:lineRule="auto" w:line="278" w:before="0" w:after="0"/>
        <w:ind w:left="142" w:hanging="0"/>
        <w:rPr/>
      </w:pPr>
      <w:r>
        <w:rPr>
          <w:rFonts w:cs="Times New Roman" w:ascii="Times New Roman" w:hAnsi="Times New Roman"/>
          <w:color w:val="000000"/>
        </w:rPr>
        <w:t>Д)     употребление наркотиков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Пассивный курильщик — это человек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А)</w:t>
        <w:tab/>
        <w:t>находящийся в одном помещении с курильщиком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выкуривающий до двух сигарет в день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выкуривающий одну сигарету натощак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1. Основу опорно-двигательного аппарата состав</w:t>
        <w:softHyphen/>
        <w:t>ляет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костная и мышечная системы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система кровообращения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сердечно-сосудистая систем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Чтобы сохранить правильную осанку, необхо</w:t>
        <w:softHyphen/>
        <w:t>димо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сидеть прямо, плечи держать на одном уровне, грудную клетку и голову держать прямо, лишь немно</w:t>
        <w:softHyphen/>
        <w:t>го наклоняя вперед, руки свободно положить на стол, ноги согнуты в коленях под прямым углом, а ступни упереть в пол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сидеть, опираясь левым локтем на стол, чтобы грудная клетка упиралась в край стола, ноги должны быть вытянуты  под столом и   опираться пятками о пол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олова должна быть наклонена как можно ближе к плоскости (крышке) стола, ноги должны быть  вытя</w:t>
        <w:softHyphen/>
        <w:t>нуты  под столом и опираться пятками о пол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13. Гиподинамия — это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избыток движения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недостаток движения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физическое перенапряжение организм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4. Основной причиной умственного утомления яв</w:t>
        <w:softHyphen/>
        <w:t>ляется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длительная и интенсивная умственная деятельность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нарушение   деятельности   системы   кровообра</w:t>
        <w:softHyphen/>
        <w:t>щения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те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98"/>
        <w:gridCol w:w="610"/>
        <w:gridCol w:w="383"/>
        <w:gridCol w:w="406"/>
        <w:gridCol w:w="390"/>
        <w:gridCol w:w="608"/>
        <w:gridCol w:w="396"/>
        <w:gridCol w:w="390"/>
        <w:gridCol w:w="693"/>
        <w:gridCol w:w="456"/>
        <w:gridCol w:w="456"/>
        <w:gridCol w:w="456"/>
        <w:gridCol w:w="456"/>
        <w:gridCol w:w="45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Г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%  и  более  правильных ответов  -  «отличн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 и  более  правильных ответов -  «хорош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%  и  более  правильных ответов -  «удовлетворительн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 50 %  правильных ответов -  «неудовлетворительно»</w:t>
      </w:r>
    </w:p>
    <w:p>
      <w:pPr>
        <w:pStyle w:val="TextBody"/>
        <w:ind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175" w:hanging="0"/>
        <w:jc w:val="both"/>
        <w:rPr/>
      </w:pPr>
      <w:r>
        <w:rPr/>
      </w:r>
    </w:p>
    <w:p>
      <w:pPr>
        <w:pStyle w:val="TextBody"/>
        <w:ind w:right="175" w:hanging="0"/>
        <w:jc w:val="both"/>
        <w:rPr/>
      </w:pPr>
      <w:r>
        <w:rPr/>
      </w:r>
    </w:p>
    <w:p>
      <w:pPr>
        <w:pStyle w:val="TextBody"/>
        <w:ind w:right="175" w:hanging="0"/>
        <w:jc w:val="both"/>
        <w:rPr/>
      </w:pPr>
      <w:r>
        <w:rPr/>
      </w:r>
    </w:p>
    <w:tbl>
      <w:tblPr>
        <w:tblW w:w="963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1"/>
        <w:gridCol w:w="2259"/>
        <w:gridCol w:w="1620"/>
        <w:gridCol w:w="1713"/>
      </w:tblGrid>
      <w:tr>
        <w:trPr>
          <w:trHeight w:val="32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е работы по ОБЖ – 5 класс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верочн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асные ситуации техногенного характера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задание по разделу «Основы комплексной безопасност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(тестирование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тоговое задание по раздел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карточ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17"/>
        <w:gridCol w:w="2336"/>
        <w:gridCol w:w="1444"/>
        <w:gridCol w:w="1275"/>
      </w:tblGrid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по ОБЖ – 5 класс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актической 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бщие правила поведения при возникновении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</w:rPr>
              <w:t xml:space="preserve">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тработка действи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 случае возникновения чрезвычайной ситуации природного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характе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тработка действи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 случае возникновения чрезвычайной ситуации техногенного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характе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тработка действи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 случае возникновения чрезвычайной ситуации природного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 и техногенного характе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школ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Оказание первой медицинской помощи при ушибах, ссадин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казание первой медицинской помощи при ушибах, ссадинах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казание первой медицинской помощи при носовом кровотечен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казание первой медицинской помощи при отравлен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казание первой медицинской помощи при отравлениях, отравлениях никотин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right="6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4" w:before="65" w:after="200"/>
        <w:ind w:left="622" w:right="6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pacing w:lineRule="exact" w:line="1" w:before="0" w:after="7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ая литератур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ля учителя: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мирнов А. Т., Хренников Б. О. Основы безопасности жизнедеятельности. 5 класс. Учебник для общеобразовательных учреждений /под общ. ред. Смирнова А. Т. – М.: Просвещение, 20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ля ученика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А. Т., Хренников Б. О. Основы безопасности жизнедеятельности. 5 класс. Учебник для общеобразовательных учреждений /под общ. ред. Смирнова А. Т. – М.: Просвещение, 2008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тетрадь. 5 класс: Пособие для учащихся общеобразоват. учреждений   под ред. А.Т.Смирнова; М.: «Просвещение», 2011.</w:t>
      </w:r>
    </w:p>
    <w:p>
      <w:pPr>
        <w:pStyle w:val="Style17"/>
        <w:widowControl w:val="false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полнительная литература: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ая безопасность: конспекты занятий и классных часов в 5-11 классах (игры, тесты, практикумы, анализ ситуаций, «круглый стол») /авт.-сост. О.В.Павлова, Г.П.Попова. - Изд.2-е — Волгоград: Учитель, 2010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а Л.П. Поурочные разработки по основам безопасности жизнедеятельности: 5 класс. - М.: ВАКО, 2008.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дорожного движения Российской Федерации. – М.: ООО ИДТР, 2011.</w:t>
      </w:r>
    </w:p>
    <w:p>
      <w:pPr>
        <w:pStyle w:val="Style17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. Библиотека электронных наглядных пособий 5-11 классы.   Компакт-диск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безопасности жизнедеятельности. Методические рекомендациии. 5-11классы   /А.Т.Смирнов, Б.О.Хренников, Р.А.Дурнев, В.А.Васнев, М.В.Маслов; под общей редакцией А.Т.Смирнова; Рос.акад.наук. -М.: Просвещение,2010 — (Академический школьный учебник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безопасности жизнедеятельности. 5-8 классы. Школьный курс в тестах, играх, кроссвордах, заданиях с картинками / авт.-сост. Г.П.Попова. - Волгоград: Учитель, 2006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безопасности жизнедеятельности: методика преподавания предмета: 5-11 классы. – М.:ВАКО,2011. – 176с. – (Педагогика. Психология. Управление). В.С.Кузнецов, Г.А.Колодницкий, М.И.Хабнер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. Планируемые результаты. Систенма заданий. 5-9 классы: пособие для учителей общеобразовательных учреждений /А.Т.Смирнов, Б.О.Хренников, М.В.Маслов; под ред. Г.С.Ковалевой, О.Б.Логиновой. – М.: Просвещение, 2013. -176с – (Работаем по новым стандартам)  </w:t>
      </w:r>
    </w:p>
    <w:p>
      <w:pPr>
        <w:pStyle w:val="Style17"/>
        <w:spacing w:before="0" w:after="0"/>
        <w:ind w:left="7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ы:</w:t>
      </w:r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ЧС России </w:t>
      </w:r>
      <w:hyperlink r:id="rId10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merco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артамент образования Белгородской области </w:t>
      </w:r>
      <w:hyperlink r:id="rId11">
        <w:r>
          <w:rPr>
            <w:rStyle w:val="InternetLink"/>
            <w:rFonts w:cs="Times New Roman" w:ascii="Times New Roman" w:hAnsi="Times New Roman"/>
          </w:rPr>
          <w:t>http://www.</w:t>
        </w:r>
        <w:r>
          <w:rPr>
            <w:rStyle w:val="InternetLink"/>
            <w:rFonts w:cs="Times New Roman" w:ascii="Times New Roman" w:hAnsi="Times New Roman"/>
            <w:lang w:val="en-US"/>
          </w:rPr>
          <w:t>belun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рнал «Вестник обазования» </w:t>
      </w: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ательский дом «1 сентября» </w:t>
      </w:r>
      <w:hyperlink r:id="rId13">
        <w:r>
          <w:rPr>
            <w:rStyle w:val="InternetLink"/>
            <w:rFonts w:cs="Times New Roman" w:ascii="Times New Roman" w:hAnsi="Times New Roman"/>
          </w:rPr>
          <w:t>http://www.1september.ru</w:t>
        </w:r>
      </w:hyperlink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стиваль педагогических идей “Открытый урок» (издательский дом «1 сентября») </w:t>
      </w:r>
      <w:hyperlink r:id="rId14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</w:rPr>
          <w:t>.1september.ru</w:t>
        </w:r>
      </w:hyperlink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циклопедия безопасности </w:t>
      </w:r>
      <w:hyperlink r:id="rId15">
        <w:r>
          <w:rPr>
            <w:rStyle w:val="InternetLink"/>
            <w:rFonts w:cs="Times New Roman" w:ascii="Times New Roman" w:hAnsi="Times New Roman"/>
          </w:rPr>
          <w:t>http://www.</w:t>
        </w:r>
        <w:r>
          <w:rPr>
            <w:rStyle w:val="InternetLink"/>
            <w:rFonts w:cs="Times New Roman" w:ascii="Times New Roman" w:hAnsi="Times New Roman"/>
            <w:lang w:val="en-US"/>
          </w:rPr>
          <w:t>opasn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net</w:t>
        </w:r>
      </w:hyperlink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ая безопасность </w:t>
      </w:r>
      <w:hyperlink r:id="rId16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personal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safet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dut</w:t>
        </w:r>
        <w:r>
          <w:rPr>
            <w:rStyle w:val="InternetLink"/>
            <w:rFonts w:cs="Times New Roman" w:ascii="Times New Roman" w:hAnsi="Times New Roman"/>
          </w:rPr>
          <w:t>7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тельные ресурсы Интернета - Безопасность жизнедеятельности  </w:t>
      </w:r>
      <w:hyperlink r:id="rId1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-методическое издание для преподавателей ОБЖ-МЧС России </w:t>
      </w:r>
      <w:hyperlink r:id="rId18">
        <w:r>
          <w:rPr>
            <w:rStyle w:val="InternetLink"/>
            <w:rFonts w:cs="Times New Roman" w:ascii="Times New Roman" w:hAnsi="Times New Roman"/>
          </w:rPr>
          <w:t>http://www.</w:t>
        </w:r>
        <w:r>
          <w:rPr>
            <w:rStyle w:val="InternetLink"/>
            <w:rFonts w:cs="Times New Roman" w:ascii="Times New Roman" w:hAnsi="Times New Roman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obz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topics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bzd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</w:p>
    <w:p>
      <w:pPr>
        <w:pStyle w:val="Style17"/>
        <w:widowControl w:val="false"/>
        <w:shd w:fill="FFFFFF" w:val="clear"/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Безопасность. Образование. Человек. Информационный портал ОБЖ и БЖД: Все о Безопасности Жизнедеятельности http://www.</w:t>
      </w:r>
      <w:r>
        <w:rPr>
          <w:rFonts w:cs="Times New Roman" w:ascii="Times New Roman" w:hAnsi="Times New Roman"/>
          <w:lang w:val="en-US"/>
        </w:rPr>
        <w:t>besopasno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66.</w:t>
      </w:r>
      <w:r>
        <w:rPr>
          <w:rFonts w:cs="Times New Roman" w:ascii="Times New Roman" w:hAnsi="Times New Roman"/>
          <w:lang w:val="en-US"/>
        </w:rPr>
        <w:t>ru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0"/>
        </w:tabs>
        <w:ind w:left="1900" w:hanging="12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60"/>
        </w:tabs>
        <w:ind w:left="60" w:hanging="720"/>
      </w:pPr>
    </w:lvl>
    <w:lvl w:ilvl="3">
      <w:start w:val="1"/>
      <w:numFmt w:val="decimal"/>
      <w:lvlText w:val="%1.%2.%3.%4."/>
      <w:lvlJc w:val="left"/>
      <w:pPr>
        <w:tabs>
          <w:tab w:val="num" w:pos="90"/>
        </w:tabs>
        <w:ind w:left="90" w:hanging="1080"/>
      </w:pPr>
    </w:lvl>
    <w:lvl w:ilvl="4">
      <w:start w:val="1"/>
      <w:numFmt w:val="decimal"/>
      <w:lvlText w:val="%1.%2.%3.%4.%5."/>
      <w:lvlJc w:val="left"/>
      <w:pPr>
        <w:ind w:left="240" w:hanging="1080"/>
      </w:pPr>
    </w:lvl>
    <w:lvl w:ilvl="5">
      <w:start w:val="1"/>
      <w:numFmt w:val="decimal"/>
      <w:lvlText w:val="%1.%2.%3.%4.%5.%6."/>
      <w:lvlJc w:val="left"/>
      <w:pPr>
        <w:ind w:left="210" w:hanging="1440"/>
      </w:pPr>
    </w:lvl>
    <w:lvl w:ilvl="6">
      <w:start w:val="1"/>
      <w:numFmt w:val="decimal"/>
      <w:lvlText w:val="%1.%2.%3.%4.%5.%6.%7."/>
      <w:lvlJc w:val="left"/>
      <w:pPr>
        <w:ind w:left="180" w:hanging="1800"/>
      </w:pPr>
    </w:lvl>
    <w:lvl w:ilvl="7">
      <w:start w:val="1"/>
      <w:numFmt w:val="decimal"/>
      <w:lvlText w:val="%1.%2.%3.%4.%5.%6.%7.%8."/>
      <w:lvlJc w:val="left"/>
      <w:pPr>
        <w:ind w:left="510" w:hanging="1800"/>
      </w:pPr>
    </w:lvl>
    <w:lvl w:ilvl="8">
      <w:start w:val="1"/>
      <w:numFmt w:val="decimal"/>
      <w:lvlText w:val="%1.%2.%3.%4.%5.%6.%7.%8.%9."/>
      <w:lvlJc w:val="left"/>
      <w:pPr>
        <w:ind w:left="480" w:hanging="21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60"/>
        </w:tabs>
        <w:ind w:left="60" w:hanging="720"/>
      </w:pPr>
    </w:lvl>
    <w:lvl w:ilvl="3">
      <w:start w:val="1"/>
      <w:numFmt w:val="decimal"/>
      <w:lvlText w:val="%1.%2.%3.%4."/>
      <w:lvlJc w:val="left"/>
      <w:pPr>
        <w:tabs>
          <w:tab w:val="num" w:pos="90"/>
        </w:tabs>
        <w:ind w:left="90" w:hanging="1080"/>
      </w:pPr>
    </w:lvl>
    <w:lvl w:ilvl="4">
      <w:start w:val="1"/>
      <w:numFmt w:val="decimal"/>
      <w:lvlText w:val="%1.%2.%3.%4.%5."/>
      <w:lvlJc w:val="left"/>
      <w:pPr>
        <w:ind w:left="240" w:hanging="1080"/>
      </w:pPr>
    </w:lvl>
    <w:lvl w:ilvl="5">
      <w:start w:val="1"/>
      <w:numFmt w:val="decimal"/>
      <w:lvlText w:val="%1.%2.%3.%4.%5.%6."/>
      <w:lvlJc w:val="left"/>
      <w:pPr>
        <w:ind w:left="210" w:hanging="1440"/>
      </w:pPr>
    </w:lvl>
    <w:lvl w:ilvl="6">
      <w:start w:val="1"/>
      <w:numFmt w:val="decimal"/>
      <w:lvlText w:val="%1.%2.%3.%4.%5.%6.%7."/>
      <w:lvlJc w:val="left"/>
      <w:pPr>
        <w:ind w:left="180" w:hanging="1800"/>
      </w:pPr>
    </w:lvl>
    <w:lvl w:ilvl="7">
      <w:start w:val="1"/>
      <w:numFmt w:val="decimal"/>
      <w:lvlText w:val="%1.%2.%3.%4.%5.%6.%7.%8."/>
      <w:lvlJc w:val="left"/>
      <w:pPr>
        <w:ind w:left="510" w:hanging="1800"/>
      </w:pPr>
    </w:lvl>
    <w:lvl w:ilvl="8">
      <w:start w:val="1"/>
      <w:numFmt w:val="decimal"/>
      <w:lvlText w:val="%1.%2.%3.%4.%5.%6.%7.%8.%9."/>
      <w:lvlJc w:val="left"/>
      <w:pPr>
        <w:ind w:left="480" w:hanging="21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502" w:hanging="360"/>
      </w:pPr>
    </w:lvl>
  </w:abstractNum>
  <w:abstractNum w:abstractNumId="8">
    <w:lvl w:ilvl="0">
      <w:start w:val="1"/>
      <w:numFmt w:val="decimal"/>
      <w:lvlText w:val="Тем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15"/>
        </w:tabs>
        <w:ind w:left="815" w:hanging="390"/>
      </w:pPr>
    </w:lvl>
    <w:lvl w:ilvl="2">
      <w:start w:val="1"/>
      <w:numFmt w:val="decimal"/>
      <w:lvlText w:val="%1.%2.%3."/>
      <w:lvlJc w:val="left"/>
      <w:pPr>
        <w:tabs>
          <w:tab w:val="num" w:pos="1210"/>
        </w:tabs>
        <w:ind w:left="1210" w:hanging="720"/>
      </w:pPr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720"/>
      </w:pPr>
    </w:lvl>
    <w:lvl w:ilvl="4">
      <w:start w:val="1"/>
      <w:numFmt w:val="decimal"/>
      <w:lvlText w:val="%1.%2.%3.%4.%5."/>
      <w:lvlJc w:val="left"/>
      <w:pPr>
        <w:tabs>
          <w:tab w:val="num" w:pos="1700"/>
        </w:tabs>
        <w:ind w:left="1700" w:hanging="1080"/>
      </w:pPr>
    </w:lvl>
    <w:lvl w:ilvl="5">
      <w:start w:val="1"/>
      <w:numFmt w:val="decimal"/>
      <w:lvlText w:val="%1.%2.%3.%4.%5.%6."/>
      <w:lvlJc w:val="left"/>
      <w:pPr>
        <w:tabs>
          <w:tab w:val="num" w:pos="1765"/>
        </w:tabs>
        <w:ind w:left="17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90"/>
        </w:tabs>
        <w:ind w:left="21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55"/>
        </w:tabs>
        <w:ind w:left="22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80"/>
        </w:tabs>
        <w:ind w:left="268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12">
    <w:name w:val="Font Style12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21">
    <w:name w:val="Основной текст 2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3">
    <w:name w:val="Font Style13"/>
    <w:basedOn w:val="Style1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с отступом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7" w:before="0" w:after="0"/>
      <w:ind w:firstLine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emercom.gov.ru/" TargetMode="External"/><Relationship Id="rId11" Type="http://schemas.openxmlformats.org/officeDocument/2006/relationships/hyperlink" Target="http://www.beluno.ru/" TargetMode="External"/><Relationship Id="rId12" Type="http://schemas.openxmlformats.org/officeDocument/2006/relationships/hyperlink" Target="http://www.vestnik.edu.ru/" TargetMode="External"/><Relationship Id="rId13" Type="http://schemas.openxmlformats.org/officeDocument/2006/relationships/hyperlink" Target="http://www.1september.ru/" TargetMode="External"/><Relationship Id="rId14" Type="http://schemas.openxmlformats.org/officeDocument/2006/relationships/hyperlink" Target="http://festival.1september.ru/" TargetMode="External"/><Relationship Id="rId15" Type="http://schemas.openxmlformats.org/officeDocument/2006/relationships/hyperlink" Target="http://www.opasno.net/" TargetMode="External"/><Relationship Id="rId16" Type="http://schemas.openxmlformats.org/officeDocument/2006/relationships/hyperlink" Target="http://personal-safety.redut7.ru/" TargetMode="External"/><Relationship Id="rId17" Type="http://schemas.openxmlformats.org/officeDocument/2006/relationships/hyperlink" Target="http://www.alleng.ru/" TargetMode="External"/><Relationship Id="rId18" Type="http://schemas.openxmlformats.org/officeDocument/2006/relationships/hyperlink" Target="http://www.school-obz.org/topics/bzd/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00:00Z</dcterms:created>
  <dc:creator>Admin</dc:creator>
  <dc:description/>
  <cp:keywords/>
  <dc:language>en-US</dc:language>
  <cp:lastModifiedBy>User</cp:lastModifiedBy>
  <cp:lastPrinted>2013-09-09T14:04:00Z</cp:lastPrinted>
  <dcterms:modified xsi:type="dcterms:W3CDTF">2013-10-19T18:35:00Z</dcterms:modified>
  <cp:revision>10</cp:revision>
  <dc:subject/>
  <dc:title/>
</cp:coreProperties>
</file>