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управл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ранс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Ялгин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before="0" w:after="0"/>
        <w:ind w:left="142"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научно-практическая конференция</w:t>
      </w:r>
    </w:p>
    <w:p>
      <w:pPr>
        <w:pStyle w:val="Normal"/>
        <w:numPr>
          <w:ilvl w:val="0"/>
          <w:numId w:val="0"/>
        </w:numPr>
        <w:spacing w:before="0" w:after="0"/>
        <w:ind w:left="142"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Школьники города – науке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»</w:t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Style16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tyle16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tyle16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tyle16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000000"/>
          <w:spacing w:val="-12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48"/>
          <w:szCs w:val="48"/>
        </w:rPr>
        <w:t>Исследовательская работа</w:t>
      </w:r>
      <w:r>
        <w:rPr>
          <w:b/>
          <w:bCs/>
          <w:i/>
          <w:iCs/>
          <w:color w:val="000000"/>
          <w:spacing w:val="-12"/>
          <w:sz w:val="48"/>
          <w:szCs w:val="48"/>
        </w:rPr>
        <w:t xml:space="preserve"> </w:t>
      </w:r>
    </w:p>
    <w:p>
      <w:pPr>
        <w:pStyle w:val="Style16"/>
        <w:jc w:val="center"/>
        <w:rPr>
          <w:rFonts w:ascii="Baskerville Old Face" w:hAnsi="Baskerville Old Face" w:eastAsia="Arial Unicode MS" w:cs="Baskerville Old Face"/>
          <w:i/>
          <w:i/>
          <w:sz w:val="36"/>
          <w:szCs w:val="36"/>
        </w:rPr>
      </w:pPr>
      <w:r>
        <w:rPr>
          <w:color w:val="000000"/>
          <w:spacing w:val="-12"/>
          <w:sz w:val="48"/>
          <w:szCs w:val="48"/>
        </w:rPr>
        <w:br/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         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Структурно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>-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семантическая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характеристика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сложносокращенных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слов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в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современной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публицистике</w:t>
      </w:r>
    </w:p>
    <w:p>
      <w:pPr>
        <w:pStyle w:val="Style16"/>
        <w:jc w:val="center"/>
        <w:rPr/>
      </w:pPr>
      <w:r>
        <w:rPr>
          <w:rFonts w:eastAsia="Arial Unicode MS" w:cs="Baskerville Old Face" w:ascii="Baskerville Old Face" w:hAnsi="Baskerville Old Face"/>
          <w:i/>
          <w:sz w:val="36"/>
          <w:szCs w:val="36"/>
        </w:rPr>
        <w:t>(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на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материале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газет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«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Столица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С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»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и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«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Вечерний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 xml:space="preserve"> </w:t>
      </w:r>
      <w:r>
        <w:rPr>
          <w:rFonts w:eastAsia="Arial Unicode MS" w:cs="Times New Roman" w:ascii="Times New Roman" w:hAnsi="Times New Roman"/>
          <w:i/>
          <w:sz w:val="36"/>
          <w:szCs w:val="36"/>
        </w:rPr>
        <w:t>Саранск</w:t>
      </w:r>
      <w:r>
        <w:rPr>
          <w:rFonts w:eastAsia="Arial Unicode MS" w:cs="Baskerville Old Face" w:ascii="Baskerville Old Face" w:hAnsi="Baskerville Old Face"/>
          <w:i/>
          <w:sz w:val="36"/>
          <w:szCs w:val="36"/>
        </w:rPr>
        <w:t>»)</w:t>
      </w:r>
    </w:p>
    <w:p>
      <w:pPr>
        <w:pStyle w:val="Style16"/>
        <w:jc w:val="center"/>
        <w:rPr>
          <w:rFonts w:ascii="Baskerville Old Face" w:hAnsi="Baskerville Old Face" w:eastAsia="Arial Unicode MS" w:cs="Arial Unicode MS"/>
          <w:i/>
          <w:i/>
          <w:sz w:val="36"/>
          <w:szCs w:val="36"/>
        </w:rPr>
      </w:pPr>
      <w:r>
        <w:rPr>
          <w:rFonts w:eastAsia="Arial Unicode MS" w:cs="Arial Unicode MS" w:ascii="Baskerville Old Face" w:hAnsi="Baskerville Old Face"/>
          <w:i/>
          <w:sz w:val="36"/>
          <w:szCs w:val="36"/>
        </w:rPr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32"/>
          <w:szCs w:val="32"/>
        </w:rPr>
      </w:pPr>
      <w:r>
        <w:rPr>
          <w:rFonts w:eastAsia="Arial Unicode MS" w:cs="Arial Unicode MS" w:ascii="Arial Unicode MS" w:hAnsi="Arial Unicode MS"/>
          <w:i/>
          <w:sz w:val="32"/>
          <w:szCs w:val="32"/>
        </w:rPr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32"/>
          <w:szCs w:val="32"/>
        </w:rPr>
      </w:pPr>
      <w:r>
        <w:rPr>
          <w:rFonts w:eastAsia="Arial Unicode MS" w:cs="Arial Unicode MS" w:ascii="Arial Unicode MS" w:hAnsi="Arial Unicode MS"/>
          <w:i/>
          <w:sz w:val="32"/>
          <w:szCs w:val="32"/>
        </w:rPr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32"/>
          <w:szCs w:val="32"/>
        </w:rPr>
      </w:pPr>
      <w:r>
        <w:rPr>
          <w:rFonts w:eastAsia="Arial Unicode MS" w:cs="Arial Unicode MS" w:ascii="Arial Unicode MS" w:hAnsi="Arial Unicode MS"/>
          <w:i/>
          <w:sz w:val="32"/>
          <w:szCs w:val="32"/>
        </w:rPr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32"/>
          <w:szCs w:val="32"/>
        </w:rPr>
      </w:pPr>
      <w:r>
        <w:rPr>
          <w:rFonts w:eastAsia="Arial Unicode MS" w:cs="Arial Unicode MS" w:ascii="Arial Unicode MS" w:hAnsi="Arial Unicode MS"/>
          <w:i/>
          <w:sz w:val="32"/>
          <w:szCs w:val="32"/>
        </w:rPr>
      </w:r>
    </w:p>
    <w:p>
      <w:pPr>
        <w:pStyle w:val="Style16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sz w:val="28"/>
          <w:szCs w:val="28"/>
        </w:rPr>
        <w:t xml:space="preserve">                                                                       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 xml:space="preserve">Подготовила: </w:t>
      </w: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Калачина Ю. В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>ученица 10 класса</w:t>
      </w:r>
    </w:p>
    <w:p>
      <w:pPr>
        <w:pStyle w:val="Style16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 xml:space="preserve">Руководитель:  </w:t>
      </w: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Хальзова Н.С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 xml:space="preserve">учитель русского языка и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 xml:space="preserve">литературы  </w:t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sz w:val="28"/>
          <w:szCs w:val="28"/>
        </w:rPr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sz w:val="28"/>
          <w:szCs w:val="28"/>
        </w:rPr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sz w:val="28"/>
          <w:szCs w:val="28"/>
        </w:rPr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sz w:val="28"/>
          <w:szCs w:val="28"/>
        </w:rPr>
      </w:r>
    </w:p>
    <w:p>
      <w:pPr>
        <w:pStyle w:val="Style16"/>
        <w:rPr>
          <w:rFonts w:ascii="Arial Unicode MS" w:hAnsi="Arial Unicode MS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Саранск, 2012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держание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ведение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3 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еоретическое обоснование вопроса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5</w:t>
      </w:r>
    </w:p>
    <w:p>
      <w:pPr>
        <w:pStyle w:val="Style16"/>
        <w:numPr>
          <w:ilvl w:val="1"/>
          <w:numId w:val="6"/>
        </w:numPr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Аббревиатура как предмет описания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5</w:t>
      </w:r>
    </w:p>
    <w:p>
      <w:pPr>
        <w:pStyle w:val="Style16"/>
        <w:numPr>
          <w:ilvl w:val="1"/>
          <w:numId w:val="6"/>
        </w:numPr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прос об аббревиации как одном из способов словообразования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6                                                                     </w:t>
      </w:r>
    </w:p>
    <w:p>
      <w:pPr>
        <w:pStyle w:val="Style16"/>
        <w:numPr>
          <w:ilvl w:val="1"/>
          <w:numId w:val="6"/>
        </w:numPr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сследование структуры аббревиатур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7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собенности аббревиации в современной периодике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         9 </w:t>
      </w:r>
    </w:p>
    <w:p>
      <w:pPr>
        <w:pStyle w:val="Style16"/>
        <w:numPr>
          <w:ilvl w:val="1"/>
          <w:numId w:val="6"/>
        </w:numPr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труктурно-грамматические особенности аббревиатур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9</w:t>
      </w:r>
    </w:p>
    <w:p>
      <w:pPr>
        <w:pStyle w:val="Style16"/>
        <w:numPr>
          <w:ilvl w:val="1"/>
          <w:numId w:val="6"/>
        </w:numPr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емантика аббревиатур в публицистике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12  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ключение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16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писок использованной литературы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18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ббревиация – сложение усеченных основ или усеченных и полных основ. Производные слова, относящиеся к способу аббревиации, называются аббревиатур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овообразовании – это существительное, образованное из усеченных отрезков слов (напр., исполком, комсомол), из таких же отрезков в сочетании с целым словом (напр., роддом, запчасти), а так же из начальных букв и звуков (напр., вуз, АТС), сложносокращенное слово [3, 164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блема аббревиации является одной из самых актуальной в современном языкознании. В диссертациях, научных и научно-популярных статьях рассматриваются лексические, словообразовательные и грамматические особенности аббревиату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му вопросу посвящены работы: Д.И. Алексеева, Н.М. Шанского, Г.В. Рагульской, А.В. Андронова, Е.А. Земской, В.А. Ицковича, М.А. Ярмашевича, Л.Ф. Каховской, Л.А. Шеляховской, В.В. Борисова и други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ое количество исследований, опубликованных в последние десятилетия, посвящено аббревиации как одному из ведущих способов слово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 не менее, в существующей лингвистической литературе нет единого подхода к аббревиаци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рмины «аббревиатура» и «сокращение» используются в  исследовательской работе как синоним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обходимо также отметить специфику источника фактического материала. Язык периодической печати интересен, потому что публицистический стиль – довольно своеобразное явление. Для него характерны логичность, стройность,  официозность, присущее научному и деловому стилю, и яркая выразительность, свойственная языку художественной литературы и разговорной речи. Этим обусловлено внимание к лексике, используемой на страницах газ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ъектом нашего исследования является публицистика, а именно: «Вечерний Саранск», 2011 г., № 42, 2011; № 43, 2011; № 43, 2011; № 35, 2012; № 36, 2012. «Столица С», 2012г., № 30, 2012; № 31, 2012; № 33, 2012; № 34, 2012; № 35, 2012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нализ аббревиатур на этом материале – достаточно новая область исследования, содержащая множество спорных фактов и явлений. Тем не менее, трудность вопроса взывает к нему повышенный интере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ью исследования является всестороннее изучение и описание аббревиатур, встречающихся на страницах газеты «Вечерний Саранск» и «Столица С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цели исследования, мы ставим перед собой следующие задачи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вопроса, теоретические исследования такого класса слов, как аббревиатуры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емантическую характеристику аббревиатур, используемых в периодической печати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структурные особенности аббревиатур, встретившихся на страницах «Вечерний Саранск» и «Столица С»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функциональную сторону аббревиату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ьность работ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необходимостью изучения сложносокращенных слов и особенностей их функционирования в публицисти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.В. Борисов отмечал, что одна из важнейших задач в области общей теории аббревиации заключается в сборе и анализе достоверного и обширного материала, на котором можно было бы построить более или менее глубокие обобщени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учная новизна </w:t>
      </w:r>
      <w:r>
        <w:rPr>
          <w:rFonts w:cs="Times New Roman" w:ascii="Times New Roman" w:hAnsi="Times New Roman"/>
          <w:sz w:val="28"/>
          <w:szCs w:val="28"/>
        </w:rPr>
        <w:t>исследования обнаруживается прежде всего в самом материале: сложносокращенные слова на страницах газет до сих пор не являлись предметом специального лингвистического рассмотрения, а также в том, что сам материал, на котором построена наша работа, достаточно новы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Теоре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работы состоит в получении дополнительных данных по проблеме «Аббревиация как способ словообразования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Методы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Нами применялся описательный метод, позволяющий провести анализ конкретных единиц языка. Использовалась таксономия как метод, позволяющий выделить тематические группы сложносокращенных сов и структурные модели их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ое обоснование вопроса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бревиатуры как предмет описа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ббревиатура [ит. </w:t>
      </w:r>
      <w:r>
        <w:rPr>
          <w:rFonts w:cs="Times New Roman" w:ascii="Times New Roman" w:hAnsi="Times New Roman"/>
          <w:sz w:val="28"/>
          <w:szCs w:val="28"/>
          <w:lang w:val="en-US"/>
        </w:rPr>
        <w:t>abbreviatura</w:t>
      </w:r>
      <w:r>
        <w:rPr>
          <w:rFonts w:cs="Times New Roman" w:ascii="Times New Roman" w:hAnsi="Times New Roman"/>
          <w:sz w:val="28"/>
          <w:szCs w:val="28"/>
        </w:rPr>
        <w:t>&lt;лат. а</w:t>
      </w:r>
      <w:r>
        <w:rPr>
          <w:rFonts w:cs="Times New Roman" w:ascii="Times New Roman" w:hAnsi="Times New Roman"/>
          <w:sz w:val="28"/>
          <w:szCs w:val="28"/>
          <w:lang w:val="en-US"/>
        </w:rPr>
        <w:t>bbrevio</w:t>
      </w:r>
      <w:r>
        <w:rPr>
          <w:rFonts w:cs="Times New Roman" w:ascii="Times New Roman" w:hAnsi="Times New Roman"/>
          <w:sz w:val="28"/>
          <w:szCs w:val="28"/>
        </w:rPr>
        <w:t xml:space="preserve"> – сокращаю, </w:t>
      </w:r>
      <w:r>
        <w:rPr>
          <w:rFonts w:cs="Times New Roman" w:ascii="Times New Roman" w:hAnsi="Times New Roman"/>
          <w:sz w:val="28"/>
          <w:szCs w:val="28"/>
          <w:lang w:val="en-US"/>
        </w:rPr>
        <w:t>brevis</w:t>
      </w:r>
      <w:r>
        <w:rPr>
          <w:rFonts w:cs="Times New Roman" w:ascii="Times New Roman" w:hAnsi="Times New Roman"/>
          <w:sz w:val="28"/>
          <w:szCs w:val="28"/>
        </w:rPr>
        <w:t xml:space="preserve"> - краткий] – это имена существительные, образованные способом аббревиации, под которым понимают «способ словообразования, объединяющий все типы сложносокращенных и сокращенных наименований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ббревиатуры представляют собой чрезвычайно разнообразные типы слов, поэтому они определяются разными лингвистами по-разному. Например, О.С. Ахманова не дает единого определения, понимая под аббревиатурам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(сложносокращенное слово). Слово, составленное из сокращенных начальных элементов (морфем) словосочетани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инициальный тип сложносокращенных слов (акроним). Слово, образованное путем сложения начальных букв слов или начальных звуков» [3, 429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ое определение не охватывает таких слов, как эсминец, военкомат. Кроме того, не все согласны с тем, что начальные элементы – это морфемы (напр., эсминец – эскадронный миноносец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ры «Лингвистического энциклопедического словаря» аббревиатурой называют «существительное, состоящее из усеченных слов, входящих в исходное словосочетание, или усеченных компонентов исходного сложного слова. Последний компонент аббревиатуры может быть также целым (неусеченным) словом» [5, 612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иболее удачным представляется следующее определение аббревиатуры: «Под аббревиацией понимается такой способ словообразования, при котором производные существительные создаются на базе усеченных отрезков, входящих в синонимическое словосочетание, последний из которых (опорный компонент) может быть целым, неусеченным словом» [8, 568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об аббревиации как об одном из способов слово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ббревиатуры появились в первые десятилетия ХХ века. Сложносокращенный способ словообразования получил свое особенное развитие после революции, когда возникла необходимость создать много новых названий для явлений советской деятельности [1, 16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.А.Земская отмечает, что отдельные сложносокращенные слова употреблялись и до революции, напр.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ЛЕНЗОТО</w:t>
      </w:r>
      <w:r>
        <w:rPr>
          <w:rFonts w:cs="Times New Roman" w:ascii="Times New Roman" w:hAnsi="Times New Roman"/>
          <w:sz w:val="28"/>
          <w:szCs w:val="28"/>
        </w:rPr>
        <w:t xml:space="preserve"> – Ленское золотопромышленное товарищество,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ОПИТ</w:t>
      </w:r>
      <w:r>
        <w:rPr>
          <w:rFonts w:cs="Times New Roman" w:ascii="Times New Roman" w:hAnsi="Times New Roman"/>
          <w:sz w:val="28"/>
          <w:szCs w:val="28"/>
        </w:rPr>
        <w:t xml:space="preserve"> – Российское общество пароходства и торговл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К</w:t>
      </w:r>
      <w:r>
        <w:rPr>
          <w:rFonts w:cs="Times New Roman" w:ascii="Times New Roman" w:hAnsi="Times New Roman"/>
          <w:sz w:val="28"/>
          <w:szCs w:val="28"/>
        </w:rPr>
        <w:t xml:space="preserve"> – Центральный комитет,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ШТАБАРМ</w:t>
      </w:r>
      <w:r>
        <w:rPr>
          <w:rFonts w:cs="Times New Roman" w:ascii="Times New Roman" w:hAnsi="Times New Roman"/>
          <w:sz w:val="28"/>
          <w:szCs w:val="28"/>
        </w:rPr>
        <w:t xml:space="preserve"> – Штаб арм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исло их было незначительно [4, 194]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 же находили и у З.А.Потихи: «Аббревиатуры зародились и существовали и до Великой Октябрьской Социалистической революции. Обычно сокращения применялись в России с 90-х годов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ека для краткости в деловых, письменных и телеграфных сообщениях (например: «Продуголь», «Лензолото» и т.п.)» [10, 59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ирокое распространение после революции 1917 года отмечают многие лингвисты [13, 94]. А.А.Булаховский, например, в своем «Курсе русского литературного языка» пишет: «… фактически только с Великой Октябрьской социалистической революции во всеобщее употребление вошли сокращения групп слов, явившись новыми типами словотворчеств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ры «Русской грамматики», рассматривая аббревиацию, характеризуют словообразовательное значение аббревиатур как соединительное. Рассматривают они и особенности форманта при аббревиации: «В состав форманта входят: а) произвольное (безразличное к морфемному членению) усечение основ, входящих в мотивирующее сочетание слов (последнее из которых может и не быть сокращено); б) единое основное ударение; в) система флексий в соответствии с отнесением аббревиатуры к 1-му из типов склонения существительных, напр., СССР, вуз, местком, сберкасса, комроты, эсминец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чем к аббревиатурам здесь относят все типы сложносокращенных и сокращенных образований. В отличие от этого Н.М.Шанский считает, что нельзя толковать как сокращенные слова аббревиатуры типа: га (гектар), ТЭЦ (теплоэлектроцентраль) и т.п.: элементы, составляющие эти лексические единицы, являются не условными представителями исходных целых, а передают составляющие их части. (Ср., г-гект, а-ар; т-тепло, э-электро, ц-централь и т.д.) [13, 212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временном русском языке, как считают лингвисты, среди существительных аббревиатурным способом образования, есть такие, которые оказались очень удобными и прочно вошли в русский язык. От них образуются новые слова (комсомолец, комсомольский; колхозник, колхозный). Однако в образовании сложносокращенных слов, особенно составленных не из частей слов, а из отдельных звуков или названий букв, необходима умеренность и осторожность. Сами по себе, по своей звуковой форме эти слова непонятны и нередко чужды русскому языку [2, 201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т единства среди лингвистов по вопросу о том, чем является аббревиация.  Авторы «Русской грамматики» рассматривают её как обычный особый способ образования слов, имеющих более чем одну мотивирующую основу. Е.А.Земская тоже выделяет особый «аббревиатурный способ словообразования» [4, 42]. Им возражает В.Н.Немченко, который считает, что сложносокращенные слова должны рассматриваться как чистые сложения или как особая разновидность чистых сложений [7, 61]. Разновидностью сложения считает аббревиацию З.А.Потих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структуры аббревиату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жество различных классификаций сложносокращенных слов, основанных на выделении чисто формальных, внешне структурных развитии сложносокращенных образований, которые называются «типами сложносокращенных слов» [12, 26], «разновидностями аббревиации как особого способа словообразования» [12, 27] и т.д. Типы сложносокращенных слов традиционно различаются в зависимости от характера сокращения (усечения) основ слов производящего словосочетания. В рамках отдельных типов размещается «виды аббревиации» [2, 87], «подвиды аббревиатурного способа словообразования» [2, 89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анием для классификации сложносокращенных слов служит то, каким образом в сложносокращенном образовании представлены слова-компоненты исходного словосочетания. При таком подходе к типологии сложносокращенных слов разные лингвисты предлагают различные их классифик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ыми критериями выделения аббревиатурных типов является структурная простота или сложность аббревиатур и линейная протяженность этих параметр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В нашей лингвистической литературе сложилась традиция ограничивать описание структуры сложносокращенных слов характеристикой состава тех элементов, из которых они создаются. Обычно сложносокращенные слова делятся на следующие основные группы: а) инициальный (буквенный, звуковой, звуко-буквенный) тип: МК, МГУ, вуз; б) слоговой тип: комсомол, совхоз; в) смешанный тип: сельпо, партбюро» [12, 57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.А.Земская различает следующие типы сложносокращенных слов: 1) слова, состоящие из начальных частей нескольких слов исходного словосочетания, 2) слова, состоящие из начальной части первого слова и целого второго слова, 3) слова, состоящие из названий начальных букв каждого слова, 4) слова, состоящие из начальных звуков каждого слова, 5) слова, состоящие изначальных звуков ряда первых слов и начальной части последнего слова, 6) слова, состоящие из начала первого слова и конца последнего [4, 138]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мнению А.В. Андроновой в данный классификации отсутствует тип сложносокращенных слов, к которому бы можно было отнести такие образования, как, например, ЦСКА [цэ- эс- ка] – Центральный спортивный клуб армии, то есть буквенно-звуковой ти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В классификации, предложенной Е.А.Земской, А.В.Андронова видит непоследовательность в выделении типов сложносокращенных образований: слова, состоящие из «начальной части первого слова и целого второго слова», независимо от падежа этого слова, объединяются в один тип без выделения подтипов, в то время, как слова, состоящие из «начальных звуков каждого слова» и из «названий начальных букв каждого слова», выделяются как отдельные типы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В.Андронова отмечает, что несмотря на некоторые различия, все классификации обладают рядом общих недостатков: в них учитываются не все разновидности сложносокращенных слов, употребляемых в современном русском языке; выделенным типам и подтипам не всегда дается назв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аббревиации в современной периодике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о-грамматические особенности аббревиату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материале, собранном на страницах современной периодической печати, рассмотрим те структурные типы, которые характерны для нее. Ведущим структурным типом является инициальный, позволяющий представить в сокращении максимальное количество компонентов исходного/ соотносимого/ составного наименования. Инициальный тип сокращений представлен следующими своими подтипам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м, на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</w:t>
      </w:r>
      <w:r>
        <w:rPr>
          <w:rFonts w:cs="Times New Roman" w:ascii="Times New Roman" w:hAnsi="Times New Roman"/>
          <w:sz w:val="28"/>
          <w:szCs w:val="28"/>
        </w:rPr>
        <w:t xml:space="preserve"> – Всесоюзный институт растениеводства («ВС», 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З</w:t>
      </w:r>
      <w:r>
        <w:rPr>
          <w:rFonts w:cs="Times New Roman" w:ascii="Times New Roman" w:hAnsi="Times New Roman"/>
          <w:sz w:val="28"/>
          <w:szCs w:val="28"/>
        </w:rPr>
        <w:t xml:space="preserve"> – Всемирная организация здравоохранения («ВС», 2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ОП </w:t>
      </w:r>
      <w:r>
        <w:rPr>
          <w:rFonts w:cs="Times New Roman" w:ascii="Times New Roman" w:hAnsi="Times New Roman"/>
          <w:sz w:val="28"/>
          <w:szCs w:val="28"/>
        </w:rPr>
        <w:t>– Городское управление по борьбе с организованной преступностью («Столица С», 16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ГУП</w:t>
      </w:r>
      <w:r>
        <w:rPr>
          <w:rFonts w:cs="Times New Roman" w:ascii="Times New Roman" w:hAnsi="Times New Roman"/>
          <w:sz w:val="28"/>
          <w:szCs w:val="28"/>
        </w:rPr>
        <w:t xml:space="preserve"> – Главное  управление («Столица С», 31.08.2012);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</w:t>
      </w:r>
      <w:r>
        <w:rPr>
          <w:rFonts w:cs="Times New Roman" w:ascii="Times New Roman" w:hAnsi="Times New Roman"/>
          <w:sz w:val="28"/>
          <w:szCs w:val="28"/>
        </w:rPr>
        <w:t xml:space="preserve"> – Закрытое Акционерное Обще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ВС», 9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Д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иностранных дел («ВС»,9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И</w:t>
      </w:r>
      <w:r>
        <w:rPr>
          <w:rFonts w:cs="Times New Roman" w:ascii="Times New Roman" w:hAnsi="Times New Roman"/>
          <w:sz w:val="28"/>
          <w:szCs w:val="28"/>
        </w:rPr>
        <w:t xml:space="preserve"> - Научно-исследовательский институт («ВС»,2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ОН</w:t>
      </w:r>
      <w:r>
        <w:rPr>
          <w:rFonts w:cs="Times New Roman" w:ascii="Times New Roman" w:hAnsi="Times New Roman"/>
          <w:sz w:val="28"/>
          <w:szCs w:val="28"/>
        </w:rPr>
        <w:t xml:space="preserve"> – Отряд милиции особого назначения («ВС»,19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ЗО</w:t>
      </w:r>
      <w:r>
        <w:rPr>
          <w:rFonts w:cs="Times New Roman" w:ascii="Times New Roman" w:hAnsi="Times New Roman"/>
          <w:sz w:val="28"/>
          <w:szCs w:val="28"/>
        </w:rPr>
        <w:t xml:space="preserve"> – Следственный изолятор («ВС»,2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ША</w:t>
      </w:r>
      <w:r>
        <w:rPr>
          <w:rFonts w:cs="Times New Roman" w:ascii="Times New Roman" w:hAnsi="Times New Roman"/>
          <w:sz w:val="28"/>
          <w:szCs w:val="28"/>
        </w:rPr>
        <w:t xml:space="preserve"> – Соединенные Штаты Америки («Столица С»,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ИР</w:t>
      </w:r>
      <w:r>
        <w:rPr>
          <w:rFonts w:cs="Times New Roman" w:ascii="Times New Roman" w:hAnsi="Times New Roman"/>
          <w:sz w:val="28"/>
          <w:szCs w:val="28"/>
        </w:rPr>
        <w:t xml:space="preserve"> – Управление виз и регистрации иностранцев («Столица С»,1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</w:t>
      </w:r>
      <w:r>
        <w:rPr>
          <w:rFonts w:cs="Times New Roman" w:ascii="Times New Roman" w:hAnsi="Times New Roman"/>
          <w:sz w:val="28"/>
          <w:szCs w:val="28"/>
        </w:rPr>
        <w:t xml:space="preserve"> – Центральная избирательная комиссия («ВС»,9.11.2011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енным, на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С</w:t>
      </w:r>
      <w:r>
        <w:rPr>
          <w:rFonts w:cs="Times New Roman" w:ascii="Times New Roman" w:hAnsi="Times New Roman"/>
          <w:sz w:val="28"/>
          <w:szCs w:val="28"/>
        </w:rPr>
        <w:t xml:space="preserve"> – Автоматическая телефонная станция («ВС»,9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ТИ</w:t>
      </w:r>
      <w:r>
        <w:rPr>
          <w:rFonts w:cs="Times New Roman" w:ascii="Times New Roman" w:hAnsi="Times New Roman"/>
          <w:sz w:val="28"/>
          <w:szCs w:val="28"/>
        </w:rPr>
        <w:t xml:space="preserve"> – Бюро технической инвентаризации («ВС»,2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ХСС</w:t>
      </w:r>
      <w:r>
        <w:rPr>
          <w:rFonts w:cs="Times New Roman" w:ascii="Times New Roman" w:hAnsi="Times New Roman"/>
          <w:sz w:val="28"/>
          <w:szCs w:val="28"/>
        </w:rPr>
        <w:t xml:space="preserve"> – Отдел борьбы с хищениями социалистической собственности и спекуляции («Столица С»,24.08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С</w:t>
      </w:r>
      <w:r>
        <w:rPr>
          <w:rFonts w:cs="Times New Roman" w:ascii="Times New Roman" w:hAnsi="Times New Roman"/>
          <w:sz w:val="28"/>
          <w:szCs w:val="28"/>
        </w:rPr>
        <w:t xml:space="preserve"> – Военно-воздушные силы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МФ</w:t>
      </w:r>
      <w:r>
        <w:rPr>
          <w:rFonts w:cs="Times New Roman" w:ascii="Times New Roman" w:hAnsi="Times New Roman"/>
          <w:sz w:val="28"/>
          <w:szCs w:val="28"/>
        </w:rPr>
        <w:t xml:space="preserve"> – Военно-морской флот («Столица С»,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ДВ</w:t>
      </w:r>
      <w:r>
        <w:rPr>
          <w:rFonts w:cs="Times New Roman" w:ascii="Times New Roman" w:hAnsi="Times New Roman"/>
          <w:sz w:val="28"/>
          <w:szCs w:val="28"/>
        </w:rPr>
        <w:t xml:space="preserve"> – Военно-десантные войска («ВС»,.19.10)2011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ДНХ</w:t>
      </w:r>
      <w:r>
        <w:rPr>
          <w:rFonts w:cs="Times New Roman" w:ascii="Times New Roman" w:hAnsi="Times New Roman"/>
          <w:sz w:val="28"/>
          <w:szCs w:val="28"/>
        </w:rPr>
        <w:t xml:space="preserve"> – Выставка достижений народного хозяйства («Столица С»,1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ПС</w:t>
      </w:r>
      <w:r>
        <w:rPr>
          <w:rFonts w:cs="Times New Roman" w:ascii="Times New Roman" w:hAnsi="Times New Roman"/>
          <w:sz w:val="28"/>
          <w:szCs w:val="28"/>
        </w:rPr>
        <w:t xml:space="preserve"> – Дорожно-патрульная служба («Столица С»,31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 – Дом Культуры («Столица С»,24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– Жилищно-коммунальное хозяйство («ВС»,2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Н</w:t>
      </w:r>
      <w:r>
        <w:rPr>
          <w:rFonts w:cs="Times New Roman" w:ascii="Times New Roman" w:hAnsi="Times New Roman"/>
          <w:sz w:val="28"/>
          <w:szCs w:val="28"/>
        </w:rPr>
        <w:t xml:space="preserve"> – Клуб веселых и находчивых («ВС»,2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РФ</w:t>
      </w:r>
      <w:r>
        <w:rPr>
          <w:rFonts w:cs="Times New Roman" w:ascii="Times New Roman" w:hAnsi="Times New Roman"/>
          <w:sz w:val="28"/>
          <w:szCs w:val="28"/>
        </w:rPr>
        <w:t xml:space="preserve"> – Коммунистическая партия Российской Федерации («ВС»,2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ГБ</w:t>
      </w:r>
      <w:r>
        <w:rPr>
          <w:rFonts w:cs="Times New Roman" w:ascii="Times New Roman" w:hAnsi="Times New Roman"/>
          <w:sz w:val="28"/>
          <w:szCs w:val="28"/>
        </w:rPr>
        <w:t xml:space="preserve"> – Комитет государственной безопасности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ЧС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по чрезвычайным ситуациям («ВС»,19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ВД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Внутренних Дел («Столица С»,1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ХЛ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ая хоккейная лига («Столица С»,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БА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ая баскетбольная ассоциация («ВС»,9.11.2011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енно-цифровым, например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СВ-1</w:t>
      </w:r>
      <w:r>
        <w:rPr>
          <w:rFonts w:cs="Times New Roman" w:ascii="Times New Roman" w:hAnsi="Times New Roman"/>
          <w:sz w:val="28"/>
          <w:szCs w:val="28"/>
        </w:rPr>
        <w:t xml:space="preserve"> – Область стратегических наступательных вооружени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енно-звуковым, например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АТЭС</w:t>
      </w:r>
      <w:r>
        <w:rPr>
          <w:rFonts w:cs="Times New Roman" w:ascii="Times New Roman" w:hAnsi="Times New Roman"/>
          <w:sz w:val="28"/>
          <w:szCs w:val="28"/>
        </w:rPr>
        <w:t xml:space="preserve"> – Атомная теплоэлектростанция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УСБ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ое управление службы безопасности («ВС»,9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ИБДД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ая инспекция безопасности дорожного движения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ЛОВД</w:t>
      </w:r>
      <w:r>
        <w:rPr>
          <w:rFonts w:cs="Times New Roman" w:ascii="Times New Roman" w:hAnsi="Times New Roman"/>
          <w:sz w:val="28"/>
          <w:szCs w:val="28"/>
        </w:rPr>
        <w:t xml:space="preserve"> – Линейный отдел внутренних дел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ГИБДД</w:t>
      </w:r>
      <w:r>
        <w:rPr>
          <w:rFonts w:cs="Times New Roman" w:ascii="Times New Roman" w:hAnsi="Times New Roman"/>
          <w:sz w:val="28"/>
          <w:szCs w:val="28"/>
        </w:rPr>
        <w:t xml:space="preserve"> – Отдел государственной инспекции безопасности дорожного движения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РВИ</w:t>
      </w:r>
      <w:r>
        <w:rPr>
          <w:rFonts w:cs="Times New Roman" w:ascii="Times New Roman" w:hAnsi="Times New Roman"/>
          <w:sz w:val="28"/>
          <w:szCs w:val="28"/>
        </w:rPr>
        <w:t xml:space="preserve"> – Острая респираторная вирусная инфекция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ОО</w:t>
      </w:r>
      <w:r>
        <w:rPr>
          <w:rFonts w:cs="Times New Roman" w:ascii="Times New Roman" w:hAnsi="Times New Roman"/>
          <w:sz w:val="28"/>
          <w:szCs w:val="28"/>
        </w:rPr>
        <w:t xml:space="preserve"> – Общество с ограниченной ответственностью («Столица С»,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АО</w:t>
      </w:r>
      <w:r>
        <w:rPr>
          <w:rFonts w:cs="Times New Roman" w:ascii="Times New Roman" w:hAnsi="Times New Roman"/>
          <w:sz w:val="28"/>
          <w:szCs w:val="28"/>
        </w:rPr>
        <w:t xml:space="preserve"> – Открытое Акционерное Общество («Столица С»,14.09.2012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бревиатуры, составленные из начальных звуков полных слов и части слова, например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ВОД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ое общество спасания на водах («вс»,16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ИТИС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институт театрального искусства («Столица С»,14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УП</w:t>
      </w:r>
      <w:r>
        <w:rPr>
          <w:rFonts w:cs="Times New Roman" w:ascii="Times New Roman" w:hAnsi="Times New Roman"/>
          <w:sz w:val="28"/>
          <w:szCs w:val="28"/>
        </w:rPr>
        <w:t xml:space="preserve"> – Главное управление («Столица С»,14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СТ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стандарт («Столица С»,14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УЛАГ</w:t>
      </w:r>
      <w:r>
        <w:rPr>
          <w:rFonts w:cs="Times New Roman" w:ascii="Times New Roman" w:hAnsi="Times New Roman"/>
          <w:sz w:val="28"/>
          <w:szCs w:val="28"/>
        </w:rPr>
        <w:t xml:space="preserve"> – Главное управление исправительно-трудовых лагерей («ВС»,16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– Противоракетная оборона («ВС»,16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ИЗО</w:t>
      </w:r>
      <w:r>
        <w:rPr>
          <w:rFonts w:cs="Times New Roman" w:ascii="Times New Roman" w:hAnsi="Times New Roman"/>
          <w:sz w:val="28"/>
          <w:szCs w:val="28"/>
        </w:rPr>
        <w:t xml:space="preserve"> – Следственный изолятор («ВС»,16.11.2011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бревиатуры из сочетания начальных частей слов: например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иофак</w:t>
      </w:r>
      <w:r>
        <w:rPr>
          <w:rFonts w:cs="Times New Roman" w:ascii="Times New Roman" w:hAnsi="Times New Roman"/>
          <w:sz w:val="28"/>
          <w:szCs w:val="28"/>
        </w:rPr>
        <w:t xml:space="preserve"> – Биологический факультет («ВС»,9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енсек</w:t>
      </w:r>
      <w:r>
        <w:rPr>
          <w:rFonts w:cs="Times New Roman" w:ascii="Times New Roman" w:hAnsi="Times New Roman"/>
          <w:sz w:val="28"/>
          <w:szCs w:val="28"/>
        </w:rPr>
        <w:t xml:space="preserve"> – Генеральный секретарь  («Столица С»,31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здрав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здравоохранения («Столица С»,24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фин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финансов («ВС»,2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ельхоз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хозяйства («Столица С»,24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дом</w:t>
      </w:r>
      <w:r>
        <w:rPr>
          <w:rFonts w:cs="Times New Roman" w:ascii="Times New Roman" w:hAnsi="Times New Roman"/>
          <w:sz w:val="28"/>
          <w:szCs w:val="28"/>
        </w:rPr>
        <w:t xml:space="preserve"> – Управляющий домами («ВС»,16.11.2011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бревиатуры из сочетания начальной части слова с формой косвенного падежа мотивирующего существительного, на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министра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ь министра («Столица с»,1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главы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ь главы («Столица С»,31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ороны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обороны («ВС»,2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экономразвития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экономического развития («Столица С»,24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культуры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культуры («ВС»,9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природы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природы («ВС»,2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ущества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имущества («Столица С»,31.09.2012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бревиатуры из сочетания начальной части слова с целым словом в Им.п., на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прокуратура</w:t>
      </w:r>
      <w:r>
        <w:rPr>
          <w:rFonts w:cs="Times New Roman" w:ascii="Times New Roman" w:hAnsi="Times New Roman"/>
          <w:sz w:val="28"/>
          <w:szCs w:val="28"/>
        </w:rPr>
        <w:t xml:space="preserve"> – Генеральная прокуратура («ВС»,16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аппарат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аппарат («Столица С»,14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дума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ая дума («ВС»,16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символика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ая символика («ВС»,2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бюджет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бюджет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сцены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е цены («Столица С »,17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спакет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пакет («ВС»,9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врач</w:t>
      </w:r>
      <w:r>
        <w:rPr>
          <w:rFonts w:cs="Times New Roman" w:ascii="Times New Roman" w:hAnsi="Times New Roman"/>
          <w:sz w:val="28"/>
          <w:szCs w:val="28"/>
        </w:rPr>
        <w:t xml:space="preserve"> – Главный врач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р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– Городская администрация («ВС»,16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контроль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контроль («ВС»,16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мдвижение</w:t>
      </w:r>
      <w:r>
        <w:rPr>
          <w:rFonts w:cs="Times New Roman" w:ascii="Times New Roman" w:hAnsi="Times New Roman"/>
          <w:sz w:val="28"/>
          <w:szCs w:val="28"/>
        </w:rPr>
        <w:t xml:space="preserve"> – Демократическое движение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Жилплощадь</w:t>
      </w:r>
      <w:r>
        <w:rPr>
          <w:rFonts w:cs="Times New Roman" w:ascii="Times New Roman" w:hAnsi="Times New Roman"/>
          <w:sz w:val="28"/>
          <w:szCs w:val="28"/>
        </w:rPr>
        <w:t xml:space="preserve"> – Жилая площадь («Столица С»,31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гранпаспорт</w:t>
      </w:r>
      <w:r>
        <w:rPr>
          <w:rFonts w:cs="Times New Roman" w:ascii="Times New Roman" w:hAnsi="Times New Roman"/>
          <w:sz w:val="28"/>
          <w:szCs w:val="28"/>
        </w:rPr>
        <w:t xml:space="preserve"> – Заграничный паспорт («ВС»,26.10,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етеонаблюдения</w:t>
      </w:r>
      <w:r>
        <w:rPr>
          <w:rFonts w:cs="Times New Roman" w:ascii="Times New Roman" w:hAnsi="Times New Roman"/>
          <w:sz w:val="28"/>
          <w:szCs w:val="28"/>
        </w:rPr>
        <w:t xml:space="preserve"> – Метеорологические наблюдения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ордовнефтепродукт</w:t>
      </w:r>
      <w:r>
        <w:rPr>
          <w:rFonts w:cs="Times New Roman" w:ascii="Times New Roman" w:hAnsi="Times New Roman"/>
          <w:sz w:val="28"/>
          <w:szCs w:val="28"/>
        </w:rPr>
        <w:t xml:space="preserve"> – Мордовский нефтяной продукт («Столица С»,31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ивзавод</w:t>
      </w:r>
      <w:r>
        <w:rPr>
          <w:rFonts w:cs="Times New Roman" w:ascii="Times New Roman" w:hAnsi="Times New Roman"/>
          <w:sz w:val="28"/>
          <w:szCs w:val="28"/>
        </w:rPr>
        <w:t xml:space="preserve"> – Пивоваренный завод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литбомонд</w:t>
      </w:r>
      <w:r>
        <w:rPr>
          <w:rFonts w:cs="Times New Roman" w:ascii="Times New Roman" w:hAnsi="Times New Roman"/>
          <w:sz w:val="28"/>
          <w:szCs w:val="28"/>
        </w:rPr>
        <w:t xml:space="preserve"> – Политический бомонд («Столица С»,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литэлита</w:t>
      </w:r>
      <w:r>
        <w:rPr>
          <w:rFonts w:cs="Times New Roman" w:ascii="Times New Roman" w:hAnsi="Times New Roman"/>
          <w:sz w:val="28"/>
          <w:szCs w:val="28"/>
        </w:rPr>
        <w:t xml:space="preserve"> – Политическая элита («Столица С»,24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оддом</w:t>
      </w:r>
      <w:r>
        <w:rPr>
          <w:rFonts w:cs="Times New Roman" w:ascii="Times New Roman" w:hAnsi="Times New Roman"/>
          <w:sz w:val="28"/>
          <w:szCs w:val="28"/>
        </w:rPr>
        <w:t xml:space="preserve"> – Родильный дом («Столица С»,24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бербанк</w:t>
      </w:r>
      <w:r>
        <w:rPr>
          <w:rFonts w:cs="Times New Roman" w:ascii="Times New Roman" w:hAnsi="Times New Roman"/>
          <w:sz w:val="28"/>
          <w:szCs w:val="28"/>
        </w:rPr>
        <w:t xml:space="preserve"> – Сберегательный банк («Столица С»,24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оцопрос</w:t>
      </w:r>
      <w:r>
        <w:rPr>
          <w:rFonts w:cs="Times New Roman" w:ascii="Times New Roman" w:hAnsi="Times New Roman"/>
          <w:sz w:val="28"/>
          <w:szCs w:val="28"/>
        </w:rPr>
        <w:t xml:space="preserve"> – Социальный опрос («Столица С»,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урфирма</w:t>
      </w:r>
      <w:r>
        <w:rPr>
          <w:rFonts w:cs="Times New Roman" w:ascii="Times New Roman" w:hAnsi="Times New Roman"/>
          <w:sz w:val="28"/>
          <w:szCs w:val="28"/>
        </w:rPr>
        <w:t xml:space="preserve"> – Туристическая фирма («Столица С»,31.08.2012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бревиатуры, образованные из начальной части первого слова и начальной и конечной части второго сова, например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енкомат</w:t>
      </w:r>
      <w:r>
        <w:rPr>
          <w:rFonts w:cs="Times New Roman" w:ascii="Times New Roman" w:hAnsi="Times New Roman"/>
          <w:sz w:val="28"/>
          <w:szCs w:val="28"/>
        </w:rPr>
        <w:t xml:space="preserve"> – Военный комиссариат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Наркомат</w:t>
      </w:r>
      <w:r>
        <w:rPr>
          <w:rFonts w:cs="Times New Roman" w:ascii="Times New Roman" w:hAnsi="Times New Roman"/>
          <w:sz w:val="28"/>
          <w:szCs w:val="28"/>
        </w:rPr>
        <w:t xml:space="preserve"> – Народный комиссариат («ВС»,1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антика аббревиатур в публицисти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ервое революционное десятилетие появилось множество сложносокращенных слов в общественно-политической лексике русского языка, так как именно в общественно-политической жизни Советской республики происходили огромные изменения, возникали различного рода учреждения, комитеты, общества, комиссии, отличающиеся новизной [9, 16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аще всего в качестве усеченных компонентов в сложносокращенных образованиях выступали слова, семантическая значимость которых была очень устойчива и актуальна и которые почти не требовали расшифровки. Это прилагательные: партийный, советский, профсоюзный, коммунистический, народный, губернский, главный и т.д.; существительные: комитет, комиссар, комиссия, совет, хозяйство и т.д. [9, 17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современном этапе развития языка наряду с традиционными способами словообразования – все большая роль в пополнении словарного фонда отводится аббревиации. Лаконизм аббревиатур позволяет увеличить количество передаваемой информации, не изменяя объема текс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и много лет назад, в настоящее время так же существуют сложносокращенные образования, в которых отдельные компоненты обнаруживают тенденцию употребления без расшифровок, т.к. они достаточно информативны. Например, прилагательные в именах собственных, условных названиях трестов, управлений, контор и других организаций [9, 17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жносокращенные слова могут приобрести экспрессивно-стилистическую окраску. Так, в печати широко употребляется слово ЧП вместо оборота «чрезвычайное происшествие». Данная аббревиатура подчеркивает неожиданность, непредвиденность стечения обстоятельств, представших как нарушение порядка вещей, дает отрицательную оценку случившегося [9, 18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правило, сложносокращенным словам противопоказана омоним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а встречается как в сфере аббревиатур (комбат – командир батальона и комбат – командир батареи), так и между, сокращенными и несокращенными словами (про - предлог и ПРО – противоракетная оборона) [9, 18]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сь массив аббревиатур, извлеченных нами из публицистики можно разделить на следующие тематические групп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республик, государств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АЭ</w:t>
      </w:r>
      <w:r>
        <w:rPr>
          <w:rFonts w:cs="Times New Roman" w:ascii="Times New Roman" w:hAnsi="Times New Roman"/>
          <w:sz w:val="28"/>
          <w:szCs w:val="28"/>
        </w:rPr>
        <w:t xml:space="preserve"> – Объединенные Арабские Эмираты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НГ</w:t>
      </w:r>
      <w:r>
        <w:rPr>
          <w:rFonts w:cs="Times New Roman" w:ascii="Times New Roman" w:hAnsi="Times New Roman"/>
          <w:sz w:val="28"/>
          <w:szCs w:val="28"/>
        </w:rPr>
        <w:t xml:space="preserve"> – Содружество Независимых Государств («Столица С»,31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ША</w:t>
      </w:r>
      <w:r>
        <w:rPr>
          <w:rFonts w:cs="Times New Roman" w:ascii="Times New Roman" w:hAnsi="Times New Roman"/>
          <w:sz w:val="28"/>
          <w:szCs w:val="28"/>
        </w:rPr>
        <w:t xml:space="preserve"> – Соединенные Штаты Америки («Столица С»,7.09.2012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партий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мдвижение</w:t>
      </w:r>
      <w:r>
        <w:rPr>
          <w:rFonts w:cs="Times New Roman" w:ascii="Times New Roman" w:hAnsi="Times New Roman"/>
          <w:sz w:val="28"/>
          <w:szCs w:val="28"/>
        </w:rPr>
        <w:t xml:space="preserve"> – Демократическое движение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ПРФ</w:t>
      </w:r>
      <w:r>
        <w:rPr>
          <w:rFonts w:cs="Times New Roman" w:ascii="Times New Roman" w:hAnsi="Times New Roman"/>
          <w:sz w:val="28"/>
          <w:szCs w:val="28"/>
        </w:rPr>
        <w:t xml:space="preserve"> – Коммунистическая партия Российской Федерации («ВС»,2.11.2011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органов власт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аппарат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аппарат («Столица С»,14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р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– Городская администрация («Столица С»,14.09.2012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министерств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нздрав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здравоохранения («Столица С»,24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ЧС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по чрезвычайным ситуациям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Д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иностранных дел («ВС»,9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ВД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внутренних дел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нфин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финансов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нсельхоз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сельского хозяйства («Столица С»,14.08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культуры</w:t>
      </w:r>
      <w:r>
        <w:rPr>
          <w:rFonts w:cs="Times New Roman" w:ascii="Times New Roman" w:hAnsi="Times New Roman"/>
          <w:sz w:val="28"/>
          <w:szCs w:val="28"/>
        </w:rPr>
        <w:t xml:space="preserve"> – Министерство культуры («ВС»,9.11.2011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родов войск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ВС</w:t>
      </w:r>
      <w:r>
        <w:rPr>
          <w:rFonts w:cs="Times New Roman" w:ascii="Times New Roman" w:hAnsi="Times New Roman"/>
          <w:sz w:val="28"/>
          <w:szCs w:val="28"/>
        </w:rPr>
        <w:t xml:space="preserve"> – Военно-воздушные силы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МФ</w:t>
      </w:r>
      <w:r>
        <w:rPr>
          <w:rFonts w:cs="Times New Roman" w:ascii="Times New Roman" w:hAnsi="Times New Roman"/>
          <w:sz w:val="28"/>
          <w:szCs w:val="28"/>
        </w:rPr>
        <w:t xml:space="preserve"> – Военно-морской флот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ДВ</w:t>
      </w:r>
      <w:r>
        <w:rPr>
          <w:rFonts w:cs="Times New Roman" w:ascii="Times New Roman" w:hAnsi="Times New Roman"/>
          <w:sz w:val="28"/>
          <w:szCs w:val="28"/>
        </w:rPr>
        <w:t xml:space="preserve"> – Воздушно-десантные войска («ВС»,19.11.2011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управлений, штабов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РУ</w:t>
      </w:r>
      <w:r>
        <w:rPr>
          <w:rFonts w:cs="Times New Roman" w:ascii="Times New Roman" w:hAnsi="Times New Roman"/>
          <w:sz w:val="28"/>
          <w:szCs w:val="28"/>
        </w:rPr>
        <w:t xml:space="preserve"> – Главное разведывательное управление («Столица С»,14.09.2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УП</w:t>
      </w:r>
      <w:r>
        <w:rPr>
          <w:rFonts w:cs="Times New Roman" w:ascii="Times New Roman" w:hAnsi="Times New Roman"/>
          <w:sz w:val="28"/>
          <w:szCs w:val="28"/>
        </w:rPr>
        <w:t xml:space="preserve"> – Главное управление («Столица С»,14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енштаб</w:t>
      </w:r>
      <w:r>
        <w:rPr>
          <w:rFonts w:cs="Times New Roman" w:ascii="Times New Roman" w:hAnsi="Times New Roman"/>
          <w:sz w:val="28"/>
          <w:szCs w:val="28"/>
        </w:rPr>
        <w:t xml:space="preserve"> – Генеральный штаб («ВС»,19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УЛАГ</w:t>
      </w:r>
      <w:r>
        <w:rPr>
          <w:rFonts w:cs="Times New Roman" w:ascii="Times New Roman" w:hAnsi="Times New Roman"/>
          <w:sz w:val="28"/>
          <w:szCs w:val="28"/>
        </w:rPr>
        <w:t xml:space="preserve"> – Главное управление исправительно-трудовых лагерей («ВС»,16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ПУ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ое политическое управление («Столица С»,31.08.2012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отрядов, бюро, служб, комитетов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ТИ</w:t>
      </w:r>
      <w:r>
        <w:rPr>
          <w:rFonts w:cs="Times New Roman" w:ascii="Times New Roman" w:hAnsi="Times New Roman"/>
          <w:sz w:val="28"/>
          <w:szCs w:val="28"/>
        </w:rPr>
        <w:t xml:space="preserve"> – Бюро технической инвентаризации («ВС»,2.11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БДД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ая инспекция безопасности дородного движения («ВС»,26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ПС</w:t>
      </w:r>
      <w:r>
        <w:rPr>
          <w:rFonts w:cs="Times New Roman" w:ascii="Times New Roman" w:hAnsi="Times New Roman"/>
          <w:sz w:val="28"/>
          <w:szCs w:val="28"/>
        </w:rPr>
        <w:t xml:space="preserve"> – Дорожно-патрульная служба («Столица С»,31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МОН</w:t>
      </w:r>
      <w:r>
        <w:rPr>
          <w:rFonts w:cs="Times New Roman" w:ascii="Times New Roman" w:hAnsi="Times New Roman"/>
          <w:sz w:val="28"/>
          <w:szCs w:val="28"/>
        </w:rPr>
        <w:t xml:space="preserve"> – Отряд милиции особого назначения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пецслужбы</w:t>
      </w:r>
      <w:r>
        <w:rPr>
          <w:rFonts w:cs="Times New Roman" w:ascii="Times New Roman" w:hAnsi="Times New Roman"/>
          <w:sz w:val="28"/>
          <w:szCs w:val="28"/>
        </w:rPr>
        <w:t xml:space="preserve"> – Специальные службы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ФСБ</w:t>
      </w:r>
      <w:r>
        <w:rPr>
          <w:rFonts w:cs="Times New Roman" w:ascii="Times New Roman" w:hAnsi="Times New Roman"/>
          <w:sz w:val="28"/>
          <w:szCs w:val="28"/>
        </w:rPr>
        <w:t xml:space="preserve"> – Федеральная служба безопасности («ВС»,19.10.2011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учреждений, отдел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БХСС</w:t>
      </w:r>
      <w:r>
        <w:rPr>
          <w:rFonts w:cs="Times New Roman" w:ascii="Times New Roman" w:hAnsi="Times New Roman"/>
          <w:sz w:val="28"/>
          <w:szCs w:val="28"/>
        </w:rPr>
        <w:t xml:space="preserve"> – Отдел борьбы с хищениями социалистической собственности и спекуляции («Столица С»,24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енкомат</w:t>
      </w:r>
      <w:r>
        <w:rPr>
          <w:rFonts w:cs="Times New Roman" w:ascii="Times New Roman" w:hAnsi="Times New Roman"/>
          <w:sz w:val="28"/>
          <w:szCs w:val="28"/>
        </w:rPr>
        <w:t xml:space="preserve"> – Военный комиссариат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скомитет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комитет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 – Дом Культуры («Столица С»,24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ВД</w:t>
      </w:r>
      <w:r>
        <w:rPr>
          <w:rFonts w:cs="Times New Roman" w:ascii="Times New Roman" w:hAnsi="Times New Roman"/>
          <w:sz w:val="28"/>
          <w:szCs w:val="28"/>
        </w:rPr>
        <w:t xml:space="preserve"> – Отдел внутренних дел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ГИБДД</w:t>
      </w:r>
      <w:r>
        <w:rPr>
          <w:rFonts w:cs="Times New Roman" w:ascii="Times New Roman" w:hAnsi="Times New Roman"/>
          <w:sz w:val="28"/>
          <w:szCs w:val="28"/>
        </w:rPr>
        <w:t xml:space="preserve"> – Отдел государственной инспекции безопасности дорожного движения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ИЗО</w:t>
      </w:r>
      <w:r>
        <w:rPr>
          <w:rFonts w:cs="Times New Roman" w:ascii="Times New Roman" w:hAnsi="Times New Roman"/>
          <w:sz w:val="28"/>
          <w:szCs w:val="28"/>
        </w:rPr>
        <w:t xml:space="preserve"> – Следственный изолятор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урфирма</w:t>
      </w:r>
      <w:r>
        <w:rPr>
          <w:rFonts w:cs="Times New Roman" w:ascii="Times New Roman" w:hAnsi="Times New Roman"/>
          <w:sz w:val="28"/>
          <w:szCs w:val="28"/>
        </w:rPr>
        <w:t xml:space="preserve"> – Туристическая фирма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ЦРБ</w:t>
      </w:r>
      <w:r>
        <w:rPr>
          <w:rFonts w:cs="Times New Roman" w:ascii="Times New Roman" w:hAnsi="Times New Roman"/>
          <w:sz w:val="28"/>
          <w:szCs w:val="28"/>
        </w:rPr>
        <w:t xml:space="preserve"> – Центральная районная больница («Столица С»,31.08.2012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банков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ордовпромстройбанк</w:t>
      </w:r>
      <w:r>
        <w:rPr>
          <w:rFonts w:cs="Times New Roman" w:ascii="Times New Roman" w:hAnsi="Times New Roman"/>
          <w:sz w:val="28"/>
          <w:szCs w:val="28"/>
        </w:rPr>
        <w:t xml:space="preserve"> – Мордовский промышленный строительный банк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бербанк</w:t>
      </w:r>
      <w:r>
        <w:rPr>
          <w:rFonts w:cs="Times New Roman" w:ascii="Times New Roman" w:hAnsi="Times New Roman"/>
          <w:sz w:val="28"/>
          <w:szCs w:val="28"/>
        </w:rPr>
        <w:t xml:space="preserve"> – Сберегательный банк («Столица С»,24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ЦБ</w:t>
      </w:r>
      <w:r>
        <w:rPr>
          <w:rFonts w:cs="Times New Roman" w:ascii="Times New Roman" w:hAnsi="Times New Roman"/>
          <w:sz w:val="28"/>
          <w:szCs w:val="28"/>
        </w:rPr>
        <w:t xml:space="preserve"> – Центральный Банк («Столица С»,31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С банк </w:t>
      </w:r>
      <w:r>
        <w:rPr>
          <w:rFonts w:cs="Times New Roman" w:ascii="Times New Roman" w:hAnsi="Times New Roman"/>
          <w:sz w:val="28"/>
          <w:szCs w:val="28"/>
        </w:rPr>
        <w:t>– Коммерческий сберегательный банк («Столица С»,17.09.2012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промышленных и других организаций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АТС</w:t>
      </w:r>
      <w:r>
        <w:rPr>
          <w:rFonts w:cs="Times New Roman" w:ascii="Times New Roman" w:hAnsi="Times New Roman"/>
          <w:sz w:val="28"/>
          <w:szCs w:val="28"/>
        </w:rPr>
        <w:t xml:space="preserve"> – Автоматическая телефонная станция («ВС»,19.10.20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З</w:t>
      </w:r>
      <w:r>
        <w:rPr>
          <w:rFonts w:cs="Times New Roman" w:ascii="Times New Roman" w:hAnsi="Times New Roman"/>
          <w:sz w:val="28"/>
          <w:szCs w:val="28"/>
        </w:rPr>
        <w:t xml:space="preserve"> – Всемирная организация здравоохранения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– Жилищно-коммунальное хозяйство («ВС»,26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О</w:t>
      </w:r>
      <w:r>
        <w:rPr>
          <w:rFonts w:cs="Times New Roman" w:ascii="Times New Roman" w:hAnsi="Times New Roman"/>
          <w:sz w:val="28"/>
          <w:szCs w:val="28"/>
        </w:rPr>
        <w:t xml:space="preserve"> – Закрытое Акционерное Общество («Столица С»,31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ОО</w:t>
      </w:r>
      <w:r>
        <w:rPr>
          <w:rFonts w:cs="Times New Roman" w:ascii="Times New Roman" w:hAnsi="Times New Roman"/>
          <w:sz w:val="28"/>
          <w:szCs w:val="28"/>
        </w:rPr>
        <w:t xml:space="preserve"> – Общество с ограниченной ответственностью («Столица С»,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АО</w:t>
      </w:r>
      <w:r>
        <w:rPr>
          <w:rFonts w:cs="Times New Roman" w:ascii="Times New Roman" w:hAnsi="Times New Roman"/>
          <w:sz w:val="28"/>
          <w:szCs w:val="28"/>
        </w:rPr>
        <w:t xml:space="preserve"> – Открытое Акционерное Общество («Столица С»,14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ивзавод</w:t>
      </w:r>
      <w:r>
        <w:rPr>
          <w:rFonts w:cs="Times New Roman" w:ascii="Times New Roman" w:hAnsi="Times New Roman"/>
          <w:sz w:val="28"/>
          <w:szCs w:val="28"/>
        </w:rPr>
        <w:t xml:space="preserve"> – Пивоваренный завод («ВС»,2.11.2011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научных и учебных заведений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иофак</w:t>
      </w:r>
      <w:r>
        <w:rPr>
          <w:rFonts w:cs="Times New Roman" w:ascii="Times New Roman" w:hAnsi="Times New Roman"/>
          <w:sz w:val="28"/>
          <w:szCs w:val="28"/>
        </w:rPr>
        <w:t xml:space="preserve"> – Биологический факультет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ГИМО</w:t>
      </w:r>
      <w:r>
        <w:rPr>
          <w:rFonts w:cs="Times New Roman" w:ascii="Times New Roman" w:hAnsi="Times New Roman"/>
          <w:sz w:val="28"/>
          <w:szCs w:val="28"/>
        </w:rPr>
        <w:t xml:space="preserve"> – Московский государственный институт международных  отношений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ИР</w:t>
      </w:r>
      <w:r>
        <w:rPr>
          <w:rFonts w:cs="Times New Roman" w:ascii="Times New Roman" w:hAnsi="Times New Roman"/>
          <w:sz w:val="28"/>
          <w:szCs w:val="28"/>
        </w:rPr>
        <w:t xml:space="preserve"> – Всесоюзный институт растениеводства 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НИИ</w:t>
      </w:r>
      <w:r>
        <w:rPr>
          <w:rFonts w:cs="Times New Roman" w:ascii="Times New Roman" w:hAnsi="Times New Roman"/>
          <w:sz w:val="28"/>
          <w:szCs w:val="28"/>
        </w:rPr>
        <w:t xml:space="preserve"> – Научно-исследовательский институт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ТУ</w:t>
      </w:r>
      <w:r>
        <w:rPr>
          <w:rFonts w:cs="Times New Roman" w:ascii="Times New Roman" w:hAnsi="Times New Roman"/>
          <w:sz w:val="28"/>
          <w:szCs w:val="28"/>
        </w:rPr>
        <w:t xml:space="preserve"> – Профессиональное техническое училище («ВС»,26.10.2011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средств массовой информации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РТ</w:t>
      </w:r>
      <w:r>
        <w:rPr>
          <w:rFonts w:cs="Times New Roman" w:ascii="Times New Roman" w:hAnsi="Times New Roman"/>
          <w:sz w:val="28"/>
          <w:szCs w:val="28"/>
        </w:rPr>
        <w:t xml:space="preserve"> – Общественное Российское телевидение («ВС»,19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ТР</w:t>
      </w:r>
      <w:r>
        <w:rPr>
          <w:rFonts w:cs="Times New Roman" w:ascii="Times New Roman" w:hAnsi="Times New Roman"/>
          <w:sz w:val="28"/>
          <w:szCs w:val="28"/>
        </w:rPr>
        <w:t xml:space="preserve"> – Российское телерадиовещание («ВС»,26.10.2011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ТВ</w:t>
      </w:r>
      <w:r>
        <w:rPr>
          <w:rFonts w:cs="Times New Roman" w:ascii="Times New Roman" w:hAnsi="Times New Roman"/>
          <w:sz w:val="28"/>
          <w:szCs w:val="28"/>
        </w:rPr>
        <w:t xml:space="preserve"> – Независимое телевидение  («Столица С»,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ГТРК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ая государственная телерадиокомпания («ВС»,2.11.2011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спортивных обществ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ЮФЛ</w:t>
      </w:r>
      <w:r>
        <w:rPr>
          <w:rFonts w:cs="Times New Roman" w:ascii="Times New Roman" w:hAnsi="Times New Roman"/>
          <w:sz w:val="28"/>
          <w:szCs w:val="28"/>
        </w:rPr>
        <w:t xml:space="preserve"> – Детская юношеская футбольная лига («Столица С»,1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НХЛ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ая хоккейная лига («Столица С»,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НБА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ая баскетбольная ассоциация («ВС»,9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ЮСШ</w:t>
      </w:r>
      <w:r>
        <w:rPr>
          <w:rFonts w:cs="Times New Roman" w:ascii="Times New Roman" w:hAnsi="Times New Roman"/>
          <w:sz w:val="28"/>
          <w:szCs w:val="28"/>
        </w:rPr>
        <w:t xml:space="preserve"> – Детско-юношеская спортивная школа («ВС»,2.11.2012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людей: а) по роду деятельности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ссекретарь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секретарь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осинспектор</w:t>
      </w:r>
      <w:r>
        <w:rPr>
          <w:rFonts w:cs="Times New Roman" w:ascii="Times New Roman" w:hAnsi="Times New Roman"/>
          <w:sz w:val="28"/>
          <w:szCs w:val="28"/>
        </w:rPr>
        <w:t xml:space="preserve"> – Государственный инспектор («Столица С»,24.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врач</w:t>
      </w:r>
      <w:r>
        <w:rPr>
          <w:rFonts w:cs="Times New Roman" w:ascii="Times New Roman" w:hAnsi="Times New Roman"/>
          <w:sz w:val="28"/>
          <w:szCs w:val="28"/>
        </w:rPr>
        <w:t xml:space="preserve"> – Главный врач («ВС»,19.10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мглавы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ь главы («Столица С»,31. 08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Управдом</w:t>
      </w:r>
      <w:r>
        <w:rPr>
          <w:rFonts w:cs="Times New Roman" w:ascii="Times New Roman" w:hAnsi="Times New Roman"/>
          <w:sz w:val="28"/>
          <w:szCs w:val="28"/>
        </w:rPr>
        <w:t xml:space="preserve"> – Управляющий домами («ВС»,16.11.2011);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) по участию в политической жизни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литбомонд</w:t>
      </w:r>
      <w:r>
        <w:rPr>
          <w:rFonts w:cs="Times New Roman" w:ascii="Times New Roman" w:hAnsi="Times New Roman"/>
          <w:sz w:val="28"/>
          <w:szCs w:val="28"/>
        </w:rPr>
        <w:t xml:space="preserve"> – Политический бомонд («Столица С»,7.09.2012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артноменклатура</w:t>
      </w:r>
      <w:r>
        <w:rPr>
          <w:rFonts w:cs="Times New Roman" w:ascii="Times New Roman" w:hAnsi="Times New Roman"/>
          <w:sz w:val="28"/>
          <w:szCs w:val="28"/>
        </w:rPr>
        <w:t xml:space="preserve"> – Партийная номенклатура («ВС»,2.11.2011)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литэлита</w:t>
      </w:r>
      <w:r>
        <w:rPr>
          <w:rFonts w:cs="Times New Roman" w:ascii="Times New Roman" w:hAnsi="Times New Roman"/>
          <w:sz w:val="28"/>
          <w:szCs w:val="28"/>
        </w:rPr>
        <w:t xml:space="preserve"> – Политическая элита («Столица С»,24.08.2012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я определенных действ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наблюдения – Метеорологические наблюдения («Столица С»,17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строительство – Партийное строительство («Столица С»,16.09.2012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так, имеющийся в нашем распоряжении довольно обширный лексический материал, извлеченный из газетных публикаций 2011 – 2012 годов, говорит о том, что самыми многочисленными среди аббревиатур являются названия различного рода учреждений, ведомств, производственных учреждений, как государственных, так и частны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метом данного исследования явились аббревиатур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ббревиатура – это существительное, состоящее из усеченных слов, входящих в исходное словосочетание, или усеченных компонентов исходного сложного слова, последний компонент аббревиатуры может быть также целым (неусеченным) слов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учением проблемы занимались: Д.И.Алексеев, А.В.Андронова, О.С.Ахманова, Е.А.Земская, Л.Ф.Каховская, З.А.Потиха, В.Н.Немченко, М.А.Ярмашевич и друг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е проведенного исследования можно сделать следующие выводы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учаются различные проблемы сложносокращенных слов: исследование структуры аббревиатур, их словообразовательных возможностей, функционирования аббревиатур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продуктивным является инициальный тип образования аббревиатур. Большим количество представлены также частично-сокращенные аббревиатуры. В исследуемый период наиболее активно образуются аббревиатуры с начальным компонентом полит - (политический) и гос - (государственный): политбомонд, политэлита, политтехнология, госдолжность, госторгинспекция, госпакет и др.</w:t>
      </w:r>
    </w:p>
    <w:p>
      <w:pPr>
        <w:pStyle w:val="Style16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ю сокращенных наименований во все языковые стили, по мнению Г.В.Рагульской, Е.А.Земской, во многом способствуют средства массовой информации. Дороговизна печатного пространства и эфирного времени заставляет не только рекламодателей, но и корреспондентов подвергать сокращению составные наименования. Однако обилие аббревиатур, этимология которых неясна, засоряет язык, затрудняет понимания прочитанного и прослушанного [4, 178]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ный материал можно классифицировать по семантическим группам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республик, государст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партий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органов власт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министерст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правоохранительных органо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рядов войск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управлений, штабо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отрядов, бюро, служб, комитето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учреждений, отдело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банко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промышленных и других организаций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научных и учебных заведений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средств массовой информаци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спортивных общест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людей: а) по роду деятельности; б) по участию в политической жизн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определенных действий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ах периодической печати нами было выявлено около 100 аббревиатур, из которых 25 расшифровано в газете, значения 75 аббревиатур обнаружены нами в словаре. Так как словарь предназначен для толкования и пояснения слов, то большее количество сложносокращенных слов, дано именно в словаре. Это плохо, так как у многих людей нет возможности иметь под руками словарь, нет времени, чтобы выяснить значение данной аббревиатуры. Поэтому предпочтительнее, чтобы газета давала толкование сложносокращенного слова в текс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Д.И. Аббревиатуры как новый тип слов // Развитие словообразования современного русского языка. – М, 1966. – С. 13-37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Д.И. Сокращенные слова в русском языке. Саратов, 1979. – 250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анова О.С. Словарь лингвистических терминов. - М., 1992.-220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ская Е.А. Словообразование как деятельность. - М., Советская энциклопедия, 1966.- 607 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ий энциклопедический словарь. – М.: Советская энциклопедия, 1990.- 710 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ченко В.Н. О словообразовательной структуре сложносокращенных слов. – Н.Новгород, 2001.-С. 291-294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ченко В.Н. Способы русского словообразования. – М.: Наука, 1979.-210 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, Шведова Н.Ю. Толковый словарь русского языка. - М., 1999.-370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ая Л.К. Сложносокращенные слова // Русская речь, №6, 1967.-С. 16-18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а З.А. Современное русское словообразование. – М.: Просвещение, 1970.-370 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русский язык. Под ред. В.В.Виноградова. – М.: Наука, 1982.-310 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сокращений русского языка. – М.: Просвещение, 1983.- 510 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кий Н.М. Очерки по русскому словообразованию. – М.,1968.-370с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3:00Z</dcterms:created>
  <dc:creator>Юля</dc:creator>
  <dc:description/>
  <cp:keywords/>
  <dc:language>en-US</dc:language>
  <cp:lastModifiedBy>admin</cp:lastModifiedBy>
  <cp:lastPrinted>2012-11-14T12:50:00Z</cp:lastPrinted>
  <dcterms:modified xsi:type="dcterms:W3CDTF">2012-11-19T09:03:00Z</dcterms:modified>
  <cp:revision>11</cp:revision>
  <dc:subject/>
  <dc:title/>
</cp:coreProperties>
</file>