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обходимость введения предмета основы религиозной культуры и светской эт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чем связана необходимость в ведении в школьную программу предмета основы религиозной культуры и светской этики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школьника должно быть разносторонним. Это не только получение научных знаний, но воспитательная сторона, т.е. знания о культуре своего народа, об истории и культуре своей страны, а так же духовное развит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Школьники начинают изучать историю лишь с пятого класса, а до этого момента изучают только общеобразовательные предметы: математику, русский язык, чтение, окружающий мир, технологию, ИЗО и физкультуру. И практически не получают духовного развития. Поэтому введение ОРКСЭ в начальной школе считается неотъемлемой частью образовательного процесса в шко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 же нужно отметить, что Россия многонациональная страна, с различными религиозными конфессиями. Чтобы не возникало вражды между народами, а как показывает история, в большинстве межнациональные конфликты возникали на религиозной почве, необходимо изучать основы различный религий, с пониманием и уважением относится к той или иной вер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ервую очередь духовное воспитание закладывается в семье. Для ребенка семья – это среда, в которой создаются условия  для психического, эмоционального, интеллектуального, духовного и физического развития. Но как показывает статистика семья мало, о то и вовсе не участвует в духовном воспитании ребенка. Или же духовное развитие ребенка в сильно верующей семье, приводит к вовлечению его в религиозные секты, не имеющие ничего общего с духовным воспитание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избежать такого воспитания,  и в связи с тем, что ребенок больше времени проводит в стенах школы, введение ОРКСЭ в школьную программу будет весьма актуально,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 целью обеспечения духовно-нравственного развития и воспитания обучающихся, становления их гражданской сознательности, сохранения и развития культурного разнообразия, овладения духовными ценностями и культурой народов России.</w:t>
      </w:r>
    </w:p>
    <w:p>
      <w:pPr>
        <w:pStyle w:val="C0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ведение основ религиозных культур и светской этики способствует достижению этих целей. Задача, которая стоит перед данным предметом в школе, заключается в формировании общества, основанного на согласии и понимании, умении уважать ценности представителей всех культур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3:26:00Z</dcterms:created>
  <dc:creator>Тигр</dc:creator>
  <dc:description/>
  <dc:language>en-US</dc:language>
  <cp:lastModifiedBy>Тигр</cp:lastModifiedBy>
  <dcterms:modified xsi:type="dcterms:W3CDTF">2013-10-19T13:26:00Z</dcterms:modified>
  <cp:revision>2</cp:revision>
  <dc:subject/>
  <dc:title/>
</cp:coreProperties>
</file>