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Рәхмәтемнең иң олысы сиңа, укытучым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:</w:t>
      </w:r>
      <w:r>
        <w:rPr>
          <w:sz w:val="28"/>
          <w:szCs w:val="28"/>
          <w:lang w:val="tt-RU"/>
        </w:rPr>
        <w:t xml:space="preserve"> Хөрмәтле укытучылар, укучылар, килгән кунаклар! Бүген безнең илебез зур бәйрәм- укытучылар бәйрәмен билгеләп үтә. Укытучылар бәйрәме - ул халыкара бәйрәм, чөнки барлык кешеләр дә укучылар булганнар һәм аларның һәрберсенең укытучысы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: Бәйрәмегез котлы булсын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Әй , аңлыйсы килә бу дөнян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 ачасы килә серләрен.</w:t>
      </w:r>
    </w:p>
    <w:p>
      <w:pPr>
        <w:pStyle w:val="Normal"/>
        <w:rPr/>
      </w:pPr>
      <w:r>
        <w:rPr>
          <w:sz w:val="28"/>
          <w:szCs w:val="28"/>
          <w:lang w:val="tt-RU"/>
        </w:rPr>
        <w:t>Җир – күлләрне, таң һәм киңлекләрне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нәр белә икән серләре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нәр белә икән телләре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нәр ачар күңел күгебезн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үзәллеккә кем булыр юлчы?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рау бирде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чак күз алдым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еп басты минем – укыт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ниндидер горур һәм илаһи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зләрендә серле яктылы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ярәсең аның артыннан си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рле яктылыкка тартылы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гарыда анда дөня башка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нәреңә нурлар ишел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тылыкка күңел сусага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кләр юлы кирәк кешегә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 кирәк кеше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Юлдаш итеп сайлагансыз яшьтә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лтерәп аккан чишмә сафлыг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өҗдан күзе белән карыйсыз се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Тормыштагы һәрбер мизгелг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үпме изге гамәл энҗе булы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мер юлыгызга сибел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х ныклыгына таянасы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әкъ меңьяшәр имән төсле с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ор сулышын ачык тоемлауч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ыялы һәм затлы кеше с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гә карап сокланабыз һәр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үңелләрдә туа горурл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әхмәт сезгә, әле ярый сез б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Безгә үрнәк булып торырлы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Хор. “Сез иң гүзәл кеше икәнсез”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м!</w:t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мет тулы күзләр сиңа төбәлгәннәр,</w:t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бырлыгың җитсен аңларга. </w:t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күңелне тоеп, бала зиһененә</w:t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ыйлем шытымнары саларга. </w:t>
      </w:r>
    </w:p>
    <w:p>
      <w:pPr>
        <w:pStyle w:val="Style15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>Укытуч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вакытта сине уйлый-уйлый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 сукмагыннан атларм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күңелемә салган зур хисләр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алтмыйча, һәрчак сакларм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ар кошлар күкне сагынганда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шыгасыз көн дә мәктәпк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ңлатасыз тормыш, яшәү сер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Өйрәтәсез фәкать әдәпк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Укытуч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шы бәйрәмегезгә ямь өстәрле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ик икән Сезгә ни ге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яхшысы – җыр бүләк бул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йөрәк типсен җырлар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 дә алмас һәм кырау да тимәс аларга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(Җыр. 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)Киңәшчем дә син, ярдәмчем д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 чакта аңлый белүчем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 мәңге оныта алмам, ахры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кадерле кешем – укытуч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бер сүзе, җылы күз караш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й күңеленең түренә үтүч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лыклар килсә, уртаклашып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издермичә ярдәм итүче – укытучым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А.Б. Хөрмәтле укытучылар!</w:t>
      </w:r>
    </w:p>
    <w:p>
      <w:pPr>
        <w:pStyle w:val="Normal"/>
        <w:spacing w:before="0" w:after="1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езнең хакта күпме еллар      </w:t>
      </w:r>
    </w:p>
    <w:p>
      <w:pPr>
        <w:pStyle w:val="Normal"/>
        <w:spacing w:before="0" w:after="1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хшы сүзләр генә сөйләнгән.   </w:t>
      </w:r>
    </w:p>
    <w:p>
      <w:pPr>
        <w:pStyle w:val="Normal"/>
        <w:spacing w:before="0" w:after="1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ырчылар да зур сәхнәдән           </w:t>
      </w:r>
    </w:p>
    <w:p>
      <w:pPr>
        <w:pStyle w:val="Normal"/>
        <w:spacing w:before="0" w:after="1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пме җырлар көйләгән 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(Җыр.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А.Б. Бөтен гомерен балаларга бир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Таңнан төнгә янып  көюч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Күктә янган якты кояш сыма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Тирә-юньне нурга күмүче – укытучылар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бу концерт номеры сезгә бәйрәм бүләге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(Бию.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А.Б. Туган анаң кебек ү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өчен сөен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рдә тагын берәү б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берәүләр меңнәр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меңнәрнең исеме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УКЫТУЧ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: "Укытучыма"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.Мәктәп елы, белем юл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кемгә дә килә у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алу, дөнья тану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бик нык кирәк у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 дәресләр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гә кат-кат аңлат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һәрбер җөмләс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күп мәрҗәннәр я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кытучы якын кояш кебек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емне назлап җылыт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 чакта ярдәм кулы суза&amp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р сүзе белән юа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.Уйларыгыз изге, сабыйларн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енә барып ялга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пме хисләр кирәк алар өче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-йокыңны онытып янар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 коралыгыз гади-акбур гы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катлаулы ,ләкин кирәк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ә бала, димәк ничә пар кү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авап көтә сезгә төбәле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ер көнең нурлы булсын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ме төннәреңне яндырд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ң-зиһенем уяу булсын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змы йокыларың калдырды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Укытучым минем, гомер юлдашы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ңгыраулы көзләр кергән са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п ала сине бала-ча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көз саен дөньяң яңара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.Бәйрәм бүләксез булмый у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гыз да беләс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етләрнең тырышкан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 менә күрерсез!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Бию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ьтән сезгә илһам иңг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сабырлык, гыйлем үрнәг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ем дигән илне якын ит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улагансыз текә үрләр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йөрәккә кереп урнашас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егез һәркем теле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кайчан да болыт каплама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булсын тормыш күге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пле генә, тыныч кына ит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әргә үтеп керәс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га терәк, таяныч с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лардай сөя беләс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дәдер ул йөрәкләрнең иң олыс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дәдер ул йөрәкләрнең иң җылыс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көн сиңа ничә сабый карап то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 сине әниседәй якын күр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асалар, син аларны юатасы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ексалар, син аларны уйнатасы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шәсең күңелләрен аңлап кын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ышасың кайчагында җайлап кы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 чакта җитез дә син, тапкыр да си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 чакта батыр да син, сабыр да си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җаваплы, авыр синең хезмәтең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ешенчә күрсәң иде хөрмәтендә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Укытучылар, рәхмәтлемен сезгә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тыгыз,белем бирдег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 чакта ташлап китми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бит безне балагыздай күрдег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гә генә, бары сезгә ген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гышлыйм мин бу җырым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ыштыгыз, якладыгыз безн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сәттегез барыр юлым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ләр әйтим сезгә бүген ми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ләр белән рәхмәтемне түлим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ңыннан искә алырг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җырымны бүген калдырыйм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>Җыр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.</w:t>
      </w:r>
      <w:r>
        <w:rPr>
          <w:sz w:val="28"/>
          <w:szCs w:val="28"/>
          <w:lang w:val="tt-RU"/>
        </w:rPr>
        <w:t>Бәйрәмеңдә кабул итсәң ид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н йөрәктән чыккан сүзләр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м, син бит белем бир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тың безнең сукыр күзләр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лаеклы, газиз укытучы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ләрнең иң җылысы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лаеклы, газиз укытучы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өрмәтләрнең иң олысы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сез булмас иде пешекче 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п, галим, герой-космонавт 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ич оялмас килеп синең ал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 ияргә, хаттә Президент 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А.Б. Рәхмәт сезгә, рәхмәт чын күңелд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 балагыздай күргән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хисләр белән янып яшә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әргә шатлык биргән өч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Монысы да соңгы булмас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гә бәхет теләп кал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ә белән кое казуч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укучы, һәр бер  б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09:00Z</dcterms:created>
  <dc:creator>Ибрагимова</dc:creator>
  <dc:description/>
  <cp:keywords/>
  <dc:language>en-US</dc:language>
  <cp:lastModifiedBy>флюса</cp:lastModifiedBy>
  <cp:lastPrinted>2012-10-01T10:50:00Z</cp:lastPrinted>
  <dcterms:modified xsi:type="dcterms:W3CDTF">2013-10-19T15:37:00Z</dcterms:modified>
  <cp:revision>5</cp:revision>
  <dc:subject/>
  <dc:title>Юлдаш итеп сайлагансыз яшьтән </dc:title>
</cp:coreProperties>
</file>